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рло Шефер</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ельтский круг</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Carlo Schafer.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r Keltenkreis, 200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 Шефе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Кельтский круг: Роман / Пер. с нем. Ирина Гиляров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 Иностранка, 2007. — 416 с. — (Лекарство от ску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серии Б. Акуни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OCR: niksi (29.04.2009), Корректура: ??? (01.05.2009)</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ISBN 978-5–94145–452–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12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ейдельберге выстрелом в лицо убит мужчина. Через несколько дней происходит еще одно, очень похожее преступление. Подозрение падает на городского сумасшедшего по кличке Плазма, но он бесследно исчезает. У начальника отделения полиции «Гейдельберг-Центр» Зельтманна виновность Плазмы сомнений не вызывает, однако гаупткомиссару Тойеру не нравится это слишком очевидное решение. У него и его группы есть и другие версии. Выясняется, что оба убитых были любовниками одной и той же женщины, и вряд ли это можно счесть простым совпадение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left="3108" w:right="288"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вящается Дорит и Роб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м втором романе о старшем гаупткомиссаре Иоганнесе Тойере автор, пользуясь возможностью, выражает благодарность полиции Гейдельберга, директору полиции, прокуратуре. Все упомянутые в первом романе лица, которые могли бы почувствовать себя уязвленными, сумели отделить вымысел от действительности и отреагировали с благородством — то есть ни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 же, кому несвойственна подобная сдержанность, автор хочет заверить, что в этих двух романах все живые существа, все имена, профессии, болезни и поступки — плоды авторского вымысла и что всякое сходство с реальными событиями или лицами (даже собаками) носит чисто случайный харак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 Ш., май 200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пособностью к перевоплощению он был наделен в избытке. Он всегда старался отыскать в другом человеке свои черты, как бы влезал в его оболочку, смотрел его глазами, слышал его голос, словно свой собственный, родной и близкий. Как будто он сам говорил этим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то когда он что-то произносил, пытаясь оставаться самим собой, выходило не так удачно. Он чуть-чуть неточно передавал смысл, и это мучило его до судорог. Собственное слово, сказанное с тем, чтобы отгородиться от собеседника, наоборот, выдавало именно то, что он пытался скрыть, — во всяком случае, он всегда этого опас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гда он кого-то ненавидел — а ненавидел он многих, — ему, как правило, не удавался дружеский тон и уже в его приветствии сквозило откровенное презрение. Если же он кому-то симпатизировал — такое тоже случалось, — его слова звучали сентиментально, слащаво, казались наивными и подобостраст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 вот если он входил в образ другого человека, ввинчивался в чужую оболочку, таких досадных неприятностей уже не происходило. Тогда его речь текла легко, точно расставлялись акценты, паузы обретали многозначительность, брошенные невзначай сентенции блистали остроумием. Короче, он бывал самим собой только тогда, когда им не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общем, с другими людьми его соединяла ложь — это он знал наверняка. Ложь, что может сравниться с ложью? Фразу, стремящуюся быть правдивой, можно интерпретировать по-разному, перемалывать ее смысл, раскладывать на составляющие ее слова. Зато ложь всегда только сама ложь, больше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счет того, как относятся к правде другие, он мог и ошибаться, — но ничто не связывало его с миром крепче, чем ложь, и это фак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авным-давно, в доисторические времена, еще ребенком, он придумал мальчика по имени Лоран. Мальчика, которого он представлял себе всякий раз по-иному, в разных городах, в постоянно меняющихся ситуациях. Вымышленный образ держался лишь на имени, но этого оказалось достаточно, чтобы даже видеть Лорана во сне — маленького, плохо одетого, с дерзким взглядом зеленых глаз из-под копны всклокоченных в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дверь позвонили. Вош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 xml:space="preserve">Это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
          <w:iCs/>
          <w:sz w:val="24"/>
          <w:szCs w:val="24"/>
          <w:lang w:eastAsia="ru-RU"/>
        </w:rPr>
        <w:t>вами мы говорили по телеф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Да. Здравствуйте. Я Лор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ее рекламном объявлении сообщалось, что она готова удовлетворить любые фантазии клиента. Что означало — не стоит строить иллюзий. Крайняя сексуальная изощренность обычно сводилась к тому, чтобы затянуться в латекс и надеть карнавальную маску. Сам же он мог предложить другие, невиданно яркие сценарии. Но в данный момент он был не самим собой, а Лораном. Его вымышленный герой нервничал, стеснялся, ну, разумеется, потихоньку изнемогал от желания и украдкой поглядывал на пышную грудь пут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Крис, при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а протянула ему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никогда еще этим не занимался, — тихо сообщ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ет проблем, — она машинально улыбнулась. — Сейчас мы все обговорим. Выясним, чего хочешь ты и что предлагаю я. Тебе непременно по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долго ее рассматривал. Она лежала перед ним обнаженная, полу отвернувшись. Ее рука ритмично двигалась вверх-вниз, вверх-вниз, словно рычаг какого-то механи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е надо так делать, я не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свой голос он вложил затаенное отчаяние. И даже чуть было сам не растрогался. Иногда у него даже получалось с ходу заплак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ебе не 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ет, дело не в том… Просто, по-моему, это возвращает меня назад. К тому, что я потерял, утратил навсегда… Но назад уже нет возврата. Я только измучаю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Скажи спокойно, чего ты хочешь. Ведь я все равно не делаю ничего такого, что мне неприят</w:t>
      </w:r>
      <w:r>
        <w:rPr>
          <w:rFonts w:eastAsia="Times New Roman" w:cs="Times New Roman" w:ascii="Times New Roman" w:hAnsi="Times New Roman"/>
          <w:sz w:val="24"/>
          <w:szCs w:val="24"/>
          <w:lang w:eastAsia="ru-RU"/>
        </w:rPr>
        <w:t xml:space="preserve">но. </w:t>
      </w:r>
      <w:r>
        <w:rPr>
          <w:rFonts w:eastAsia="Times New Roman" w:cs="Times New Roman" w:ascii="Times New Roman" w:hAnsi="Times New Roman"/>
          <w:i/>
          <w:iCs/>
          <w:sz w:val="24"/>
          <w:szCs w:val="24"/>
          <w:lang w:eastAsia="ru-RU"/>
        </w:rPr>
        <w:t>Хочешь, мы все устроим иначе? Скажем, я станц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уже это заметил. Невооруженным глазом было видно, что она ощущала себя предназначенной для чего-то возвышенного, например для искусства. Нужно было изучить ее, вполне познать ее характер. Тогда его ждал успех</w:t>
      </w:r>
      <w:r>
        <w:rPr>
          <w:rFonts w:eastAsia="Times New Roman" w:cs="Times New Roman" w:ascii="Times New Roman" w:hAnsi="Times New Roman"/>
          <w:sz w:val="24"/>
          <w:szCs w:val="24"/>
          <w:lang w:eastAsia="ru-RU"/>
        </w:rPr>
        <w:t xml:space="preserve"> — с </w:t>
      </w:r>
      <w:r>
        <w:rPr>
          <w:rFonts w:eastAsia="Times New Roman" w:cs="Times New Roman" w:ascii="Times New Roman" w:hAnsi="Times New Roman"/>
          <w:i/>
          <w:iCs/>
          <w:sz w:val="24"/>
          <w:szCs w:val="24"/>
          <w:lang w:eastAsia="ru-RU"/>
        </w:rPr>
        <w:t>ней, со следующей, с лю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хочу… — Он намеренно осекся. Любая баба, даже самая тупая корова, сообразит, о каком скромном и будничном счастье он мечтает. Его кажущееся горе позволяло людям вот так просто, без малейших усилий испытать прилив сентимента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квозь пелену точно дозированных слез он увидел, как она, все еще голая, села, привалившись к стене, и подобрала ноги. По опыту он знал, что между женщинами, даже такими падшими, как эта, существует крошечная разница: одни одеваются сразу, другие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Раньше я был другим, — всхлипнув, наконец выговорил он. — Все потому, что я торчу в этой тюряге… Мне так жаль… Может, вы составите мне компанию, хоть ненадолго?… Мне даже не с кем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а встала и взяла свое белье, но не так, словно тут же собиралась уйти. Надела лишь маленькие трусики и бюстгальтер — лучшие модели довольно низкого пошиба, блестящие и груб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 окном танцевали снежин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ут темно, а там, на улице, холодно. Я всегда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икарная реплика для фильма категории «Б». Она подошла к нему и улыбнулась. Теперь, увидев ее вблизи, он уже не сомневался, что она старше, чем указала на своей домашней страничке. Значит, она солгала. Естественно, солг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у, так что ты все-таки хочешь? По крайней мере тут у тебя не холо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так, начало положено, с пятой попы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дну стошнило прямо возле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торая пыталась его мастурбировать — по-матерински. Трудно сказать, что было ему против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мер три была слишком глупой и унылой. Она послушно раздвинула ноги и всем своим видом показывала, что охотно делает то, за что он платил. Та, что приходила пару недель назад, лишь расхохоталась и заявила, что он должен довольствоваться тем, что полу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Меня зовут не Лоран, — сообщил он, словно превозмогая невыносимую боль. — Лоран был маленьким мальчиком с черными волосами и дерзким взглядом зеленых глаз. Сегодня ему исполнилось бы шестнадцать. Он был моим соседом. Теперь он у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е слишком ли круто загнул? — промелькнуло у него в голове. — Нет, пожалуй,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Расскажи обо всем по порядку. Может, тебе полегчает. — Она подвинула табурет и села напротив. Он уставился в пол, словно в замешательстве, и украдкой оценивал ее ноги. Вздутые вены, изуродованные артритом пальцы… Судя по всему, она как минимум на десяток лет старше, чем говорит. Он представил себе, как она после жутковатых услуг клиентам стоит в очереди в кассу супермаркета. С усталой промежностью. — Многие клиенты хотят просто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то не совсем соответствовало правде, пока что ему требовался не только разговор. Нет, не т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ерез неделю она опять была у него. Они долго беседовали. Он приготовил кофе. Она улыбалась, на этот раз сияющей улыбкой, держа в ладонях огромную французскую чашку. И теперь она много рассказывала. Как он и рассчитывал. Ее добродушное утверждение, что многим требуется лишь поговорить, подвигло его на действия в том же направлении. То, как она об этом сообщила, этот нюанс — смесь убежденности и желания — означали, что и с ней все обстояло точно так же. Они проговорили до глубокой ночи. Каждый час он выкладывал на стол новую купюру. Она взяла все, но на третьей засомнев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ссказала она обычную бодягу. Биографии людей, особенно отверженных, таких, как она, порой вызывали у него аналогию со стробоскопом, с его предсказуемым стакка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е-там-родилась-отец-рано-умер-безденежъе-бросила-школу-потом-заболела-матъ-безденежье-вечеринка-опьянение-удовольствие-от-секса-смертъ-матери-удоволъствие-от-секса-безденежье-вечеринка-секс-партнер-предложил-такую-подрабо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кначался пятый час, и с нарочитой грустью он про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Денег я тебе больше не дам. И не потому, что они у меня кончились (что было правдой — деньги у него иссякли), а потому, что ты не можешь считаться той, которая продает любовь за день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а осталась у него еще на два часа, просто так. Как подружка (сказала она). Вот так он ее прируч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том началась дрессура. Искусство дрессировщика состоит в том, чтобы понять, какой трюк подойдет конкретному зверю. Хороший дрессировщик держит льва на тумбе, подальше от себя, а по манежу ходит в сопровождении собачек.</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лохой дрессировщик поступает как раз наоборот.</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I. Плазма</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w:t>
      </w:r>
    </w:p>
    <w:p>
      <w:pPr>
        <w:pStyle w:val="Style15"/>
        <w:rPr>
          <w:color w:val="000000"/>
        </w:rPr>
      </w:pPr>
      <w:r>
        <w:rPr/>
        <w:t>Старший гаупткомиссар [</w:t>
      </w:r>
      <w:r>
        <w:rPr>
          <w:color w:val="000000"/>
        </w:rPr>
        <w:t xml:space="preserve">Офицеры немецкой полиции среднего звена: стажер, оберкомиссар, комиссар, гаупткомиссар, старший гаупткомиссар. (Здесь </w:t>
      </w:r>
      <w:r>
        <w:rPr>
          <w:rStyle w:val="Emphasis"/>
          <w:color w:val="000000"/>
        </w:rPr>
        <w:t>и далее прим. перев.)</w:t>
      </w:r>
      <w:r>
        <w:rPr/>
        <w:t>] Иоганнес Тойер устало шагал по дорожке, посыпанной гравием. Крупное парнокопытное, отделенное от него лишь колючей проволокой, топало рядом. Выгон располагался в двадцати метрах от старого фермерского дома, где Тойер и его приятельница Рената Хорнунг рассчитывали провести пару недель. Место, словно созданное для комиссара: дорожка, по которой он сейчас прогуливался, проходила по их участку. Восемьсот метров от ворот до дома не просматриваются с улицы. Побыть одному, совсем одному в огромном саду, являвшем собой смесь старого и нового, заброшенного и взлелеянного, — об этом сыщик из Гейдельберга мечтал всю жизнь (во всяком случае, большую часть сознательной жизни). Иногда в сад вторгался теленок и испуганно носился по обнесенному изгородью пространству. Пережив первый шок, комиссар усвоил нехитрую истину: испуганному теленку он, комиссар Тойер, представлялся огромным и опасным существом, от которого следовало поскорее спасаться бегст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быку он не казался опасным. Вот парнокопытное и бежало рядом, только по другую сторону ограды, большое, глупое и предан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дошли к группке деревьев; бык остановился. Был теплый вечер. Небо потемнело и приобрело бирюзовый оттенок. Уходя из дома, Тойер сказал своей подруге, что ему нужно размяться, но на самом деле он просто хотел побыть в одиноче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о тут было все, не только дом. Нормандия, о которой он до сих пор не имел ни малейшего представления, пришлась ему по душе — теплые дни, прохладные ночи, маленькие недорогие гостиницы, где ему все время казалось, что из туалета вот-вот выйдет Жан Габен собственной персоной. Только с личной жизнью у комиссара не лад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 его подруга возлагали большие надежды на эту поездку. За год с небольшим они пережили серьезный кризис. За время следствия, едва не стоившего жизни пятидесятилетнему сыщику, мечтавшему худо-бедно дотянуть до пенсии, им вновь удалось сблиз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теперь ему все чаще казалось, что это произошло совершенно случайно. Что в этой короткой, безумной жизни их пути просто пересек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теперь все дни превратились в будни. Это удручало его вдвойне: во-первых, само по себе, а во-вторых, из-за крепнувшего сознания того, что даже смертельно опасная охота вырождается в будни, унылые и скуч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релый опыт прожитой половины 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шлом году на Пасху они провели три чудесных дня в Пьемонте, и недели, оставшиеся до лета, да и сами летние месяцы, были озарены романтикой той поездки. Потом была осень — бурление и шум в мире, который снова потерял интерес для Тойера. Пришла зима, а с ней надежда на ее конец. Но зимние чувства остались и весной; впрочем, их смягчала отчаянная уверенность: если мы поедем куда-нибудь и побудем вдвоем, все снова налад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приехали. Жили они в уединении меж двух городков, Кормелля и Безевилля, среди буйной природы и одновременно где-то на последнем форпосте Галактики, в космическом холоде и мраке Плут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коро начали ссориться. Хорнунг знала каждую травку, каждый цветок в округе и зачем-то постоянно совала их под нос комиссару. Тойер, дитя города, еще мог отличить плодовые деревья от хвойных, яблоню от сосны, но больше ничего не желал знать. Его подружка звала его осмотреть готические руины, а он предпочитал сидеть на скамейке, ощущая на лице ласковый ветерок и пропуская глоточек-другой. Когда среди ночи у него вдруг пробуждалось желание, Хорнунг уже спала, а когда близости хотела она, он не мог ей ответ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 того, что жизнь протекала скучно и серо, так Тойера еще подводила и мужская природа. Двое на одного — несправедливо. Он, как мог, бодрился. И все же весной, когда набухали все почки, когда повсюду проклевывались свежие ростки, их отношения с Хорнунг постепенно увядали и съеживались. Того и гляди останется последнее сморщенное яблоко, готовое упасть с ветки и тихо сгнить на зем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настраивало его на меланхолический лад: маленький мертвый крот, которого он увидел после дождя на третий день, ржавый детский велосипед хозяйской дочки, брошенный за ненадобностью. Когда вечерами он смотрел через спутник немецкие телепрограммы, его расстраивали даже сообщения о травмах в немецкой национальной сборной по футболу. Эх, ведь такие были шансы на выигрыш в Азии! Стоило ему лишь уехать в соседнюю страну, и вот пожалуй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ганнес Тойер подошел к воротам. Украдкой вынул из кармана куртки плоскую бутылочку арманьяка и прислонился к столбу. Напротив, по другую сторону от узкой полосы асфальта, простиралась пашня. За ней торчал силуэт силосной башни. Эту башню он видел и из Безевилля, с автостоянки у рынка. Значит, городок находился в той стороне. За шесть прожитых тут дней он уже научился сносно ориентироваться. Он вдруг рассердился — ведь он не желал ничего знать, ничему учиться и по возможности хотел перестать быть самим собой, тем самым проклятым Той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авым плечом возникла массивная тень. Он резко повернулся: там стояла корова и таращила на него карие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унул бутылку в карман; как ни смешно, но ему стало стыдно перед коровой. И зашагал в обратную стор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по-прежнему мучительно хотелось отдохнуть, но поскольку он не понимал точно, от чего — отлынивать от работы он обычно ухитрялся и без отпуска, — то не знал и как это с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снова прошел мимо рощицы. Почти стемнело, и идущую навстречу подругу он различил лишь по приближавшемуся огоньку сигареты. Вообще-то курила она редко, даже не каждый день, но за время отпуска он все чаще видел ее с сигаретой. Тут можно было бы найти аналогию с бессовестным употреблением анисовки средь бела дня, но до столь тонких умозаключений комиссар не дотягивал. Когда у него на душе царил мрак, он становился невнимательным к окружающим. Во всяком случае, он знал за собой такой грех, и это знание не прибавляло ему веселья, а еще больше понижало настроение. Оно падало по уходящей в бесконечность шкале Тойера, предназначенной для измерения отрицательных величин, для измерения пуст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оганнес, зачем ты хитришь и обманываешь меня? Неужели не сты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Хорнунг звучал бодро и весело, но можно было догадаться, что веселье это мимолетное и следует ловить момент и ценить его. Что сыщик тут же и сделал. Как всегда, неуклю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опять ку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остановилась. В темноте он не мог видеть выражение ее лица, но интонация не оставляла места для сомн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тебе говорю, Тойер. Вот мы сидим с тобой, ужинаем. Я приготовила ужин. Возможно, не на ресторанном уровне, но все же… Потом я прошу тебя кое о чем — мне не хочется повторять свою просьбу, напомню лишь, что в тринадцать лет подростки краснеют, получая такое предложение. Но ты даже не слышишь меня, встаешь, идешь к своему саквояжу с туалетными принадлежностями, который, к моему удивлению, стоит на комоде у входной двери с самого нашего приезда… Копаешься в нем… Впрочем, своему партнеру, который к тому же постарше меня, я охотно прощаю старческие стра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ты что! — воскликнул Тойер. — Мне стукнуло лишь пятьдесят три! В мар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феврале, ты даже не помнишь собственный день рождения. Поэтому я повторяю: твое поведение отдает старческим маразмом. И я могу обосновать свою оценку. Ты даже не замечаешь, что на стене висит зеркало. Так что я прекрасно вижу, как ты выуживаешь бутылочку шнапса. Потом что-то бормочешь про свежий воздух и выходишь из дома. Я слышу, как ты топаешь по ступенькам, а самое главное, слышу, как ты поешь песню про фона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 какой еще фонарь? — искренне возмути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 такой: «Я иду с фонарем, и мой фонарь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ам-там-там, там-там, там-там… — закончил пристыженный комиссар, как всегда сфальшивив. — Но у меня нет никакого фона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еще больше усложняет ситуацию… ах, гляди, Иоганнес! — Она прижалась к нему. — Какие потрясающие звез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нял лицо и увидел темно-синее, почти черное небо с россыпью бесчисленных белых ды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огсшибательно, — попробовал он подладиться под тон подруги. — А вон там еще видны последние лучи сол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светится Гавр. Не хочешь же ты сказать, что за то время, которое мы здесь провели, тебе из всех сумасшедших по красоте закатов бросилось в глаза лишь это место на горизонте? Полежи со мной тут, в этой высокой, влажной от росы траве, словно мы влюбленные подростки! Потом мы выпьем твой шнапс, заработаем воспаление мочевого пузыря. Местный врач, не выпускающий из зубов сигареты, выпишет нам больничный, и мы останемся тут месяца на три…</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чего не получилось. Тойер застеснялся коровы.</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ей дерзкого преступления нашлось немного, очень немного: накануне вечером выстрелом в лицо был убит мужчина. Это произошло вблизи вокзала, на популярной в городе Миттермейер-штрассе. Но ведь Гейдельберг не Берлин и не Франкфурт, и поздним вечером горожане сидят по домам. Вот очевидцев и оказалось удручающе м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видели мужчину, то есть еще одного, помимо жертвы. Более точных показаний практически нет. Первый очевидец сообщил о вспышке от выстрела. И о том, что он заметил бегущего мужчину, одетого в черное. В показаниях свидетельницы тоже упоминается темная мужская фигура, но женщина не уверена, был ли выстрел. И третий свидетель видел мужчину: мол, стрелял именно он — «на тысячу процен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зрительный мужчина, по словам очевидцев, убежал в сторону моста Эрнста Вальца. Вот и все, что нам известно. Время преступления — четверг, 16 мая, около 23 часов. Предполагаемый преступник неряшливо одет, у него длинные волосы и борода. Волосы черного цвета, хотя ночью все кошки се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р-прокурор Вернц положил на стол тетрадь в дорогой обложке ручной работы и взглянул на подчиненных с таким видом, словно только что зачитал последний приказ из бункера фюр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хар Ильдирим, единственная в прокуратуре Гейдельберга сотрудница турецкого происхождения — разбуди ее хоть в три часа ночи, она бы пробормотала свое имя вместе с этим уточнением, — молчала. Как показывал опыт, это лучший способ поставить на место шефа, сбить с него ненужный паф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Вернц обращался не к ней одной. Рядом с Ильдирим сидел новый коллега, доктор Франк Момзен, ТОТ САМЫЙ новый коллега. Он появился в прокуратуре первого апреля, а к середине месяца все дела были расставлены в алфавитном порядке впервые после переезда в нынешнее здание. (Переезд состоялся в семидесятые годы, во время нефтяного кризи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не наше это дело, однако Момзен в пят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апреля гейдельбергские органы юстиции впервые после долгого перерыва отправились в совместную поездку. (Они посетили художественную галерею в Карлсруэ; Ильдирим, когда ей срочно понадобилось в туалет, по ошибке налетела на перспективное изображение длинного корид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ая воля-то имелась, но долгое время в нашем коллективе не находилось человека, который взял бы в свои руки организационные вопросы, вот как теперь коллега Момз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азете «Рейн-Неккар-цайтунг» каждую неделю стали появляться статьи, рассказывающие о различных отделениях местного ландгерихта — земельного суда: «Семейный суд. Наша цель — правосудие без приговора», «Экономическое отделение. Черные овцы пожирают рабочие места», «Суд по делам молодежи. Убеждать, а не ка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пор как Момзен отвечает за связи с общественностью, мы превратились прямо-таки в поп-звезд. И делает он это сверхурочно, в свое свободно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прохвост влезет без мыла в любую задницу проворней, чем Мик Джаггер в очередную групповуху. — Эта фраза прозвучала не в стенах Дворца правосудия, а на кухне. Ее пробормотала Ильдирим, когда сидела за столом и курила. После чего добавила: — С бешеной скор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а молча прислушивалась к писку и шуму в левом ухе; они вновь усилились после того, как новенький стал набивать себе ц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Ильдирим… — обратился к ней с улыбкой шеф. При свете настольной лампы поблескивал волосок, росший у него на носу. — Вообще-то это ваш случай, и вы, разумеется, можете приниматься за работу. Хотя коллега Момзен тоже проявляет к нему большой интерес. Ему не терпится поработать над настоящим, сложным де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имею и против разборок между завсегдатаями злачных мест, — отозвался тот. — Там осечек не бывает, можно штамповать отличные обвинительные заключения… — Он от души рассмеялся. — Вот на прошлой неделе в Хандшуссгейме, в «Гильбертсе», один тип запер в клозете своего дружка, а потом отмолотил его. То-то он удивится, когда мы вкатим ему помимо злостного хулиганства еще и «незаконное лишение своб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ц с готовностью заблеял, вторя смеху Момзе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лично, да, незаконное лишение свободы, почему бы и нет, почему бы и нет, — он с шутливой многозначительностью поднял палец. — Похищение чело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за одну эту высокомерную интонацию Ильдирим с удовольствием надрала бы этому мальчишке задницу.</w:t>
      </w:r>
    </w:p>
    <w:p>
      <w:pPr>
        <w:pStyle w:val="Style15"/>
        <w:rPr>
          <w:color w:val="000000"/>
        </w:rPr>
      </w:pPr>
      <w:r>
        <w:rPr/>
        <w:t>— </w:t>
      </w:r>
      <w:r>
        <w:rPr/>
        <w:t xml:space="preserve">Район называется «Хандшусгейм», с одним «с», а не с двумя. Не так воинственно, как вы думаете: от слова </w:t>
      </w:r>
      <w:r>
        <w:rPr>
          <w:i/>
          <w:iCs/>
        </w:rPr>
        <w:t>handschuh</w:t>
      </w:r>
      <w:r>
        <w:rPr/>
        <w:t>, [</w:t>
      </w:r>
      <w:r>
        <w:rPr>
          <w:color w:val="000000"/>
        </w:rPr>
        <w:t xml:space="preserve">Перчатка </w:t>
      </w:r>
      <w:r>
        <w:rPr>
          <w:rStyle w:val="Emphasis"/>
          <w:color w:val="000000"/>
        </w:rPr>
        <w:t>(нем.).</w:t>
      </w:r>
      <w:r>
        <w:rPr/>
        <w:t xml:space="preserve">] а не </w:t>
      </w:r>
      <w:r>
        <w:rPr>
          <w:i/>
          <w:iCs/>
        </w:rPr>
        <w:t>handschuss</w:t>
      </w:r>
      <w:r>
        <w:rPr/>
        <w:t>.[</w:t>
      </w:r>
      <w:r>
        <w:rPr>
          <w:color w:val="000000"/>
        </w:rPr>
        <w:t xml:space="preserve"> Выстрел с руки (</w:t>
      </w:r>
      <w:r>
        <w:rPr>
          <w:rStyle w:val="Emphasis"/>
          <w:color w:val="000000"/>
        </w:rPr>
        <w:t>нем.).</w:t>
      </w:r>
      <w:r>
        <w:rPr/>
        <w:t>] — Она как бы со стороны услышала свой голос и сочла его излишне нервным. — Сама я не стремлюсь изобретать всякие там оригинальные обвинения. Мне достаточно, если они уместны и соразмерны совершенному преступле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высоко поднял одну бровь. Он был просто образцовым экземпляром юриста, а это означало, что среди нормальных людей он выглядел будто восковая фигура из добрых старых времен. Серый костюм, белоснежная рубашка, галстук, выдержанный в серых тонах, над ним мальчишеская голова с хохолком навозного цвета и очки а-ля Франц Шуберт. Ростом он не вышел, и его черные туфли подозрительно напоминали Ильдирим сшитую на заказ обувь, которая в прежние годы рекламировалась на последней обложке журналов: «За две секунды выше на десять сантимет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шесть месяцев назад Гейдельберг был для меня всего лишь картинкой с почтовой открытки, которые продавались даже в берлинских книжных магазинах под вывеской «Красоты Германии». Тут я охотно уступаю первенство в знании города настоящей уроженке Курпфальца… — При этом молодой карьерист взглянул на нее словно на тайного эмиссара талибов. — Но в остальном, уважаемая коллега, полагаю, что я уже приобрел верный взгляд на ситуацию в городе. Если же в чем-то ошибусь, то вы, несомненно, поправите меня с высоты своего опы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улыбнулась так, словно была готова перекусить его попол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ь скоро вы сами упомянули про недостаток своего опыта в конкретных областях нашей профессии, то, на мой взгляд, получится нехорошо, если одним из первых ваших дел станет расследование убийства. Извините, господин Вернц, но я хочу оставить этот случай за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был явно удивлен. Сказать по правде, в душе он полагал, что для женщины профессия и так большая честь, а то, что она при этом еще имеет право голоса, казалось ему просто неприлич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 это было все, что он смог произнести. — Ну тогда, господин Момзен, позвольте нам с фрау Ильдирим поговорить наедине. А вы можете… — он взглянул на часы, — …использовать ваше легендарное сверхурочно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у меня гора работы! — засмеялся Момзен. — Я займусь делами, с которыми мы рискуем не уложиться в срок. Между прочим, уважаемая фрау прокурор, там есть и пара ваш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ду только признательна, — процедила Ильдирим, — я смогу спать спокойно, если нарушители правил парковки посидят два дня за реше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пожал плечами и поднялся с крес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человек не оплатит штрафную квитанцию, мир не станет от этого хуже. Но когда такое творят регулярно и без зазрения совести, а наша правовая традиция, требующая строгих мер, попадает в глазах общественности едва ли не в категорию уголовно наказуемых деяний, то, если не принимать адекватных мер, это нас ослабит. А при слабой правовой системе и мир становится х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ловко он формулирует, прямо хоть сразу в печать, — восхитился Вер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между тем с мрачным видом изучала план западной части города и улицы, что вели к реке и мосту. Ее интересовало то направление, в котором убегал мужчина в черном. Придется там поб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и остались одни, язык тела Вернца кардинально изменился. Бедра помимо воли хозяина выдвинулись из недр мягкого кресла, дыхание участилось, и в нем появился легкий хрип. Бахар Ильдирим уже успела к этому привык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конечно же помните, что одно из ваших первых дел касалось утопленника? Вам ведь доверили! — Вернц наклонил голову набок и лукаво взглянул на свою сотрудницу. Его непомерно крупная ушная раковина задела при этом ворот рубаш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помню, — ответила Ильдирим и слегка нахмурилась, изображая озабоченность, но не получилось. Было лишь заметно, что она очень устала. — Припоминаю также, что добилась тогда неплохих результатов. И я не увере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ладно, — кивнул Вернц, — Момзен и так достаточно загружен и очень многое делает правильно. Ничего, пускай подождет, когда в нашем славном Гейдельберге случится очередное убийство. Если ему повезет, то не придется ждать еще г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езет, — презрительно повторила Ильдирим, однако обер-прокурор не заметил ее сарка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вшись в свой кабинет, на что ушло некоторое время, так как она сидела в здании семейного суда, Ильдирим с досадой плюхнулась в рабочее кресло. Она злилась на себя. Во-первых, когда-то она проявила великодушие и не стала перебираться в свой отдел, уступив место Момзену. Теперь же все больше убеждалась в том, что совершила ошибку. Во-вторых, у нее и без того достаточно дел. Зачем она взвалила на себя еще и это убийство? Естественно, из чистой вредности. И еще из упрямства, благодаря которому она стала тем, чем стала; оно постоянно толкало ее куда-то дальше. Вот только это самое «дальше» не имело никакой определенной цели. Она гневно встряхнула черной гривой: она вела себя как алчный миллионер, которому все кажется мало, разница лишь в их лицевом счете.</w:t>
      </w:r>
    </w:p>
    <w:p>
      <w:pPr>
        <w:pStyle w:val="Style15"/>
        <w:rPr>
          <w:color w:val="000000"/>
        </w:rPr>
      </w:pPr>
      <w:r>
        <w:rPr/>
        <w:t>Времени на изучение уже имеющихся материалов по делу у нее сейчас не было; в качестве альтернативы она могла воспользоваться дружескими отношениями с Тойером и его нестандартной командой. После дела о поддельном Тернере [</w:t>
      </w:r>
      <w:r>
        <w:rPr>
          <w:color w:val="000000"/>
        </w:rPr>
        <w:t>См. роман Карло Шефера «В неверном свете».</w:t>
      </w:r>
      <w:r>
        <w:rPr/>
        <w:t>] она иногда играла с его ребятами в «лифт» — разновидность ската, доступную даже комиссару Хафнеру. Она взялась за телефонную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собрался домой. Прямо сегодня. — Хорнунг смотрела куда-то мимо него. Казалось, ее внимание приковано к прудику в ста метрах за спиной могучего сыщика. — Что ж, и на том спасибо, что поставил меня в известность, прежде чем завести мотор. Конечно, тебя не интересуют всякие мелочи, например то, что хозяева вернутся лишь через нед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ересчитывал метелки на стеблях тра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огу уехать поездом, тогда ты сможешь побыть тут еще пару дней — уже без меня, так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сняла очки, словно не желала больше его видеть, да и вообще что-либо видеть, даже пруд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у дней? Завтра только суббота, я проведу тут в одиночестве половину запланированного времени. — Она немного помолчала и тихо спросила: — Что же все-таки случилось, Иоганнес? Теперь мы опять теряем друг друга. Что мы за п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льная пара, — грустно возразил Тойер. — Мы то ближе друг к другу, то дальше… то есть когда мы удаляемся друг от друга, это означает, что мы снова начнем сближаться. По-моему, с точки зрения статистики это вполне возможно. Зельтманн сообщил мне по телефону, что вчера ночью кого-то застрелили непонятно за что. Это произошло в Берггейме, неподалеку от твоей… — Он испугался, но слова уже были произнес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Берггейме живет молодая, темпераментная Ильдирим из прокуратуры. — Голос Хорнунг звучал резко и пронзительно — хоть дырки сверли. — Стареющая и испытывающая фрустрацию преподавательница, которая любит определять растения и рассматривать соборы, живет в Доссенгейме. Для меня новость, что ты общался по телефону с Зельтманном. Неужели тебе так плохо здесь со мной, что ты позвонил своему лучшему вра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появилось нехорошее предчувствие, это инстинкт сыщика, — солгал Тойер. В действительности он схватился с утра пораньше за мобильник, вдруг решившись подыскать хоть какой-нибудь предлог, чтобы вернуться, даже если бы Зельтманн сообщил ему, что на фикус, стоящий в кабинете группы Тойера, напали вредители. А тут убийство, вполне серьезный пов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хорошее предчувствие? Странно слышать от тебя о каких-то чувствах. Ты все выдумываешь. — Она встала. — Ладно. Я позвоню хозяину фермы. После этого поедем в Гейдельберг. И я сегодня же напьюсь. В моей роскошной доссенгеймской гостиной. Над роскошными ночными улицами, где так мало машин… Да, точно, пожалуй, я начну пить. Тогда, может, ты перепутаешь меня с твоим здоровым и молодым коллегой Хафнером. И будешь уделять мне чуть больше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здохнула. Шум теперь наполнял всю голову и пульсировал — сигнал Морзе бился между висков, между двух полушарий мозга, которые вели друг с другом затянувшуюся войну. Получить нужную информацию ей не удалось. Старый осел Тойер уехал в отпуск, да и его группа была не в полном составе. Штерн взял выходной, потому что отправился смотреть выставленный на продажу дом. Хафнер сказался больным, и это скорее всего означало, что он пьет, как русский сапожник. На службе находился только Лейдиг, да и тот где-то шлялся либо уже сидел дома — полировал вставную челюсть своей кошмарной мамаши. Неясно, как еще полиция ухитрилась собрать какие-то свидетельские показания по делу. На их месте она, Ильдирим, повесилась бы со сты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8 часов ей предстояло явиться на собеседование в Управление по делам молодежи. Оставался целый час, и она бегло просмотрела скудные материалы, имевшиеся по делу. Накануне вечером они были получены от дежурного коллеги. Почти каждый вечер в десять часов независимый журналист Эльмар Рейстер отправлялся на небольшую прогулку — по Миттермейерштрассе в сторону Неккара, по мосту Эрнста Вальца, потом по улицам Нойенгейма, квартала роскошных вил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егда мечтал приобрести там дом, сообщила его вдова, сдержанно, без излишней печали переносившая утрату. Но для него это была недоступная роскошь: писал он лишь для рекламной газеты и не очень хорошо. Вот практически и все, что известно об уби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 тот самый, что назвал преступником «на тысячу процентов» зловещего черного человека, имел право вообще не давать показаний. Если верить его домашнему врачу, от волнения у него могло остановиться сердце, вены грозили лопнуть как мыльные пузыри, а межпозвоночные диски сместиться. Тем не менее он решил исполнить свой гражданский долг. Свидетельница хоть и пребывала в полном здравии, но не могла сообщить ничего выдающегося, а мужчина, видевший вспышку от выстрела, вообще тяжелый случай — он моментально раздражался, злился и нервничал, так как рассказал «обо всем» уже «дваж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че, дело зависло с самого начала. Эксперты-криминалисты и судебные медики еще не закончили свою часть работы и называли завтрашний день либо — поскольку впереди был праздник Троицы — вторник. Прокурор Бахар Ильдирим оставила в покое материалы и со стоном взглянула на часы. Потом предприняла еще одну попытку дозвониться в полицию. Теперь ей по крайней мере ответили. Трубку взял Лейдиг. Все-таки Ильдирим иногда вез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епременных незначащих фраз, в которые принято облекать служебный разговор — эта часть обычно не удавалась Ильдирим, и нынешний раз не стал исключением, — они перешли к делик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стно говоря, не уверен, что мы получим этот случай; в данный момент из нашей группы на службе нахожусь только я один. — По телефону голос Лейдига звучал несколько пронзительно и напряженно, словно ему предстояло покаяться в мелком грешке, между тем как его истинная беда заключалась как раз в отсутствии грехов. Ильдирим представила себе, как парень торчит в своем тесном костюмчике за рабочим столом — грустноватая пародия на небрежного профи. — То, что происходит в данный момент, — чистой воды рутина. Пока что идет предварительное следствие — сбор улик, их обработка… Дрессированные обезьяны и то справя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 — суховато парировала Ильдирим, — я одна из таких дрессированных обезьян. Но что хуже всего, приходится читать эти материалы на коленке. Пока еще очень скудные. Ни у кого ничего не допросишься, все поворачиваются ко мне задом. Господин Лейдиг, вы ведь видели воспаленный зад шимпанзе? И это на государственной службе. Куда прикажете мне теперь обращаться, в какую другую группу? Ведь структура у вас все та же, что и год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показалось, что даже трубка, которую она держала в руке, покраснела от стыда. Лейдиг смущался с такой легкостью и быстротой, что прокурор не испытала удовлетворения от собственной язвительности. К тому же ответить на этот вопрос было не так просто. В начале прошлого года новый начальник отделения полиции «Гейдельберг-Центр» Ральф Зельтманн, смутно мечтая о создании эффективной, современной и квазиделовой структуры, разделил криминальную полицию Гейдельберга на следственные группы из четырех человек. Эти небольшие группы получались порой пикантными по составу. И вот теперь весь кредит доверия со стороны властей был исчерпан, полиция работала плохо, большинство групп не проявили себя, и складывалось впечатление, будто изворотливый шеф не прочь потихоньку, незаметно вернуться к прежним организационным формам, хотя прямо признаться в этом не хоч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Тойер и его группа, по характеру и привычкам способные ужиться не больше, чем удавы и кролики, посаженные в одну клетку, подружились вопреки всяким социологическим теориям. С другой стороны, глупость подобного административного деления была поистине безмерной, так что никто не знал, чего ожидать от начальства в дальнейшем, скорее всего осенью. Не новой ли катастроф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связь оборвалась. Ильдирим недоверчиво тряхнула головой — с таким она сталкивалась разве что в фильмах. Она тут же приняла все на свой счет и представила, как какой-то умник, шуровавший в путанице проводов, с кривой ухмылкой перерезает кусачками один из них — мол, сейчас покажем этой турецкой бабе, почем фунт лиха. Впрочем, она знала, что все это чепуха. Над такими, как она, тут измывались более изощренно. Она попробовала позвонить Лейдигу снова — попус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еще у нее времени? Через три четверти часа ей назначена деловая встреча в Старом городе. От бюро до Бисмаркплац не больше десяти минут пешком, а своим размашистым шагом она доходит за полчаса до конца Нижней улицы. Еще попытка. Лейдиг отозвался снова, не без смущ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ко мне зашел шеф, то есть Зельтманн, и я как-то инстинктивно положил трубку. Зачем, и сам не знаю… ведь разговор был служебный, ничего лич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насмешливо тряхнула головой. Поступок как раз в духе мальчишки: таким, как он, постоянно мерещится, будто их застукали на месте преступления. Хуже, чем те, у кого рентген обнаружил в брюхе пять презервативов с герои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вот как у нас обстоят дела, — продолжал Лейдиг. — Хафнер сообщил, что уже выздоровел, и даже хотел явиться на службу прямо сейчас, хотя рабочий день практически закончился, но Зельтманн велел ему прийти завтра. Штерн тоже позвонил. С домом у него там что-то не вышло, к тому же он обещал впредь не отлучаться с работы по подобному поводу. Как будто его тянули за язык ляпать такие клятвы администрации… — Тут заявила о себе вторая, умудренная опытом половинка души Лейдига — но к ней он прибегал редко. — Наконец, даже Тойер возвращается из отпуска и успел позвонить Зельтманну. Кажется, он выходит на работу сразу после праздника, во вторник. Таким образом, дело закреплено за нами. Другие группы якобы все заняты либо тоже в отпусках… Сейчас мне придется хорошенько вникнуть в дет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есть еще причина, по которой делом займется ваша великолепная четверка, — перебила его Ильдирим. — После истории с Тернером ваш идиотский Зельтманн явно держит вас за лихих парней и лучших сотрудников, поэтому и решил поручить такой вопиющий случай именно вашей коман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этого ему не обязательно быть идиотом, — запротестовал Лейдиг, но засмеялся, польщен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а натянула джинсовую куртку и сбежала по лестнице. Выполняя этот опасный для жизни (из-за асимметричных каблуков) маневр, она ухитрилась еще и надеть рюкзак с лямками крест-накрест — при этом ее движения напоминали неумелого пловца. Если бежать быстро, с тобой реже заговаривают. Если мчаться сломя голову, некогда подумать даже о себе самой. Светило солнце, легкий ветерок играл ее черной гривой, когда она стремительно неслась по Курфюрстенанлаге в сторону Аденауэрплац. Мимо зданий, за каждое из которых архитектора следовало бы выпороть. Глаз отдыхал, лишь устремившись вперед, на первые дома Старого города. Сквозь толчею трамваев, автобусов и легковушек она пробилась налево, к Бисмаркплац, пронеслась мимо Дармштадтского Хофцентра, перегнала ленивого велосипедиста и, наконец, очутилась на набережной Неккара. Тут она сбавила темп. Выше по реке лежал залитый светом Старый мост. Нужно быть совсем уж тупым, чтобы при виде его всякий раз не испытывать радость — такой он роскошный, такой прекрасный, такой гейдельберг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ый час?</w:t>
      </w:r>
    </w:p>
    <w:p>
      <w:pPr>
        <w:pStyle w:val="Style15"/>
        <w:rPr>
          <w:color w:val="000000"/>
        </w:rPr>
      </w:pPr>
      <w:r>
        <w:rPr/>
        <w:t>Каблучки стучали по асфальту. Справа тянулось оранжевое кирпичное здание гимназии курфюрста Фридриха. Бабетта, приемная дочка Ильдирим, вносила свой вклад в освоение немецкими детьми программы PISA. [</w:t>
      </w:r>
      <w:r>
        <w:rPr>
          <w:color w:val="000000"/>
        </w:rPr>
        <w:t>Программа PISA — международная программа оценки знаний 15-летних учащихся. Трехгодичный курс действует в странах ОЭСР (Организации экономического сотрудничества и развития) с 2000 г.</w:t>
      </w:r>
      <w:r>
        <w:rPr/>
        <w:t>] Бабетта Шёнтелер, которую по самой ей неясным причинам она хотела официально удочерить в Управлении по делам молодежи. Сейчас она хотя бы не приносила жирные неуды, потому что по случаю Троицы ребят на несколько дней распустили по дом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на снова вспомнила про вчерашнее преступление. Возможно, оттого, что проходила мимо места, где весной прошлого года был обнаружен утопленник. Сегодня «дело Тернера», ее первое дело об убийстве, уже дважды всплывало в ее памяти. Ей стало стыдно. Тут был застрелен человек, просто так, в двух кварталах от ее дома. Бесчеловечная экзекуция, казнь, а она, прокурор, настолько погрязла в рутине, что почти забыла про этот ужас, и все потому, что впереди у нее выходные и кое-какие личные хлопоты. Старый мост постепенно приближался. Почему один человек стреляет в другого, порой без всякой причины? Она свернула направо, к церкви Святого Духа.</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3</w:t>
      </w:r>
    </w:p>
    <w:p>
      <w:pPr>
        <w:pStyle w:val="Style15"/>
        <w:rPr>
          <w:color w:val="000000"/>
        </w:rPr>
      </w:pPr>
      <w:r>
        <w:rPr/>
        <w:t>— </w:t>
      </w:r>
      <w:r>
        <w:rPr/>
        <w:t>Поймите, речь идет не о добре или зле. — Дама из Управления по делам молодежи с замечательной фамилией Краффт [</w:t>
      </w:r>
      <w:r>
        <w:rPr>
          <w:color w:val="000000"/>
        </w:rPr>
        <w:t>Эбинг Рихард Фрайхерр фон Краффт (1840–1902) — немецкий психиатр, специалист по общей психопатологии и сексуальным расстройствам.</w:t>
      </w:r>
      <w:r>
        <w:rPr/>
        <w:t>] в самом деле, казалось, пребывала по ту сторону обоих понятий — пышущая здоровьем матрона с гладко причесанными рыжими волосами, не похожая на кассиршу из супермаркета лишь благодаря «интеллектуальным» очкам без оправы да мягкой и просторной псевдоиндийской одежде. — Речь идет исключительно о благе ребе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корно кивала, хотя сжала челюсти так, что едва не выдавила пломбу из коренного зуба. Чем она, собственно, руководствовалась, как не желанием добра? Собственным эгоизмом, невольно признала она и была уже готова увидеть в этом з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енку всегда важен контакт с настоящими родителями, насколько он возможен. Из многочисленных исследований мы знаем, что у детей в переходном возрасте возникают тяжелейшие проблемы с самоидентификацией, если они не видят рядом родителей. Ведь, глядя на них, ребенок думает: ага, эти люди произвели меня на свет, значит, я такой (или такая), как они. Понимаете? Представьте себе, что вы бы не знали, в какой стране род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прокурор от досады едва не сломала и здоровые з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частью, я знаю, что родилась в Гейдельберге и что Германия, таким образом, моя родина. Страна, где я люблю гулять по берегу моря, купаться в Боденском озере, совершать восхождение на Цугшпитце и где меня проклинают в мечети за поведение, не подобающее мусульманке. Можем ли мы теперь поговорить о Бабетте, фрау Крафф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визави с недовольным видом поправляла свои бумаги. Ильдирим было ясно, что развернутое, по пунктам, возражение рискует спровоцировать противника на ответный удар, который пошлет ее в нока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фрау Ильдирим… Значит, вы хотите стать приемной матерью маленькой Бабетты Шёнтелер. Она живет в вашем доме либо, как в последние несколько месяцев, у вас. С позволения Управления по делам молодежи и матери. Фрау Шёнтелер находится на стационарном лечении по поводу тяжелой формы алкоголизма. Впрочем, она решительно против долговременной опеки. Мы еще не определились, надо ли лишать ее родительских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ите ли, — Ильдирим пыталась говорить как можно вежливей, — у фрау Шёнтелер не просто проблемы с алкоголем. Она пьет по-черному, до беспамятства. О Бабетте никто не заботится, вообще никто. В трезвые минуты мать осыпает девчушку грубой бранью. Фрау Шёнтелер принимает мужчин за деньги. Доказательств у меня нет, но многое говорит за это. Трудно поверить, конечно, ведь она лишена всякой привлекательности, но некоторым мужчинам нравится падать так низко; вероятно, она потакает их самым грязным инстинктам. Мать обладает правами на девочку лишь потому, что родила ее, и только. Бабетта стала приходить ко мне все чаще и чаще. Ей хотелось кушать, хотелось поговорить со мной, хотелось, чтобы ее обняли и приласкали. Короче, хотелось того, что при нормальных родителях дети воспринимают как само собой разумеющееся. Я постепенно привыкла к ней, а потом и полюбила. Бабетта вовсе не маленькая принцесса, способная очаровать кого угодно. У нее прыщи. Она тупица. Пишет слово «математика» через «и», а на уроке географии путает Эквадор и экватор. К сожалению, в некоторых отношениях она слишком похожа на 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енку всегда важен контакт с настоящими родителями, насколько он возможен. Из многочисленных исследований мы знаем, что у детей в переходном возрасте возникают тяжелейшие проблемы с самоидентификацией, если они не видят рядом своих родителей. Ведь, глядя на них, ребенок думает: ага, эти люди произвели меня на свет, значит, я такой (или такая), как они. Понимаете? Представьте себе, что вы бы не знали, в какой стране род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казалось, что она попала в театр абсур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уже говорили мн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й педагог Краффт немного растер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рно. Говорила. Видите ли, мы всегда так говорим. Теперь я вспомнила. Вы родились в Гейдельберге, то есть в Герма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кивнула и посмотрела в окно. Оно, как и остальные окна Управления по делам молодежи, выходило на мощеный внутренний дворик. Сюда почти не доносился шум с бурлящей жизнью Нижней улицы, а то, что в тридцати метрах от нее проходит один из наиболее популярных в Европе туристских маршрутов, гейдельбергская Хаупт-штрассе, Главная улица, трудно было и заподозрить. Тут было просто очень ти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хорошо. — Фрау Краффт наконец собралась с мыслями. — Пожалуй, в самом деле для ребенка полезней всего, если в его жизни наступит стабильность. Вот только существуют некоторые формальные препятствия, законы, да, именно зак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ю, — ответила Ильдирим, — я сама юри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вот. — Краффт впилась глазами в неумелый детский рисунок, висевший на стене, словно видела его в первый раз. — Например, вы ходите на работу. Значит, ваши возможности заботиться о ребенке ограничен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 могу уладить. Скажем, найду для Бабетты репетитора, когда наконец в наших делах появится ясность. Кроме того, — солгала она, — я подумываю о том, чтобы перейти на неполный рабочи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фт находилась сейчас там, где мечтают бывать как можно чаще все педагоги, — у длинного конца рычага. Поэтому она не торопилась с отв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она улыб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одной стороны, наши профессии похожи, мы обе обязаны знать множество параграфов, но с другой стороны, в семейном праве многое ориентируется на компромисс в пользу ребенка. А вы сильный вариант для Бабетты… — В раздумье чиновница уставилась в окно. Затем с неожиданным проворством вытащила из ящика письменного стола двух кукол — тряпичные мешочки в цветастых платьях, большой и малень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разим на минутку, что это красивая и просторная игровая комната для вас и Бабетты… — Краффт энергично смела с зеленой поверхности письменного стола штемпели, документы, диетический шоколад и все прочее. — Вот, допустим, вы садитесь на пол и играете вместе с девочкой. Покажите-ка на куклах, как вы это сдел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ЭТИМ ГОРОДОМ КРУГЛИТСЯ НЕБО \ КОТОРОЕ МЕНЯЕТ ЦВЕТ \ НО ПО НОЧАМ ВСЕГДА ТЕМНОЕ \ МЕЖДУ ДОМАМИ ПРОЛЕГЛА РЕКА \ ОТ ДОЛГОГО ПУТИ СОВСЕМ ТВЕРДАЯ \ ХОЛМЫ ТУТ СПОРЯТ С РАВНИНАМИ \ ОНИ ПОКРЫТЫ ЛЕСОМ \ ТАМ \ ГДЕ ЭТО НЕ ТАК \ НЕ ТАК \ ТАМ РАСТУТ КУСТАРНИКИ \ КУСТАРНИКИ СМЕНЯЮТСЯ ТРАВАМИ НА ЛИШЕННЫХ ЛЕСА ПРОСТРАНСТВАХ \ В ОСТАЛЬНОМ ЖЕ ДОМА \ ЦЕРКВИ \ УНИВЕРСИТЕТЫ \ ЗАМОК \ ВСЯ ЭТА ДРЕБЕДЕНЬ \ В ДОМЕ НА ТОЙ СТОРОНЕ ЖИВЕТ СТРАННЫЙ ЧЕЛОВЕК \ ОН ЗАНИМАЕТСЯ СТРАННЫМИ ДЕЛАМИ \ В ЕГО ЖИЛИЩЕ СТОИТ СТАНОК ДЛЯ ЗАБОЯ СКОТА \ НО ПО НОЧАМ ЧЕЛОВЕК ПРИВОДИТ ДЕТЕЙ \ КОТОРЫЕ БЕГУТ ЗА ПИВОМ И СИГАРЕТАМИ ДЛЯ ОТЦОВ \ КАК БЕСКОНЕЧНО УЖАСЕН КОНЕЦ ТЕХ ДЕТЕЙ \ КОГДА ОНИ УМИРАЮТ НА СТРАШНОМ СТАНКЕ \ УБИЙЦА ВЫБРАСЫВАЕТ ИХ РАЗРУБЛЕННЫЕ ТЕЛА В РЕКУ \ НО РЕКА ТВЕРДАЯ \ ТВЕРДАЯ КАК КАМЕНЬ \ КУСКИ ТЕЛ СКОЛЬЗЯТ ПО ПОВЕРХНОСТИ \ НЕСКОНЧАЕМЫЙ ПОТОК НОЖЕК \ РУЧЕК \ ЗАСТЫВШИХ В КРИКЕ УЖАСА РОТИКОВ \ УБИЙЦУ ИЩУТ \ НО ЕГО НЕ НАХОДЯТ \ ПРИ ВИДЕ ЭТОГО УЖАСА ЖИТЕЛИ ГОРОДА УМНЕЮТ \ НА ВОКЗАЛЕ\ ОТ КОТОРОГО ПОСТОЯННО УХОДЯТ ПОЕЗДА В РАЗНЫЕ СТРАНЫ СВЕТА \ СТОЯТ ОНИ \ ЧУМАЗЫЕ МАЛЬЧИКИ \ ОНИ ВСЕГДА НОСЯТ ОДНУ И ТУ ЖЕ ОДЕЖДУ \ РОЗОВУЮ КУРТКУ НА БЕЛОМ ТЕЛЕ \ ЖЕЛТЫЕ ШАРОВАРЫ И ГОЛУБЫЕ САНДАЛИИ\ ЗИМОЙ И ЛЕТОМ \ С ПОСЛЕДНЕЙ ВОЙНЫ ОНИ ТАК ОДЕВАЮТСЯ\ ТАКОВО ПРЕДПИСАНИЕ \ КОТОРОЕ В ВИХРЕ БИТВ МОГЛО ИМЕТЬ НЕКОТОРЫЙ СМЫСЛ \ НО КОТОРОЕ ТЕПЕРЬ ПОЛНОСТЬЮ ЕГО ЛИШЕНО \ КОНЕЧНО НИКТО НЕ СОБИРАЕТСЯ \ РАДИ ЭТИХ МАЛЬЧИКОВ ИЗДАВАТЬ НОВЫЙ ПРИКАЗ \ ТАК ВСЕ И ОСТАЕТСЯ\ КОГДА ИХ ХОТЯТ \ ТО ИДУТ К ВОКЗАЛЬНОМУ КИОСКУ И ПОКУПАЮТ ФОНАРЬ \ ГАЗЕТУ \ ПЕРВЫЙ ЛИСТ КОТОРОЙ \ СВЕРНУТ В КОРАБЛИК \ СИГНАЛ ДЛЯ МАЛЬЧИКОВ \ ГАЗЕТА СОСТОИТ ТОЛЬКО ИЗ ЭТОГО ЛИСТАХ НА КОТОРОМ НАПЕЧАТАН ВСЕ ТОТ ЖЕ ЗАГОЛОВОК \ УБИЙЦА И ЧЕРЕЗ 1000 ЛЕТ ЕЩЕ НЕ ПОЙМАН \ АВТОР ЭТОЙ СТАТЬИ \ ТЕПЕРЬ КОНЕЧНО БЕЗРАБОТНЫЙ ЖУРНАЛИСТ \ ПРЕДАЕТСЯ БЕСПРОБУДНОМУ ПЬЯНСТВУ \ ЕГО НАХОДЯТ В ГОСТИНИЦЕ У ОСЛА \ У ЛОШАДИ \ ИЛИ В ГОСТИНИЦЕ У ЛЕТУЧЕЙ МЫШИ \ ТАМ В МРАЧНОМ \ МНОГО СТОЛЕТИЙ НЕ УБИРАВШЕМСЯ ДОМЕ НА ВТОРОМ ЭТАЖЕ РЯДАМИ ИДУТ КОМНАТЫ \ В НИХ МАЛЬЧИКИ ЗА 10 °CРЕБРЕНИКОВ ДАЮТ МУЖЧИНАМ ЧАС ОСВОБОЖДЕНИЯ И ПОКОЯ \ МАЛЬЧИКИ-ПРОСТИТУТКИ НЕЖНЫ И МОЛЧАЛИВЫХ ИМИ ГОРДИТСЯ ГОРОД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НИЗУ ЕДЯТ СЕРН И КОЗЛОВ \\\ ПЛАЗМА \ ГОРОДА В КОТОРЫХ МЫ БУДЕМ ЖИТЬ\ НЕ ЗНАЮТ БОЛЬШЕ НИ ДОРОГ НИ УЛИЦ \ ПЛАЗМ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Ы ПРИ ЗАСТРОЙКЕ ЕЩЕ ДИФФЕРЕНЦИРУЕМ НА ОТДЕЛЬНЫЕ ЭЛЕМЕНТЫ \ ДОМА \ УЛИЦЫ \ ПЛОЩАДИ ПРЕВРАТИТСЯ В КУПОЛ И МЫ ПОТОМ ВЗОРВЕМ И ТОТ КУП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ЗМ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ЦВЕТОК \ КОТОРЫЙ РАСТЕТ ИЗ ПОЧКИ \ СЛИЗИСТЫЙ КОМОК \ МЫ БУДЕМ БЕССТЫДНО ГОЛЫЕ \ ПОСКОЛЬКУ ТОГДА МЫ ЕДИНЫХ ПЛАЦЕНТА ЭВОЛЮЦИИ \ НАКОНЕЦ</w:t>
      </w:r>
    </w:p>
    <w:p>
      <w:pPr>
        <w:pStyle w:val="Style15"/>
        <w:rPr>
          <w:color w:val="000000"/>
        </w:rPr>
      </w:pPr>
      <w:r>
        <w:rPr/>
        <w:t>БЕЗ ПОРЯДКА \ СИСТЕМЫ \ А ЗНАЧИТ БЕЗ ПРЕСТУПЛЕНИЙ \ БЕЗ НАКАЗАНИЙ \ ПЛАЗМА И ЯЗЫКОВАЯ РЕАЛЬНОСТЬ \ STETS [</w:t>
      </w:r>
      <w:r>
        <w:rPr>
          <w:color w:val="000000"/>
        </w:rPr>
        <w:t xml:space="preserve">Всегда </w:t>
      </w:r>
      <w:r>
        <w:rPr>
          <w:rStyle w:val="Emphasis"/>
          <w:color w:val="000000"/>
        </w:rPr>
        <w:t>(нем.).</w:t>
      </w:r>
      <w:r>
        <w:rPr/>
        <w:t>] ПИШЕТСЯ ОДИНАКОВО С НАЧАЛА И С КОНЦА \ ТОТ [</w:t>
      </w:r>
      <w:r>
        <w:rPr>
          <w:color w:val="000000"/>
        </w:rPr>
        <w:t xml:space="preserve">Мертвый </w:t>
      </w:r>
      <w:r>
        <w:rPr>
          <w:rStyle w:val="Emphasis"/>
          <w:color w:val="000000"/>
        </w:rPr>
        <w:t>(нем.).</w:t>
      </w:r>
      <w:r>
        <w:rPr/>
        <w:t>] ТОЖЕ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 отчаянии манипулировала куклами. Вероятно, что-то она сделала правильно, поскольку Краффт теперь взирала на нее мягче. Или зрелище унижения взрослой женщины, которую заставили играть в куклы, придало глазам чиновницы выражение человечности? Во всяком случае, именно это заподозр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вы можете подыскать репетитора для девочки. И сократить свой рабочий день, ведь вы на государственной службе. Вот только, — тут на лице педагога появилась озабоченность, — мы обычно не… А что скажет по этому поводу ваш партнер? Я допускаю, что он у вас есть, поскольку, понимаете, иначе… Разделяет он ваши планы? Нам очень важно это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холодела. Обругала себя за глупость — ведь она даже не рассчитывала услышать такой вопрос. Кто бы мог догадаться, что привлекательная тридцатилетняя брюнетка из существ мужского рода общалась только с пылес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а, — отчаянно солгала она, — он знает, разумеется, ведь его это тоже касается… конечно, он поддерживает меня. Так что с ним нет проблем. Он тоже привязался к девоч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остоите в бра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Перед чиновницей внезапно предстала девочка в великоватых джинсах, в слишком тяжелой куртке, с космами, как у ведьмы, обрамляющими хитрое лицо: я маленькая Бахар, мне пора домой, надо еще искупаться перед сном. — То есть мы собираемся, то есть он не может, сначала ему надо… но ско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ужчины все одинаковы, — авторитетно заявила Краффт. — Но мне требуется заполнить графу. Итак, как же зовут благородного рыцаря? — Демонстрируя полное понимание и все-таки с легкой примесью лукавства, Краффт взялась за шариковую ручку. — Чтобы мы могли побеседовать и с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оганнес Тойер, — сказала Ильдирим и услышала, как громко застучало ее сердце. — Старший гаупткомиссар криминальной полиции. Адр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адрес-то у нас имеется, — кивнула чиновница. — Берггеймер-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Ильдирим готова была умереть на месте. — Верно, адрес у вас уже есть. Мой адрес. Лог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ть позже, когда она шла назад по Нижней улице, ее шаг был уже не таким стремительным. Колени у нее дрож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олгала. Назвала своим женихом старого толстого полицейского; с тем же успехом она могла бы утверждать, что ее отец с матерью финны по национальности. Она невольно покосилась на кончик своего смуглого носа; окружающее расплылось. Что теперь скажет подруга Тойера? Это заботило ее не меньше, чем реакция самого Тойера, этого пожилого чудака, — предвидеть ее было практически невозможно. Хорнунг ей нравилась, она не из тех, кто цепляется за молодость, лишь бы мужчины лежали у ее н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т момент на булыжную мостовую прямо у острых носков ее сапожек с глухим стуком грохнулся какой-то муж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нормально, — донесся снизу его голос, — ничего особенного. Ничего страшного, я просто споткнулся. Всего наилучшего. — Это был комиссар Хафнер. Он с трудом выпрямился, не забыв поднять выпавшую из кармана пачку «Ревал», а одну сигарету даже ухитрился молниеносно прикурить. — Ах, господи, Ильдирим! Как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го и смутила их встреча, то он не показывал ви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ответила Ильдирим. — А у самого-то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ничего. — Пьяный комиссар с трудом выпрямился. — С утра что-то приболел и позвонил на службу, что не приду. Впрочем, все это сейчас абсолютно неважно. — Свою расплывчатую фразу он подкрепил жестом — обвел руками множество окрестных пивных, словно хотел объять необъят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важно? — растерянно повтор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конно, — поправился Хафнер. — Я хотел сказать — законно. Потому что я уже сообщил, что поправился, но сейчас кончается рабочий день. Вот мы и празднуем это дело. Потому что конец работы. — Его голос звучал все тише, словно он подозревал, что его объяснения выглядят несколько натянут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это Ян! — тут же воскликнул он и схватил за рукав маленького, круглого как мячик блондина, которого Ильдирим до сих пор не замечала. Тот был тоже сильно пья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н приехал из Фленсбурга и не знает тут ни хрена. Я показываю ему наш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евый чувак, — сказал Ян. — Стремная телка. Сиськи как арбу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обок сраный, — прошипела Ильдирим и двинулась дальше. Она еще успела услышать, как Хафнер набросился на своего приятеля — мол, тот только что испортил отношения с самым крутым прокурором в Курпфальце. Интересно, давно ли познакомились господа собутыльники? Больше часа или нет?</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пешила домой, а по пути намеревалась купить что-нибудь из продуктов. Дома она приготовит Бабетте ужин и станет слушать ее рассказы обо всем, что происходило в школе, и делать вид, будто ей очень интересно и она верит, что ее подопечная сумеет доучиться до аттестата зрелости. Потом плюнет на астму и выкурит сигарету. И обязательно позвонит Тойер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лазма, дамы и господа, плазма! В центрах, которые будут образовываться, в образованных центрах, в образованных центрах, образованных для людей, плазматически образованных, заново образованных образованных людей, образуется новое гипернормальное сознание, плазматическое сознание, тогда покой станет иллюзией, покой будет представлять собой иллюзию, плазма — информационный поток — станет инфоплазмой, и событие измельчает до эпизода, мертвого эпизода, всегда мертвого. Мальчики уже стоят и ждут в своих шаровар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асшедшего знали все, и никто почти ничего не знал о нем. Плазма, как его прозвали, принадлежал к непременным атрибутам пешеходной зоны. Вот уже много лет он являлся сюда на несколько часов, бродил между Бисмаркплац и Карл-стор взад-вперед и, сыпя словами, галлюцинировал о городе, отдаленно похожем на Гейдельберг, и о грядущем глобальном спекании всего со всем. Ильдирим хотела поскорее проскользнуть мимо него. Она только что пересекла Университетскую площадь, торопилась, да к тому же не раз бывало, что его безумный глаз отсеивал из людской толпы кого-нибудь одного, и тогда Плазма долго тащился за ним и адресовал свои пророчества конкретно этому бедола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ом же он считался безобидным и, казалось, даже в какой-то мере вменяемым. Чаще всего его видели в Старом городе, но время от времени он отправлялся с миссией в другие части города, даже возникал в Дармштадте и Франкфурте, а кто-то из коллег утверждал, что видел его во Фрейбурге. За спиной Ильдирим еще долго звучал его раскатистый бас: «Плазматические конкреции уже сейчас наблюдаются в плотных слоях атмосфе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что-то переменилось, но что? Ильдирим остановилась. Ей тут же стало ясно: либо Плазма правильно предостерегал горожан все эти годы и первым из землян испарился и перешел в параллельный мир, либо он совершил нечто, пожалуй, столь же невероятное — замолчал. Поскольку такого за ним, с его последовательным безумием, поистине никогда не вод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обернулась. Увидела мужчину, который когда-то, должно быть, отличался красотой. Теперь, когда лицо наконец было неподвижным, под всклокоченной бородой и спутанными космами угадывались правильные черты. Но глаза выкатились от ужаса, а тело вдруг стала бить крупная дрожь. И как деревья теряют на ветру листья, так, казалось, и он сейчас потеряет свои невесть где подобранные обноски, жалко болтавшиеся на тощем теле. Медленно достал он из кармана брюк сложенную записку и протянул крупной рыжеволосой женщине, которая тоже стояла и глядела на него. Казалось, никто, кроме Ильдирим, не замечал странную пару, торговцы и туристы обтекали три застывшие фигуры, как вода лежащий в реке валу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ав послание в вытянутой руке, Плазма осторожно приближался к женщине, словно хотел покормить опасного хищника. Ильдирим старалась разглядеть лицо рыжей, но та стояла к ней боком, почти спиной, к тому же прокурор сообразила, что и так слишком беззастенчиво наблюдает за сцено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Плазма разжал пальцы, выронил бумажку и помчался в сторону Бисмаркплац. Женщина торопливо подняла записку, выпрямилась и с достоинством свернула в узкий переулок Зандгассе, не ускоряя шага, как человек, выполнивший свой долг.</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неделя Тойера началась в субботу, после звонка Зельтманна. Шеф полиции позвонил ему в квартиру, расположенную в мансарде дома на Мёнххофплац в Нойенгейме:</w:t>
      </w:r>
    </w:p>
    <w:p>
      <w:pPr>
        <w:pStyle w:val="Style15"/>
        <w:rPr>
          <w:color w:val="000000"/>
        </w:rPr>
      </w:pPr>
      <w:r>
        <w:rPr/>
        <w:t>— </w:t>
      </w:r>
      <w:r>
        <w:rPr/>
        <w:t xml:space="preserve">Вы нужны нам, господин Тойер, немедленно, </w:t>
      </w:r>
      <w:r>
        <w:rPr>
          <w:i/>
          <w:iCs/>
        </w:rPr>
        <w:t xml:space="preserve">hieet пипс </w:t>
      </w:r>
      <w:r>
        <w:rPr>
          <w:iCs/>
        </w:rPr>
        <w:t>[</w:t>
      </w:r>
      <w:r>
        <w:rPr>
          <w:color w:val="000000"/>
        </w:rPr>
        <w:t>Здесь и сейчас (</w:t>
      </w:r>
      <w:r>
        <w:rPr>
          <w:rStyle w:val="Emphasis"/>
          <w:color w:val="000000"/>
        </w:rPr>
        <w:t>лат.).</w:t>
      </w:r>
      <w:r>
        <w:rPr>
          <w:iCs/>
        </w:rPr>
        <w:t>]</w:t>
      </w:r>
      <w:r>
        <w:rPr>
          <w:i/>
          <w:iCs/>
        </w:rPr>
        <w:t xml:space="preserve"> </w:t>
      </w:r>
      <w:r>
        <w:rPr/>
        <w:t>все в отпус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Ваша группа ждет вас. Дело горящее, вода нам уже по шейку, и одновременно мы сейчас почти огол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типично до тошноты: если старший гаупткомиссар Иоганнес Тойер принимал решение вернуться из отпуска на неделю раньше положенного срока, то начальство устанавливало, что это будет неделя и два дня; а он как раз запланировал на воскресенье, приходившееся на Троицу, весенний холостяцкий ритуал — впрочем, не особенно твердо. Тяжко вздохнув, он поглядел на содержимое чемодана, словно взрывом разбросанное по полу в гостиной, и покинул свою квартиру, ощущая за лобной костью что-то вроде винтика. Пустую бутылку из-под дейдесгеймского рислинга он захватил с собой и выбросил в мусорный бак, испытав при этом желание оглядеться по сторонам, словно совершал какое-то предосудительное дея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ужбу он поехал на автобусе, заменявшем на этом маршруте трамвай. В ходе городской кампании по благоустройству Гейдельберга, всегда казавшейся Тойеру непомерно раздутой, вся Брюккенштрассе была разобрана на части: трубы, рельсы — все теперь лежало на земле. Владельцы магазинчиков кипели от злости, зато Тойер, почти всегда возвращавшийся домой уже после окончания дневных работ, радовался наступившей тишине: ночной визг трамваев на время замолк, и сон комиссара заметно улучш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минувшей ночью он видел во сне Хорнунг — она шла вдоль северной дамбы, а сам он был морем. Он мог лишь лизать ее ноги и видел, как они размывались и таяли, будто сахарные. Сам же он в том сне казался себе огромным, неуязвимым, витальным, бессмертным, но абсолютно одиноким. Потом проснулся — обессиленный, уязвимый, смертный и действительно абсолютно одинокий, но по человеческим меркам все-таки огромный, хотя и не там, где нужно. К чему бы этот сон? Гаупткомиссар был на севере страны только один раз, в Киле, на курсах повышения квалификации; пытался во время обеденного перерыва найти там море и не на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ндию он без малейших сомнений причислял к абстрактному Запа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к, приветствовавший его из-за теплого Неккара — Тойер едва не поклонился ему с моста в знак почтения, — стоял в лесах, Старый мост тоже подновляли. Чиновники из мэрии прямо-таки помешались на ремонте. И почему его, Тойера, не включили ни в один план реставрации? Старший гаупткомиссар выстукивал на тонированном стекле автобуса ритм популярной песенки, пока его не остановил раздраженный вздох пожилой дамы, сидевшей напрот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становилось жарко, по-настоящему, по-гейдельбергски жарко. Скоро по ночам оглушительно застрекочут цикады, явственней повиснет в воздухе вонь нагревшейся за день осмолки, студенты улягутся на берегах Неккара с учебниками, резкий курпфальцский говор отступит на три месяца в переулки под натиском веселого и опасного сицилийского диалекта. Впрочем, нет, не отступит. Тойер утер пот носовым плат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ЙЦА \ КОТОРЫЙ ВОТ УЖЕ МНОГО ЛЕТ ТАК УЖАСНО И УЖАСАЮЩЕ \ СЕЕТ УЖАС В ГОРОДЕ \ ОСОБЕННО ПРИВЕЛ ВСЕХ В УЖАС ТЕМ \ ЧТО ПОСТОЯННО ДЕЛАЛ ОДНО И ТО ЖЕ \ ДЕЛАЛ ОДНО И ТО ЖЕ ДЕЛО \ СБРАСЫВАЛ МЕРТВЫХ МАЛЬЧИКОВ ПО СТЕКЛЯННОЙ РЕКЕ \ ТЕПЕРЬ ОН СДЕЛАЛ НЕЧТО ДРУГОЕ \ УБИЙЦА ПРИКОНЧИЛ ОДНОГО ИЗ МУЖЧИН \ КОТОРЫЕ ЗА ЖАРЕНОЙ ОЛЕНИНОЙ БЕСЕДОВАЛИ О МЕРТВЫХ МАЛЬЧИКАХ ИЛИ ВТИХОМОЛКУ РАДОВАЛИСЬ СКРЫТНОСТИ МАЛЬЧИКОВ ЖИВЫХ \ И ВОТ \ ОН УБИЛ одного ИЗ ТЕХ МУЖЧИН \ НОЧНОГО СТОРОЖ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АЧАЛО ПЛАЗМЕННОГО ВЕК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АЧАЛО ПЛАЗМЕННОГО ВЕК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АЧАЛО ПЛАЗМЕННОГО 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ПРАВДЫ МЕНЯЮТСЯ И СТАЛКИВАЮТСЯ ДРУГ С ДРУГОМ \ ПОКА НЕ НАСТУПИТ КОГДА-НИБУДЬ БОЛЬШАЯ ТОТАЛЬНАЯ ПРАВДА \ КОТОРАЯ ЗАТЕМ ПОРОДИТ ПЕРВЫЕ НОВЫЕ ПОЛУПРАВДЫ \ НАЧНЕТ ТЕРЯТЬ СМЫСЛ \ СТАНЕТ ВЫРАЖЕНИЕМ ПРОЦЕССА ПЕРЕМЕН И С НАЧАЛОМ ПЛАЗМЫ \ МОРЕ ПРАВДЫ \ ПО ПРАВДЕ \ СТАНЕТ СКОРЕЕ МЕРТВЫМ\ СКОРО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а Иоганнеса Тойера ждал в его кабинете небольшой предпраздничный сюрприз. Там собралась вся его группа: Хафнер дымил как паровоз, Лейдиг в своем костюмчике словно для конфирмации выглядел как фальшивая монета в кошельке, а Штерн в майке с надписью «Ай-лав-Гейдельберг», заправленной в дешевые вулвортовские джинсы, поливал засыхающее раст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ф! — Хафнер мягко улыбнулся. Больше говорить было и не нужно. Мужчины торжественно молчали, наслаждаясь тем, что они в полном комплекте. Нарушил молчание Лейдиг, лишенный возможности наконец дозреть и стать мужчи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провели отпус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чше всех, — ядовито ответил Тойер, — потому-то и вернулся домой раньше времени. Кстати, с Троицей вас вс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ас тоже, — чинно отозвался Штерн. Они посвятили шефа в подробности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лохматый, неряшливый мужчина, — вздохнул Тойер. — Тут у нас широкий выбор, от гитариста, играющего хеви-метал, до профессора-индолога. Могу я взглянуть на свидетельские показ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ригласили свидетелей — подумали, что вы захотите с ними познакомиться. — Как всегда, когда Лейдиг сообщал, что они что-то сделали для шефа, он явно ждал похвалы. Поэтому Тойер благодушно кивнул. Правда, когда по вине Лейдига что-то срывалось, критика на него не действовала. Вспомнив об этом, Тойер вслед за кивком укоризнен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людей Тойера повисло красноречивое молч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ие минуты в возникшей пустоте вдруг явственно ощущается подстерегающее каждого из нас безумие: например, из-за незначительного нарушения функции нейронов он вдруг начнет беседовать с гидрантом или доверять американскому президенту. Хафнер поднес к уху запястье с час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оже плохо слышите с похмел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осторожно разбудила Ильдирим. Та заморгала затуманенными со сна глазами и увидела возле кровати странное существо с тыквой вместо головы. Потом картинка сфокусировалась, день просочился в сознание, как вода в губку. Девочка нахлобучила шутки ради на голову оранжевое ведерко. Голос ее звучал глу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лела помогать тебе по хозяйству, но как только я хочу взяться за дело, как со мной что-нибудь случ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меявшись, Ильдирим повалила свою приемную дочь на кро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я все-таки приготовила завтрак. — Девочка быстрым движением сняла ведро с голо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новость! — Ильдирим крепко обняла ее, полагая, что после таких сенсационных заявлений матери должны ласкать детей, хотя ей нужно было срочно пописать, а еще она ощущала легкое никотиновое отравление — в последнее время злоупотребляла сигаре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ожешь спокойно покурить, — сообщила Бабетта с уютной улыбкой, — но потом веди себя как образцовая мама. — Она умиленно смотрела на Ильдирим и поправляла волосы. — Ты всегда ложишься в постель в нижнем белье. Почему у тебя нет ночной рубаш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кунша потянулась так, что по всему телу захрустели суста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у меня женские дела, я надеваю шерстяную пижаму с мишками, потому что так теплей. А в другие дни мне все равно, ведь никто не видит, как я сплю — голая или во что-нибудь одетая. Короче, — она ласково нажала на курносый носик Бабетты, — до сих пор мне это было безраз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бетте была застиранная махровая пижамка отвратительного бурого цвета. Ильдирим стало не по себе. Она была вынуждена признать, что мамаша Шёнтелер, над которой она уже брала верх и почти вырвала девочку из ее хищных когтей, когда-то стояла у прилавка с детскими вещами, покупая для своей Бабетты пижаму. Опекунша почувствовала сострадание к родной матери девочки, а собственная роль показалась ей неприглядной и безнравствен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ледующей неделе я возьму парочку свободных дней, — услышала она собственный голос, — и тогда мы с тобой купим самые соблазнительные ночные сор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ди тоже, — захихикала девчушка и звонко чмокнула Ильдирим. — Тебе надо сегодня на раб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ы, надо. — Прокурор свесила ноги и уставилась на пальцы, словно их срочно требовалось пересчитать. Она прислушалась к ставшему уже привычным шуму в голове. Нет, сегодня ей было лучше, гораздо лучше — всего лишь общий негромкий гул без пронзительного металлического скреж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шь, вчера был застрелен мужчина. У нас еще нет никакого следа, так что моя обязанность — следить, как идут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шлепала босиком в туа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ладно, потом ведь ты возьмешь отгулы, — услышала она сквозь журчание струи радостный голос своей подопеч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мрачно подумала, что тогда этот выскочка Момзен, вероятно, сцапает дело. Теперь ей часто приходилось оглядываться на него, и она относилась к такой новой обязанности без всякого востор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во второй раз за утро она произнесла — вслух и мысленно — скучное слово «обяза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ее рассердило, и, нервничая, она скрутила из своей гривы толстую волосяную колбасу на правом плеч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же ее охватил ужас: ведь она обязана сделать кое-что еще. Поговорить со старшим гаупткомисса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 Тойер прошелся взад-вперед по кабинету, почувствовал под пяткой что-то вроде камешка и подумал, можно ли ему снять обувь во время допроса свидетеля. Не слишком ли глупо это будет выглядеть? Не дырявые ли у него носки? И вообще, какие на нем носки? Кажется, запасных почти не осталось. Надо срочно купить новую партию. И только стопроцентный хлопок, иначе потеют ноги. Куда пойти за носками? Пожалуй, в «Кауфхоф», он работает до восьми вечера, а завтра и послезавтра закрыт. Хватит ли у него дома продуктов до вторника? Пожалуй, это удобный повод позвонить Хорнунг и сказать: у тебя ведь наверняка пусто в холодильнике, давай где-нибудь поедим! Ладно, с отпуском у нас вышло неудачно, но теперь мы должны, мы могли бы… может, нам стоило бы… я должен… ты можешь, если хочешь… только не надо торопиться, не бросай меня… Подскажи, где же мне купить но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при опросе свидетелей им не полагается задавать вопросы? — раздраженно спросил один из свиде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й шефу подумать, тоже мне, торопыга нашелся, — грубо зарыч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а бросило в ж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зовите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удольф Геб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 Швабии? — сердечно поинтересовался сыщик и сел за свой стол, намереваясь незаметно стянуть с ноги боти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ветил Геб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а професс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уд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же мне, студент нашелся, — довольно громко пробормот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др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рлсруэрштрассе, 20. Высокий полуподвал — это чтобы можно было требовать плату побольше, чем за подвал. И все по милости профсоюза домовладельц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д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не без ехидства ответил студ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ведь можем разговаривать и иначе! — проревел Тойер. Опрос свидетеля явно не задался — хоть пла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дело пошло лучше. Гебеле было сорок три, и — несмотря на плату в 500 евро за каждые полгода обучения — он уже двадцать лет изучал политику и социологию. Да, он еще не терял надежду когда-нибудь доучиться, а пока держался на плаву благодаря сюжетам для Интерн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дрянь ты распространяешь в Сети? — поинтересовался Хафнер. — Порно? Свинские сюжеты с малолетками? С животными? Зоофи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понимать? — взвился Гебеле. — Я все-таки не преступник, а свидетель, и вы, ищейки, еще пожалеете о своей груб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ебе покажу «ищейки», — тут же зловеще парировал Хафнер. Но Штерн тихонько дернул его за рукав, и бравый комиссар угомон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был с ног до головы облачен в кожу, но на его упитанном теле она сидела внатяжку, делая его похожим на толстую колбасу в узкой натуральной оболочке. Волосы он стриг коротко, а пушистые усы не могли скрыть его явное сходство с мопсом. На воротнике рокерской куртки поблескивала звездочка с Лени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те, вы ведь прежде состояли в студенческой партии анархистов, верно? — вмешался Лейдиг. — Я вас знаю, вы всегда раздавали листовки у входа в столовую. Сам я живу в Старом городе и спросил только поэт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 Лейдиг был единственным полицейским в Курпфальце, кто извинялся и оправдывался, задавая вопро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беле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риняли решение о самороспуске. У моего партнера от дури крыша поех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остальные члены парт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х и не было. Партия состояла из двух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емся к ночному преступлению, — профессионально вмешался Тойер. Он воспользовался этим отступлением и сумел извлечь камешек из обуви. После чего у него резко улучшилось настро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л на вокзале, покупал табак… — Гебеле, казалось, испытывал облегчение, что наконец-то начался разговор о деле. — До этого просидел шестнадцать часов за компьютером, устал как собака, но на ногах еще кое-как держался. Решил расслабиться и выпить пива в баре, в том, что в Доме типографских машин. Сел за столик у стеклянной ст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ут же подумал, что, пожалуй, он уговорит Хорнунг сходить в этот бар. Печатные станки вносили в стеклянное здание, разделенное внутри по вертикали огромными трубами, акцент мегаполиса. Соседство с вокзалом пробуждало желание поскорее поехать куда-нибудь в отпуск. Тойер иногда заглядывал туда, чтобы помечтать над парой кружек пива, как он сядет в поезд и отправится в далекие гор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он обнаружил, что на него все смотрят. Неужели, погрузившись в свои мысли, он опять что-то выки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я такого сделал? — поинтересовался он с натянутой улыбкой. — П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с ошалелым видом тороплив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пел, — тихо произнес Тойер. — Хорошо или так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ассно, — добродушно сообщил Гебеле. — «Нью-Йорк, Нью-Йорк». Клевая вещица. Всегда мне нравилась. Уж этот мне бандит Сина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ы анархист, — строго констатировал старший гаупткомиссар, продолжая плести свои приватные сети. — Так вы сидели в баре и наблюдали за происходящим сквозь стеклянную сте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Потом увидел двух мужчин. Одного в темном и того, кто был застрелен. На том одежда была посветлей. Затем вспышка от выстр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а я не слышал, в баре ведь играла музыка. Тот, в темном, побежал прочь. Больше я ничего не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баре было много народу? Может, другие посетители тоже видели убийство? —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беле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две парочки — лизались и ничего вокруг себя не замечали. Больше никого. Воскресным вечером туда мало кто захо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уже проверили, — вмешался Штерн. — Ни четверо посетителей, ни бармен ничего не помнят. Между прочим, бармен неграмот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 того?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все написано, — ответил Штерн и показал на толстую пап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Тойер почувствовал себя стариком. С трудом он продол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Гебеле, вы пялились шестнадцать часов на экран монитора, потом, приняв порцию спиртного, наблюдали из освещенного бара сквозь тонированные стекла сцену убийства, совершенного в ночном мраке на расстоянии ста метров от вас. — Он замолчал и представил себе бар. Сосредоточившись на несколько мгновений, он тихо сказал: — Оттуда ведь нельзя увидеть Миттермейерштрассе и уж тем более ту ее сторону, где совершено уби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беле опусти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правы, — промямлил он. — Выйдя из бара, я заметил, что неподалеку стоит полицейская машина и собрались прохожие. Из любопытства подошел ближе. Там как раз давала показания женщина. Я слышал ее слова, а потом тоже заявил, что кое-что видел. Сам не знаю, что на меня на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иот, — смачно обругал его гаупткомиссар. — Между прочим, за такие фокусы предусмотрено наказание, так и зн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л, меня покажут по ящику. Мне так хочется попасть на экран. — Гебеле опустил голову. Кожаная куртка захруст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вернул голову к Хафнеру. Тот схватил лжесвидетеля за шиворот и молча поволок к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пусти болвана, — вздохнул Тойер, — сэкономим пару формуляров. Кстати, как получилось, что он так долго проходил свидетелем? Почему никто не зашел в бар и не поглядел из него на ул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ристотель написал, что у насекомых восемь ног. Лишь в XVIII столетии кто-то их все-таки пересчитал. — Лейдиг улыбнулся: как здорово, когда что-то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я все-таки скорее поверил бы Аристотелю, чем недоучке-студенту… — В такие минуты Тойер видеть не мог этого ум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такой Аристотель? — спросил Хафнер. — Америкашка, что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ледующем опросе, на сей раз свидетельницы, четверо полицейских вели себя по-другому, почти деликатно. Женщина шепелявила. Большая часть ее лица была скрыта под толстым слоем бинтов, глаз заклеен пластырем. Христиана Кильманн, домашняя хозяйка, проживающая в районе Гейдельберг-Рорбах по адресу Ам-Рорбах, 25. Разумеется, свою травму она объяснила тем, что упала с лестницы. Когда Штерн возмущенно напомнил ей, что она может рассказать начистоту, если травма получена каким-то иным образом, она лишь молча помот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ешил сказать ей что-нибудь приятное и ткнул пальцем в непонятную бесформенную штуковину на кожаном ремешке, висевшую на шее свидетельн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е интересное у вас украш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ошу его на счастье, это символ си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вот оно что… — Больше ему ничего не пришло в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он зачитал вслух ее показания, занесенные в проток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тояла на другой стороне улицы, поэтому видела случившееся лишь частично. Кажется, там был мужчина в черном. У меня такое ощущение, что я уже встречала его где-то в городе. Из двери дома вышел еще один мужчина, который впоследствии был застрелен. Я взглянула в его сторону лишь мельком и тут же опять отвернулась, потом услыхала выстрел. Я быстро обернулась. Мужчина в темной одежде уже убегал. Тогда я бросилась к автобусной остановке. Мной овладела паника. Но через несколько минут я пришла в себя и вернулась назад, на место преступления. Туда уже прибыла машина полиции, и я вызвалась быть свидетельниц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правильно записано?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ьманн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ладно… — От разочарования гаупткомиссар даже зевнул. — Вы нам очень помог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ушла. Штерн вдруг спохватился, что никто даже не спросил, чем она занималась на улице в такой поздний час. Тойер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огадываюсь о паре причин, почему она не сидит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со вздохом пролистал материа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остается один свидетель, который на сто процентов, пардон, на тысячу процентов видел убийство. Где же он? Тут написано, что у него проблемы со здоровь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заглянул в свои запи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го свой врач. Нет, не врач… адвок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же все как один врут! — закричал Тойер. — И мы бессильны что-либо сделать! Мы самая беззубая группа от сотворения мира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ить он не успел. Дверь распахнулась. Те же и Зельт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Господин Тойер! Я неохотно вторгаюсь в работу следователей. Но тут, господа, я все-таки позволю себе некоторое… э-э-э… вторжение, так сказать, бум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направлялся к телефону, но при появлении директора забыл о своем намерении. В нем вновь забурлила ненависть к теперь уже не очень новому начальн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доктор Зельтманн, — буркну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Гебеле! — воскликнул Зельтманн и воздел руки над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шел, — вежливо сообщ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разумеется… — Зельтманн переминался с ноги на ногу, и это выглядело поистине жалко. — Ушел. И явился ко мне. А сейчас, господин Хафнер, после полутора лет запрета на курение во всем здании, сейчас, господин Хафнер, немедленно погасите свою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заяв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мленное молчание. Наконец, прокашлявшись, директор повторил свою попы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асите сигарету, коллега. Немедленно. Это приказ по служ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этого не сделаю, господин директор. — Лишь сослуживцы, хорошо знавшие Хафнера, уловили в его голосе нотку стр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 зловеще произнес Зельтманн. — Я покину это помещение, продолжу разговор и вообще пошевелюсь только после того, как вы потушите сигарету. — Он уселся на свободный стул, положил руки на колени и застыл. Хафнер молча потряс головой и в напряженной тишине докурил сигарету до конца. У Тойера возникло впечатление, что молодой комиссар никогда еще не курил так медленно, но возможно, оно было вызвано давящей атмосфе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жиданно для себя директор чи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ы и пошевелились, — вырвалось у Штерна, но он тут же испугался: — Извин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Хафнер вдавил сигарету — крошечный окурок — в полную до краев пепель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аво, коллега, — сказал Зельтманн. — Сегодня для вас начинается новая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беззлобно кивнул. Начальник полиции переменил по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ф-ф! Терпеть не могу подобные конфликты. Но порядок есть порядок, и надо его соблюдать. Я всегда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что там с этим Гебеле? — грубовато перебил его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устяки, — Зельтманн небрежно отмахнулся. — Ему показалось, что с ним разговаривали слишком жестко. Забудем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так считаю, — добродушно подда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дверью ждет еще один свидетель, — понизив голос, сообщил директор. — Со своим адвокатом. Тяжеловатый тип, между нами говоря. Вроде бы прежде занимал высокую должность в университете. Не нужно его долго мариновать, не то у него лопнет терпение и он начнет жало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готовностью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 самих немножко задержали. Вы.</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 все ясно… Желаю успеха, господа! Он еще не успел выйти в коридор, как Хафнер сунул в зубы новую сигарету «Ревал».</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6</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ТВЫЙ \ ОМЕРТВЛЕНИЕ \ УМЕРЩВЛЕНИЕ \ ВОЗМОЖНЫЙ ПЕРЕХОД В СОСТОЯНИЕ ПЛАЗМЫ \ ИЛИ ЖЕ ВОЗМОЖНОСТЬ ВСЕГДА БЫТЬ МЕРТВЫМ ИНДИВИДУАЛЬНО \ ХРОНИЧЕСКИ \ ЧТОБЫ НЕ ПРИШЛОСЬ БЫТЬ ВНЕ ХРОНОСА И ВНЕ СЕБЯ \ ПРИХОДИТ СМЕРТЬ И ТЫ ОТХОДИШЬ \ ПРЕЖДЕ ТЫ НЕКТО А ПОСЛЕ СМЕРТИ ТЫ НИКТО \ ОДНАКО \ ВСЕ ЖЕ \ УБИЙЦА ОТНЫНЕ ЕСТЬ НЕ ТОЛЬКО У МАЛЬЧИКОВ \ КОТОРЫЕ СКОЛЬЗЯТ ВНИЗ ПО СТЕКЛЯННОЙ РЕКЕ \ ТЕПЕРЬ СМЕРТЬ ДЕЛАЕТ МЕРТВЫМИ МУЖЧИН \ ДЕЛАЕТ СВОЕ МЕРТВОЕ ДЕЛО \ ВДОЛЬ РЕКИ НА ВИДУ У ВСЕГО ГОРОДА \ В ПИВНЫХ НЕТ БОЛЬШЕ ВЕСЕЛЬЯ И ПЬЯНОК \ НО ТАМ \ ГДЕ ПОЕЗДА ИДУТ ВО ВСЕ СТРАНЫ СВЕТА \ БЫЛИ ДВОЕ \ УБИЙЦА И УМИРАЮЩИЙ \ ИНФОРМАЦИЯ О ПОДОБНОЙ СМЕРТИ ВСЕГДА ЛЕТИТ БЫСТРО \ ДАЛЬНЕЙШЕЕ БЕЗОБРАЗИЕ ЛИШАЕТ ОБРАЗ ЕГО ОБРАЗА \ ВСЕГДА \ ТАК ВОТ \ БЕЗОБРАЗИЕ\ КОГДА-НИБУДЬ ЛИШИТ ГОРОД ОБРАЗА \ БУДЕТ ВИЗГ И ПАДЕНИЕ И КОНЕЦ И НАКОНЕЦ ГИПЕРГУМАНОИД СТАНЕТ ЕДИН СО СВОЕЙ \ ПЛАЗМОЙ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шел третий свидетель, каждым своим шаркающим шагом ясно заявляя: господа, как видите, я практически ничего не могу, но при соответствующем волевом усилии все же могу. А вы, господа, не обладаете такой волей. Лицо престарелого доктора Рампе было обезображено шрамами, глаз затянут сероватым бельмом. Одноокий очевид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асите сигарету! — рявкнул он на Хафнера. Тот немедленно подчин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м за ним в кабинете появился худой сорокалетний мужчина с желчным выражением лица; его сильно поредевшая от возраста шевелюра придавала ему нечто романтическое и революционное, но такое впечатление тут же гасил слишком свободный фланелевый костюм, словно сшитый специально, чтобы к нему прикрепили высокую правительственную награ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ипп, — представился лысеющий мужчина, — я адвокат доктора Рампе. Мой клиент попросил меня присутствовать при опросе, чтобы быть уверенным, что этот опрос пройдет в приемлемых рамках, поскольку у клиента серьезные проблемы со здоровь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ышав ключевое слово «здоровье», Рампе встрепенулся и приосанился. Он явно гордился своим непокорным телом. Ципп умол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я не уверен, что в подобных случаях допускается присутствие адвоката, — пробормотал Тойер. Он и в самом деле не знал, и это его даже несколько потря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пе пригвоздил его строгим взглядом уцелевшего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медленно упаду в обморок, — вкрадчивым голосом пригрозил он. — У меня давление двести на сто двадцать. А сахар в крови такой, что хоть булочки посыпай, — так что будьте любез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сь внимание, — испуганно пролепет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дел следующее, — пролаял старик и, нащупав спинку стула, вцепился в нее. — Оборванный парень, такой, из самых низов общества, подобных парней много в этом городе. Так вот, он выстрелил. — Старик умолк и, казалось, впал в оцепен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гли бы немного конкретизировать свои слова? — осторожно попросил Тойер. — Когда это было? Где вы стоя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касается времени преступления… — тут же отозвался очевидец. — Я живу в Нойенгейме. Над кафе «Кросс»; вероятно, вы слышали о т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Это кафе всегда его озадачивало. В Гейдельберге, по-настоящему прекрасном городе, оно пользовалось неслыханной популярностью, особенно по выходным, хотя располагалось в цокольном этаже здания послевоенной постройки, на его внутреннюю отделку было больно смотреть, а кухня ничем не выделялась. Впрочем, гаупткомиссару и самому случалось туда загляд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е вы делали в такой поздний час у вокзала? С вашим-то слабым здоровьем? — Тойер изо всех сил пытался подыскивать нейтральные формулиров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нет права задавать такие вопросы! — зарычал старик и повелительным кивком приказал своему адвокату встать, словно это могло что-то изме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айней осторожностью следователи выясняли личные данные старика и почти шепотом продолжали беседу. Вскоре забрезжил вывод: Рампе направлялся в секс-шоп, расположенный на Курфюрстенанла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довец! — воскликнул похотливый старикан. — Можете считать это моей слабостью, но я иногда бываю в местах, где процветают низменные инстинкты. Впрочем, старого солдата не колышет, что скажут про него всякие там слаба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умал, что он тоже вдовец, и почувствовал себя виноватым — ведь уже некоторое время он не так часто вспоминал о том, что прежде, много лет подряд, не покидало его ни на один день. Он увидел свою жену, желтую машину на Черныбрюкке — вернее, то, что осталось от маш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еперь быстро подведем итоги, — сказал он, когда свидетели ушли. — Опрошенные не сообщили нам практически ничего. Возможно, Кильманн припомнит еще что-нибудь, но едва ли много. Мы должны начать поиски этого парня. Если он убежал в сторону Нойенгейма, возможно, его видели и другие люди. От судебных медиков поступили какие-нибудь дан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рылся в материал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альтер ППК, достать такой нетрудно. У каждого охотника найдется такой пистолет, чтобы пристреливать подраненную дичь. Некоторые наследники их просто продают, чтобы не держать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лчав, он доба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же, выстрел был произведен в левый глаз мужч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ех перед глазами возникло жуткое зрелище пустой глазн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я по опаленной коже жертвы, примерно с метрового расстояния… — уточн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трел в лицо с метрового расстояния, — тихо произнес Тойер. — Это казнь, настоящая ка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распределили задачи. Хафнеру и Штерну предстояло, что называется, «чистить дверные ручки», то есть обойти ближайшие к месту происшествия дома и опросить их жителей. Лейдигу поручили проанализировать предыдущие результаты, если таковые имелись. Тойер же разберет свой чемодан (он пока не успел это сделать) и позвонит Ильдирим.</w:t>
      </w:r>
    </w:p>
    <w:p>
      <w:pPr>
        <w:pStyle w:val="Style15"/>
        <w:rPr>
          <w:color w:val="000000"/>
        </w:rPr>
      </w:pPr>
      <w:r>
        <w:rPr/>
        <w:t>— </w:t>
      </w:r>
      <w:r>
        <w:rPr/>
        <w:t xml:space="preserve">Поздравляю всех с Троицей, — буркнул Хафнер. — С сегодняшнего дня начинается самая подходящая погода для биргартенов. </w:t>
      </w:r>
      <w:r>
        <w:rPr>
          <w:lang w:val="en-US"/>
        </w:rPr>
        <w:t>[</w:t>
      </w:r>
      <w:r>
        <w:rPr>
          <w:color w:val="000000"/>
        </w:rPr>
        <w:t>Летние пивные под открытым небом.</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ела себя как-то странно. Тойер предположил, что ее замучили хлопоты из-за приемной дочери (как там звать девчуш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свидетели… — пробормотала она в трубку. — И что с того? Я бы из-за них не волнов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и не волнуемся, — удивленно возразил следователь. — Вот только мы практически ничего не знаем, кроме того, что произошло убийство. Впрочем, самооборону или несчастный случай на охоте можно исключ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счастный случай на охоте? — Ильдирим всерьез задумалась. — Да, ясно, он исключен. Ведь в городе не охотятся? Или в Гейдельберге имеется штатный охотник? Как, например, в аэропорту Франкфурта — у них в штате предусмотрены охотники, отстреливающие голуб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чет охоты я просто пошутил. — Комиссар пытался восстановить утраченный контакт с честолюбивой и точной до мелочей женщиной, которой он даже чуточку побаивался. Ведь прежде он ей симпатизировал. — Да и плох охотник, если он влепит пулю в лицо прохожего вместо голу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стати о несчастных случаях, — сменив тон, продолжала Ильдирим. — Я наконец-то купила себе велосип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ец, поздравля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встретимся? Сегодня я могу пораньше уйти с работы, а вы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что я занят, — ответил Тойер. — Мы плотно работаем над этим убийством. Прямо-таки не убийство, а казнь на городской улице. Поэтому сейчас я не могу так просто уйти со службы, как, впрочем, и вы. А в чем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набрала в грудь воздуха и с трудом выдавила из себя рассказ о собеседовании с чиновницей из Управления по делам молодежи. Договорила и закашл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если я правильно понял ситуацию, — простонал старший гаупткомиссар, — теперь я ваш партнер, любовник, потому что та баба, фрау Краффт из молодежного управления, на вас надав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 я могу себе представить вашу досаду, честное слово. Мне тоже не сладко — я уже зрелая женщина, а приходится выдумывать такие вещи и выкручи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а почему вы не найдете себе мужчину? — Тойер попытался говорить отеческим тоном, но из-за нехватки опыта стал похож на старомодного учителя немецкого языка. — Ведь вы могли бы жить нормальной жизнью и родить де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застонала от доса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я не встретила в жизни подходящего мужчину, господин Тойер. А как ваша дружная семья поживает? На чем играет младшенький? На виолончели, на губах или на родительских нерв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ыщика прозвучал не менее жел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ведь известно, что я вдовец? А заводить семью с моей нынешней партнершей не имеет смысла по биологическим причинам. — Заявив об этом, комиссар поймал себя на мысли, что это лишь удобная сторона прав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от меня требуется? — осведомился он затем уже более мягким то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просто не знаю. Честное слово, я очень сожалею, что все так получилось. Вероятно, собеседование в управлении — чистая формальность. Не думаю, что они проверяют всерьез такие данные, ведь я ничего не нарушила и не совершила никакого преступ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а развеселила мысль, что он устроит в Управлении по делам молодежи неплохое шоу. Поэтому он обещал свою поддерж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рассыпалась в чинных благодарностях, после чего они перешли к обсуждению деталей криминального происшествия. Итак, свидетели говорили про лохматого мужчину, бежавшего в сторону Неккара. Полиции также стало известно, что вдова Эльмара Рейстера не очень печалится о своей утрате, и причину этого, разумеется, еще предстояло выяснить. Хотя едва ли фрау Рейстер стала бы стрелять в нелюбимого мужа возле собственного дом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меревался поискать через СМИ других свидетелей, видевших кого-нибудь из этих двух мужчин. На осторожное предложение прокурора привлечь к расследованию других сотрудников полиции он не отозвался — думал о ночном Неккаре с его черными воронками. Как ему хотелось плыть по течению в надежной и сухой лодке!</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недельник, на Троицу, старший гаупткомиссар проснулся с неприятной мыслью, что он самым постыдным образом не справился с несложной контрольной по математике. По пути на кухню он все еще бормо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юс на минус — минус, минус на минус — плю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е облегчение от того, что это был лишь сон и что на самом деле он не дрался с папой римским, на этот раз не наступало. Он сразу понял: его подсознание пыталось ночью переварить нелегкую задачу, намеченную на день. Сейчас, вернее, часом позже он поедет к Хорнунг — на завтрак, на беседу, на эшафот. Она звонила вчера, когда четверо полицейских наконец-то сошлись на том, что будут посменно собирать факты и улики, а во вторник, после того как жизнь вновь войдет в деловую колею и появится в продаже местная газета, они тщательно проанализируют все, что наберется к тому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ю смену он назначил на воскресный вечер, в канун Троицы, проявив великодушие по отношению к семейным коллегам. Лишь сидя у безмолвного телефона и ни о чем особенно не думая, он сообразил, что ни у кого из его ребят семьи в общем-то нет. Мать Лейдига — сущее чудовище, таких еще поискать. Фрау Штерн, судя по всему, слишком ограниченна и простовата, так что обе едва ли годятся в хранительницы семейного очага. А Хафнер? Трудно поверить, что он был рожден в муках земной женщиной, а не выведен в пробир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бычно, сколько-нибудь дельных звонков не было вовсе. Примерно в два часа ночи гаупткомиссар поручил горячую линию «Убийство у вокзала» заботам недовольных телефонистов и отправился до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 устало прихлебывал кофе и размышлял — пожалуй, чересчур напряженно, — сколько выпить чашек сейчас, если у Хорнунг тоже предстоит пить кофе. На более мудреные темы думать не хоте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 кое-как собрался и поех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ути из Гейдельберга в Доссенгейм он радовался пышному расцвету пробудившейся природы. Справа от него темно-зеленой полосой тянулись леса Оденвальда, слева простиралась равнина, испещренная заплатами полей, воздух над которыми вскоре снова задрожит от летнего зноя. Комиссар отметил, что сейчас он, как никогда прежде, глубоко воспринимал природу. Случись это чуть раньше, в Нормандии, отпуск наверняка прошел бы иначе, более удачно. Провинциальный осел! Тойер небрежно притормозил у обочины, одолел тротуар и криво, будто начинающий водитель, припарковался на площа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ему решительно не нравился этот новый жилой район. Хорнунг, посвятившая эстетике всю свою сознательную жизнь и грезившая об огромных старинных зданиях, поселилась на улице Фрауенпфад, когда большинство маленьких чудовищ, сейчас колесивших вокруг него на педальном транспорте, еще пребывали в состоянии идеи, ожидая потного акта зачат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звонил в дверь подъезда, Хорнунг открыла не спрашивая. На лестнице Тойера посетило озарение: разве в таких случаях не положено приходить с подар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дружка стояла у двери в черном платье. Едва ли она выбрала его намеренно, но в нем было что-то символичес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еще подумала, не достать ли вазу, — небрежно проговорила она, увернувшись от объятий. — Но только подумала и оставила ее в шкаф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шь, у нас столько суеты… Убийство у вокзала, свидетели несут полную чу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ойер, переста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рошли в гостиную. За окном сияло яркое солнце, но в квартире было холодно. Пахло застарелым табачным дымом. Стол ломился от угощения: салаты всех видов, хлеб разных сортов, булочки, рогалики, соки, два термоса с горячими напитками. Яичница соблазнительно шипела на сковородке. Тойер насчитал двенадцать сортов колбасы. И все же стол почему-то выглядел мрачно. Сначала могучий гаупткомиссар не мог объяснить, откуда у него такое впечатление, и решил, что виновато его скверное настроение, но потом сообразил: стол накрыт с таким расчетом, чтобы они оказались как можно дальше друг от друга, а вся снедь расставлена так, что до нее можно дотянуться самому. Хорнунг не хотела за ним ухаж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долгих размышлений он шлепнулся на стул, хотя хозяйка дома еще не с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хар? — Бабетта стояла перед огромным зеркалом, висевшим в самом темном углу прихожей.</w:t>
      </w:r>
    </w:p>
    <w:p>
      <w:pPr>
        <w:pStyle w:val="Style15"/>
        <w:rPr>
          <w:color w:val="000000"/>
        </w:rPr>
      </w:pPr>
      <w:r>
        <w:rPr/>
        <w:t>Ильдирим весело откликнулась из кухни, где намазывала нутеллой ломтики хлеба, превращая их во вкусные коричневые бруски. Она собиралась съездить с девочкой на велосипедах в открытый бассейн, а если он еще не работает, просто прокатиться по полям до Ладенбурга, выехать на большой луг у реки, откуда открывается потрясающий вид на Неккархаузен. На самом деле Ильдирим мечтала поехать со своей дочкой дальше, через табачные поля до Лойтерсхаузена, выпить там кампари в винной лавке на площади, свернуть налево, во весь дух домчаться до Мангейма, в Юнгбуше [</w:t>
      </w:r>
      <w:r>
        <w:rPr>
          <w:color w:val="000000"/>
        </w:rPr>
        <w:t>Турецкий район Мангейма.</w:t>
      </w:r>
      <w:r>
        <w:rPr/>
        <w:t>] выругаться по-турецки, ворваться в квадраты Старого города, описать три круга вокруг водонапорной башни, обогнать какого-нибудь сицилийца на Аугустанлаге, свернуть направо в Шветцингер, пригород со спокойными улицами, на которых еще лежат глубокие синие тени. Зайти в планетарий, в кино, потом дать Бабетте легкий наркотик и всласть потрахаться с неким идеальным мужчиной, который весьма кстати материализуется в этот самый миг. Такое беспричинное, весеннее ощущение счастья, когда ты хорошо выспалась, видела приятные сны и даже серьезные проблемы кажутся тебе преувеличен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ообще меня не слуш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ини, я становлюсь похожей на Тойера, но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присела на кухонный стол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дь предъявляешь людям обвинения. Значит, хочешь, чтобы их осудили как можно строже, а те потом нанимают адвоката, и он все говорит по-другому, совсем наоборот, а судья…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она… да и адвокатами, между прочим, женщины тоже бы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Девочка округлила глаза. — Я вот что хочу сказать… Это ведь как игра, каждый играет свою роль… Неужели из этого получается справедлив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ответила не сразу: сначала задум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случается и так, что я требую самого маленького наказания или вообще никакого не требую. Все зависит от обстоятельств. Но в целом ты права — это действительно спектакль, в котором роли распределены зара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я играю дочку, а ты ма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же отчасти верно. — Утреннее настроение постепенно испарялось, но она отчаянно цеплялась за его остатки. — Но в чем-то и не так. Не всякая роль бывает неискренней, формаль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онимаю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не понимаю. — Ильдирим вздохнула и на мгновение закрыла уши ладонями. Шум вер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жевал вторую булочку. Вообще-то он ел только для того, чтобы ничего не говорить. Ему вдруг вспомнился его ужасно толстый приятель Фабри, живущий в Шварцвальде. В прошлом году от него пришла почтовая открытка. Пожалуй, пора бы на нее ответить — пятнадцать месяцев спуст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оганнес, мне уже не очень хочется продолжать наш унылый ро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зобразил на лице покорность судьбе и, не переставая жевать, кротко улыбнулся. Изо рта едва не посыпались крош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елаю тебе еще одно предложение. Последнее. — Хорнунг нашарила сигареты, вытащила из пачки одну и закурила. — Ты делаешь что-нибудь, на твое усмотрение. Показываешь каким-то своим поступком, что я тебе не безразлична. Скажем, каждый день бреешься или начинаешь бегать по утрам. По-моему, ты мог бы стать активным членом церковной общины или взять в аренду садовый участок. Но лучше всего, конечно, если твое новое занятие будет иметь отношение ко мне. Впрочем, для начала мне достаточно и я даже сочту редкой удачей, если ты из немого камня превратишься в живого человека. Повторяю — в человека, и тогда я смогу понять, нравится мне этот человек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чувствовал, как внутри закипает злость. Это помог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е еще будут пожелания? — желчно осведомился он. — Может, косметическая операц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заговорил об этом? — Хорнунг встала и, сразу поникнув, подошла к окну. — Я тебе больше не нравлюсь?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к слову пришлось. — Тойер занервничал, бросил салфетку на стол и нечаянно угодил прямо в кувшин с апельсиновым соком. Сок пролился на скатер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ы, негодяй! — воскликнула Хорнунг, метнувшись к столу. Гаупткомиссара ужаснула захлестнувшая его волна откровенной ненависти. Не успел он ее осмыслить — что у него чаще всего означало предать забвению, — как Хорнунг отвесила ему пару увесистых оплеу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вернулся и схватил свой пидж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человеку все лицо превратили в кашу, а ты со своими бабьими капризами, — возмущенно фыркнул он. Остатки апельсинового сока, холодного и липкого, угодили ему в спину. На прощание. Потом он вел машину по запрещенным для автотранспорта дорогам Хандшусгеймского поля, в гневе забыв о правилах. Если его остановит дорожная полиция, он завтра натравит на них Хафнера. Амортизаторы его допотопного «опеля» стучали, словно поршни дизеля. Когда навстречу ему попались две велосипедистки, он невольно сбросил скорость и неожиданно растрогался. Это оказались Ильдирим и девчушка, Бабетта ее звать, теперь он вспомнил. Пожалуй, надо останов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тут ездите? — недовольно спрос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 дерзко поддакнула ей Бабетта. — Здесь разрешается ездить только на велосипедах, господин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ильно, детка! — буркнул пристыженный полицейский. — Правильно. — Он вышел из машины, поднял камешек и злобно швырнул его в сторону далекого Доссенгей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вся спина мокрая, — продолжала Бабетта в том же духе. — И ты пахнешь фан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я должен это выслушивать? — зарычал комиссар, глядя н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Бабетта, помолчи, пожалуйста. — Но говорить строго у нее не получалось. Ильдирим понизила голос и спросила: — Поссорились с подруг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сказать, что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за меня? Я имею в виду, из-за истории с молодежной комисс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об этом и не слышала. Эй, глядит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тне метров от них, ближе к берегу Неккара, проходила параллельная дорога. Сейчас на ней появилась фигура всклокоченного и неряшливо одетого мужчины. Он быстро куда-то шагал, покидая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зма, — произнес Тойер и посмотрел ему вслед. — Никогда бы не подумал, что его тянет на природу. И что он, оказывается, умеет мол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авно, — сказала Ильдирим, — когда я возвращалась в пятницу после разговора с фрау Краффт, я встретила его в пешеходной зоне. Тогда он тоже внезапно умол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ак… На свете нет ничего постоянного. Кроме меня — я все тот же Тойер, — вздохнул комиссар. — Поеду-ка я домой. — Он повернулся к Бабетте: — Дальше я поеду по автомобильной трассе и стану соблюдать все правила дорожного движ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поступавшие во вторник, по большей части ни на что не годились. Много полной чепухи. Не обошлось и без ясновидящей из Мангейма — она вызвалась отыскать злодея с помощью маятника. При условии солидной предопл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им летом в восемь часов и не догадаешься, что наступил вечер. Четверо сыщиков были еще полны сил. Преступление, которым они занимались, конечно, ужасное, но в то же время интерес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 Рампе появлялся у них еще раз около полудня. Адвокат Ципп почти приволок его на себе.</w:t>
      </w:r>
    </w:p>
    <w:p>
      <w:pPr>
        <w:pStyle w:val="Style15"/>
        <w:rPr>
          <w:color w:val="000000"/>
        </w:rPr>
      </w:pPr>
      <w:r>
        <w:rPr/>
        <w:t>Упрямо хвастаясь своей склеротической памятью, старикан добавил к своим прежним показаниям, что мужчина, убегавший с места преступления, — тот самый асоциальный тип, который разгуливает по городу и несет всякую чушь про плазму и убитых мальчиков, и что в субботу он забыл сообщить об этом только из-за того, что с ним грубо разговаривали. Что такого сумасшедшего, как этот помешавшийся на плазме болтун, надо упрятать за решетку. В противном случае произойдет еще одно убийство — его, доктора Рампе, ведь он выдвинул против безумца тяжкое обвинение. Что арестовать преступника надо немедленно, если полиция вообще еще на что-то годится и умеет ловить преступников, а не только пособничать левым мерзавцам из правительства в их темных махинациях. Да, он знает, что там сейчас Черные, [</w:t>
      </w:r>
      <w:r>
        <w:rPr>
          <w:color w:val="000000"/>
        </w:rPr>
        <w:t>Христианские демократы.</w:t>
      </w:r>
      <w:r>
        <w:rPr/>
        <w:t>] их-то он и имел в ви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авде говоря, от таких свидетельских показаний мало толку. Легко представить, что старый болван перенес свое желание убрать из города хоть одного бродягу на увиденное им происшествие. Однако часом позже некий житель Нойенгейма, проживающий на Поссельтштрассе, сообщил, что в упомянутое время встретил этого «певца плазмы» на Берлинерштрассе и что тот был необычайно возбуж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слыхал про убийство и подумал, что, может, эта информация окажется важной для след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ваше свидетельство, возможно, нам пригодится, — вежливо ответил Штерн и записал координаты звонившего, но потом раздраженно швырнул трубку, когда нойенгеймец поинтересовался, не полагается ли ему вознаграждение за такую сознатель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вновь и вновь вспоминалась жалкая фигура куда-то торопившегося Плазмы — короткий рекламный клип, призывавший к поискам истины. Теперь ему казалось странным и зловещим, что он так близко видел человека, которого подозревают в убийстве. Комиссар вовсе не жаждал острых ощущений. Да и вообще его впечатление от странной встречи не несло в себе никакого смысла, ведь полиция и без того искала этого человека по всему Гейдельбергу, так что Тойер как свидетель не мог сообщить ничего нов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с Хафнером и уж тем более житель Старого города Лейдиг тоже знали безумца. Уже много лет горожане время от времени звонили в полицию и сообщали о нем, а полицейские постоянно всех заверяли, что он абсолютно неопасен. Теперь уже никто и не помнил, кто первым поручился за его безобид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 проговорил старший гаупткомиссар, охотник на убийц Иоганнес Тойер, и почему-то подумал при этом о бутерброде с кружочками колбасы, — пункт первый: теперь мы должны подробно побеседовать с вдовой. Лейдиг, я прошу тебя заняться этим. Хафнер, ты еще раз обратишься к СМИ и как можно четче объяснишь ситуацию с Плазмой. До сих пор давались лишь самые общие сообщения об убийстве. Зайди на радиостанции, в «Рейн-Неккар-цайтунг». Сходи на Нойгассе, поскольку по нашей оплошности в Старом городе может возникнуть всеобщая паника. Теперь вообще надо действовать как можно быстрее. Проклятый праздник. Штерн, ты проверь, есть ли у нас что-нибудь по Плазме. Кажется, мы опять попали впросак — снова у нас по делу проходит безымянный. Хватит с меня прошлогоднего Вилли. Я попробую связаться с Ильдирим — расскажу ей о наших последних результатах. Ей наверняка уже досаждает пресса. Вообще-то мы с ней не далее как вчера видели этого сумасшедшего… Ну и после этого разойдемся по дом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не нужно еще раз опросить Кильманн? — уже уходя,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ведь сказала, что он, мол, показался ей знакомым. Некоторые горожане могут и не знать Плазму, так что подстраховаться не мешает… — Тойер позвонил коллегам в Рорбах и попросил поскорее переговорить со свидетельницей. Вскоре поступил ответный звонок: да, точно, тот самый Пла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ЗМА \ ПЛАЗМА В РУКАХ \ РУКИ ДЕРЖАТ СТЕРЖЕНЬ \ СТЕРЖЕНЬ КАСАЕТСЯ БУМАГИ \ БУМАГА ИЗМЕНЕНА ЛИНИЯМИ \ СТЕРЖЕНЬ РОЖДАЕТ ЛИНИИ \ ПЕРЕПЛЕТЕНИЕ ЛИНИЙ КОНСТАНТНО МЕНЯЕТСЯ \ ПЕРЕПЛЕТ \ ЯЗЫКОВОЕ СРЕДСТВО И ФРАЗА-ЗАКОН \ НАЧАЛО ФРАЗЫ \ СЕРЕДИНА ФРАЗЫ \ КОНЕЦ ФРАЗЫ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Ц ВСЕХ ФРАЗ И ЗАКОНОВ НАСТУПИТ \ КОГДА БУДЕТ ОБНАРУЖЕН УБИЙЦ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ОБНАРУЖЕН \ ТО ЕСТЬ \ ПОИСК ИЗВЛЕЧЕТ ЕГО НАРУЖУ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ОВАНИЕ НАПОЛНИТ УЛОЧКИ \ КАК ЧТО-ТО НАПОЛНЯЕТ ЧТО-ТО \ ДОБРО НАПОЛНЯЕТ СУНДУК \ ПЛАЗМА НАПОЛНЯЕТ ГОРОД \ СМЕРТЬ ПРЕВРАЩАЕТ ДОБРО В ПУСТОТУ \ УБИЙСТВО ДЕЛАЕТ СТОЯЧЕГО ЛЕЖАЧИМ \ ТЕПЕРЬ НЕ ТОЛЬКО МАЛЬЧИКИ \ КОТОРЫЕ ЛЕЖАТ \ ОСТАЮТСЯ ЛЕЖАТЬ \ ТЕПЕРЬ МУЖЧИНЫ \ ЧЬИ ТЕЛА БЕСКОНЕЧНО ТВЕРДЫЙ ПОТОК ТРАНСПОРТИРУЕТ \ ТРАНСПОНИРУЕТ \ ТРАНСФОРМИРУЕТ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УЖАС И ТОРЖЕСТВО НАДВИГАЮЩЕЙСЯ ЭПОХИ ПЛАЗМЫ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шел домой. Шел пешком, но если бы его потом стали уверять, что кто-то видел, как он плыл в тростниковой корзинке по волнам Неккара, ему было бы трудно возразить. Он шел задумчивый и, как всегда, разочарованный. Жизнь была самым большим разочарованием в его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дробно описала ему странное поведение подозреваемого, которое она наблюдала на Университетской площади. Сыщик представил себе ту сцену. Человек, одержимый безумием, вот уже много лет громогласно излагал горожанам свои фантасмагорические истории, полные насилия и безнадежности, настолько долго, что они успели превратиться в городской фольклор. Кто знал об ущербных мыслях этого юродивого? Что знал он? А что мы знаем о собственных мысл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друг он увидел какую-то женщину и протянул ей листок со своими безумными текстами. Скорее всего, тот листок был выброшен в ближайшую урну. Но если дама его и прочла, ничего не изменилось: мертвые мальчики на твердой как стекло реке, наступающая плазма. Что подразумевал под плазмой бедняга? Что такое вообще эта самая пла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но, они арестуют безумца; не такой уж он ловкач; даже если заляжет на дно, долго не выдержит. В конце концов, Плазма одержим тем, что помешает ему исчезнуть: идеей Миссии. Идея заставит его пойти на риск. Комиссар даже позавидовал такой убежде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жу, что произошло, но словно в черно-белом фильме, — произнес он вслу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чего я совсем не понимаю — откуда у него оружие? Ему негде его достать. — Хафнер яростно дергал себя за воло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и сам не знает, я уверен в этом. Возможно, просто стащил его у другого бомжа… Может, нашел в лесу, украл у охотника из Курпфальца, когда тот нализался и зас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исключ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гаупткомиссар почувствовал, что его прошиб п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никак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сам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ну, господин Хафнер, я ведь шел домой в одиноче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теперь Тойер очнулся и огляделся по сторонам. Они стояли на Бисмаркплац, городском транспортном узле, на границе Старого города, среди по-весеннему одетых скейтеров, разочарованных переселенцев, неуклюжих студентов, синьорин-нелегалок. Стояли близко, почти вплот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я немного брожу по городу, прежде чем идти домой, — весело сообщил молодой комиссар. — А сегодня мне так и так требовалось заглянуть на Нойгассе, как вы приказали. И я увидел, как вы переходили на красный свет возле «Вулворта». Вот я и подумал — немедленно поставь пивную кружку и еще раз пожелай шефу доброй но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ой ночи, — сказ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подошел молодой панк в сопровождении слюнявой дворня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мужики, за пятьдесят евро я прокачу вас обо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 никак не могу привыкнуть к евро, — уныло сообщил Хафнер и машинально протянул руку к морде адского пса, дабы попрактиковаться в любви к животным. Только тут ему открылся смысл предложения, ужаснувшего его сильнее, чем шквальный огонь. Усы у него задрожали, словно его сотрясало девятибалльным землетрясением. — Этот гад принял нас за голуб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о страхом ожидал, что его подчиненный растеряет последние остатки самообладания, которые, как ни удивительно, у него еще сохранялись. Но реакция Хафнера — вероятно, по причине гуманного отношения к животным — была весьма профессиональной: он лишь поднял в вечернее небо свой служебный жетон. Тойер с недоверием наблюдал за псом, заглянул в его глаза и, как всегда, разглядел лишь откровенную кровожад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лубые легавые? Круто! Ну, скажем, за шестьдесят ев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е голубые, — с ненавистью процедил Хафнер. — Я нормальный, а мой ше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 никакой, — закончил фразу Тойер. Пес тем временем обнюхивал его ширинку. — Пойдем, Хафнер, выпьем по малень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Они сидели в «Медоке», в тридцати метрах от нелепого места их встречи. Стильные стулья из твердого дерева, со спинкой и подлокотниками: хорошо еще, что спереди можно с грехом пополам втиснуться на сиденье. Плавно изогнутое дерево стиснуло мощные бедра гаупткомиссара. Он допивал вторую большую кружку пива, почти не отставая от Хафнера. А ведь сейчас по всей округе развернулись поиски Плазмы. Полиция прочесывала лес. Заглядывала под все мосты. Согласно показаниям свидетеля Тойера, обшаривала поле между Нойенгеймом и Доссенгеймом. В парке у старинного замка карманные фонарики коллег Тойера вызвали не одну </w:t>
      </w:r>
      <w:r>
        <w:rPr>
          <w:rFonts w:eastAsia="Times New Roman" w:cs="Times New Roman" w:ascii="Times New Roman" w:hAnsi="Times New Roman"/>
          <w:i/>
          <w:iCs/>
          <w:sz w:val="24"/>
          <w:szCs w:val="24"/>
          <w:lang w:eastAsia="ru-RU"/>
        </w:rPr>
        <w:t xml:space="preserve">ejakulatiopraecox — </w:t>
      </w:r>
      <w:r>
        <w:rPr>
          <w:rFonts w:eastAsia="Times New Roman" w:cs="Times New Roman" w:ascii="Times New Roman" w:hAnsi="Times New Roman"/>
          <w:sz w:val="24"/>
          <w:szCs w:val="24"/>
          <w:lang w:eastAsia="ru-RU"/>
        </w:rPr>
        <w:t>преждевременное семяизвержение, а он, руководитель расследования, сидел на узком стуле и ничего не делал, лишь тянул пиво из кружки. Вот он, чертов век плаз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был счастлив. Тойер знал, что молодой комиссар его обожает, но лишь высокому поэтическому штилю, слогу миннезингеров доступно выразить, что значила для него возможность выпить пару кружек со своим могучим шефом. Иоганнес Тойер не был знаком с творчеством миннезингеров и не интересовался средневековой поэзией, поэтому он молчал. Но в конце концов не выдержал блаженной ухмылки Хафнера вкупе с множеством мелких лихорадочных глотков и сигарет «Ре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Завтра напечатают? Ты с ними все четко об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ем? Ах, с газетчиками? Там был только один парень из спортивного отдела, но он обещал все сделать. Будем надеяться, что он не поместит нашу информацию в хоккейной таблице. — Хафнер часто выражал глубокое недоверие к прессе. Тойер догадывался, что комиссар позаимствовал его из американских фильмов. Он поморщ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шеф, я так и думал, что вы спросите об этом… В общем, я сказал, мол, известный всему городу чокнутый тип по кличке Плазма подозревается в убий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держался от комментариев по поводу формулировки и поспешил отмахнуться от продолжения, которое могло оказаться еще х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Хафнер. Понимаете, у меня такое ощущение, что это дело так и так скоро заверш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ый тамилец предложил господам букетики роз на выб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хрена они нам? Разве я похож на голубого? Вали отсюда! Извините, шеф, я вас переб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по всему видать, что это Плазма. И теперь он почуял неладное и прячется. Завтра или чуть позже его разыщут, и он попадет за решетку. Я не люблю такие дела. До чего это скучно и мелко — загнать бедолагу, словно зайца, какое бы тяжкое преступление за ним ни числилось. Впрочем, это лишь мое подстрочное примечание ко всей истории. Нет, наш мир выбился из коле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мне жалко, что вы все еще обращаетесь к нам то на «вы», то на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казалось, вот-вот разревется. Он радовался неформальному общению с шефом, боялся его рассердить. Что за страсти впустую кипели в его истерзанной душе, испаряясь в алкогольном уга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л мобильный телефон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терн говорит,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любезный друг, приходите в «Медок» или ступайте домой к жене, ведь уже…</w:t>
      </w:r>
    </w:p>
    <w:p>
      <w:pPr>
        <w:pStyle w:val="Style15"/>
        <w:rPr>
          <w:color w:val="000000"/>
        </w:rPr>
      </w:pPr>
      <w:r>
        <w:rPr/>
        <w:t>— </w:t>
      </w:r>
      <w:r>
        <w:rPr/>
        <w:t xml:space="preserve">Нет-нет, Лейдиг только что сообщил: жена Рейстера, вернее, бывшая жена, то есть вдова, рассказала ему, что у ее мужа было такое дурацкое кольцо для ключей, брелок в виде Большой бочки. </w:t>
      </w:r>
      <w:r>
        <w:rPr>
          <w:lang w:val="en-US"/>
        </w:rPr>
        <w:t>[</w:t>
      </w:r>
      <w:r>
        <w:rPr>
          <w:color w:val="000000"/>
        </w:rPr>
        <w:t>Огромная пивная бочка, достопримечательность Гейдельберга.</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доверчиво приблизил ухо к задней стенке мобильника. Теперь двух полицейских и впрямь можно было принять за любовную парочку. Тойер, отнюдь не в восторге от такого положения дел, вновь перебил звонившего:</w:t>
      </w:r>
    </w:p>
    <w:p>
      <w:pPr>
        <w:pStyle w:val="Style15"/>
        <w:rPr>
          <w:color w:val="000000"/>
        </w:rPr>
      </w:pPr>
      <w:r>
        <w:rPr/>
        <w:t>— </w:t>
      </w:r>
      <w:r>
        <w:rPr/>
        <w:t>Даже если он вытянул карлика Перкео [</w:t>
      </w:r>
      <w:r>
        <w:rPr>
          <w:color w:val="000000"/>
        </w:rPr>
        <w:t>Статуя карлика Перкео, придворного шута, хранителя Большой бочки, — достопримечательность Гейдельберга.</w:t>
      </w:r>
      <w:r>
        <w:rPr/>
        <w:t>] до нормального роста, я не ви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ересмотрел материалы. У убитого не было при себе никакого ключ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скай сменят замок, завтра же, — вполголоса прорыч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сейчас прямо ко мне поступил звонок, так как остальные сотрудники криминальной полиции… ладно, это неважно… ночной бегу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гой бегун, — с горечью вздохнул Хафнер, — голым бегает, негодяй! Все с ума посходили в этой стр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ел ключ с брелоком в виде Большой бочки в лесу возле Тингштет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бегун из-за этого тут же позвонил в полицию? — удиви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юч-то весь в к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чет! — заорал Тойер. — И два эспрессо, двойных. Штерн, ты можешь забрать нас с Хафнером из «Медока»? Да, и сообщи обо всем Лейдигу, тот наверняка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же в дороге, но я могу ему перезвонить и направить в другое место. Значит, вы в «Медоке»? А где этот «Медок»? Минутку, тут новый звонок… — Тойер слышал негромкий голос Штерна, но ничего не разобрал. Тем временем принесли кофе, гаупткомиссар выпил свою чашку залпом, обжегся, но с почти виртуозной ловкостью не дал Хафнеру сдобрить свой кофе грапп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 хрена себе! — Голос Штерна внезапно сделался пронзительным. — Кабинет глазного врача, доктора Танненбаха, на Рорбахерштрассе, 70. Его ассистентка что-то забыла и вернулась в кабинет, а там доктор убитый. Выстрелом в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опросительно гляд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орое убийство по той же схеме, — тихо пробормотал Тойер. — Получается серия. Паршивое дело. Серия, понимаеш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спугался.</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8</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е проблесковые маячки прорезали ночь. Тойер и его помощники торопливо взбегали по лестнице. План эвакуации дома, попавшийся гаупткомиссару на глаза, показался ему мучительно бессмысленным. Сыщик остановился, чтобы перевести дух и осмыслить абсурдность всей ситуации. Почему именно глазной врач стал очередной жертвой? Полная нелепость, к которой добавлялась еще и кромешная тьма. Хафнер с пьяным сопением протопал мимо него вверх по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свинство! Куда это годится, чтобы врач жил на четвертом этаже? — буркнул он на х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нненбах был окулистом, а не ортопедом, — желчно напомнил Лейдиг. — Кроме того, тут есть лиф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ире уже работали эксперты по фиксации следов; в приемной женщина в полицейской форме пыталась успокоить рыдавшую ассистен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росите у нее: как могло случиться, что пациент явился к врачу в ее отсутствие? — вполголоса сказал Тойер. — Так ведь не полаг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уже объяснила нам, — ответила сотрудница полиции и рассеянно погладила по голове плачущую. — По ее словам, врач был очень добрым человеком. Последних пациентов он часто принимал сам, так как она ухаживает за матер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да, он был добрым, — рыдала ассистентка. — И к своим пациентам всегда относился внимательно и уделял им достаточно времени, не гнался за количест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Он верил, что на свете бывают добрые лю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у с Хафнером он велел отыскать какого-нибудь судебного медика, чтобы тот срочно исследовал найденный в лесу ключ и определил, чья на нем кровь. Распределение ролей сомнений не вызывало. Штерн найдет судмедэксперта, Хафнер заставит беднягу не только проверить кровь, но и землю перевернуть, если понадоб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поговорил с вдовой первой жертвы, — тихо сообщил Лейдиг. — Рейстер был еще тот говнюк, если можно так выраз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 прохрипел толстый криминалист, входя с большим чемоданом, полным специального оборудования. — И уйти с дороги тоже 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кни пасть, свинья экспертная! — заорал Хафнер и, пошатываясь, вслед за грубым криминалистом углубился в кварти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здесь еще и курит! — взревел обычно корректный Шерер, выглянув из-за двери. — Хафнер, если твой пепел подберут криминалисты, мы будем вынуждены отдать его на экспертизу. Тогда я повешу дело на тебя, кретина. Ты попадешь за решетку и будешь там по три часа вкалывать за каждую пачку «Ревала». А пить тебе вообще не дад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ернулся назад и демонстративно стряхнул на порог столбик пепла. Штерн подхватил нетрезвого коллегу и поволок вни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ты не подумай, я не сочувствую преступникам, — доносился удалявшийся голос Хафнера. — Но почасовая оплата в тюряге… что за звер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тремясь по возможности избавить себя от осмотра трупа, подошел к ассистентке. Женщина уже затихла и теперь апатично взирала на снующих мимо криминали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фра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ёгер… — Она была не первой молодости и немного располнела, однако на своем рабочем месте, вероятно, излучала материнскую заботу вперемешку со строгостью, которые греют человеку душу, когда у него во время спортивной передачи мячи вдруг начинают двоиться перед глазами. Ее лицо опухло от слез и покрылось пятнами, однако теперь она уже владела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демте вниз, — дружеским тоном предложил гаупткомиссар, — и там погово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сидел с Бёгер на ступеньках черного хода. Над элитными виллами на западе висела луна. Мягкий ласковый ветерок почему-то вызвал у комиссара мучительную тос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работала у доктора Танненбаха двадцать лет. Это мое первое место, мне тут сразу понравилось. Знаете, доктор никогда не был женат и ни с кем не жил. Разве вы не должны спросить меня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огласился с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 он был такой спокойный. Во время учебы я страшно всего боялась, постоянно роб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пришла к нему, это было как откровение. Тогда началось увлечение лазерами, ими обзавелись все врачи, прижигали сетчатку. Он выжидал. Говорил, что еще недостаточно знает о риске такого лечения. Потерял на этом кучу денег, но запросы у него были скромные. Пациентов он всегда принимал так, что никому не приходилось ждать. Иногда даже выгадывал полчаса между приемами. Тогда он говорил: «Бригитта, — то есть я, — Бригитта, теперь мы устроим русский перекур». Так он называл те минуты, когда мы вместе кур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значит, один порок у него все же имелся, — пробормотал Тойер, которому убитый врач уже начал казаться воплощением всех добродетелей. Сверхчелове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сять лет назад мы вместе бросили курить, — мечтательно сообщила Бёгер. — Мне это далось тяжело, но доктор Танненбах мне помогал. — Она замолк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то в ее рассказах все больше и больше раздражало гаупткомиссара. Возможно, просто мысль о том, что никто на свете никогда не отзовется с таким уважением о нем сам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звучит очень… как бы это выразиться… благородно, фрау Бёгер, — осторожно произнес он. — Но если у него было так мало пациентов, как ему удавалось оплачивать такую большую квартиру, где он их принимал, да и вообще зарабатывать себе на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олучил богатое наследство. Его семья когда-то выращивала табак в Рейнской долине. Эти деньги он не любил и называл их «никотинов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се равно пользовался и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помогать другим! — с придыханием пояснила Бригитта Бёгер. — Ведь он был единственным наследником. Никого из близких. Как одинокая звезда на небе. И я надеюсь, что он теперь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хотел было съязвить: мол, что это за звезда на небе, которая теперь попала на небо… Но вместо этого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он ж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крышей у него квартирка из трех комнат. Больше ему, по-моему, не требов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ак счит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когда не бывала в той квартире. Так близко мы не общ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молк. Если прежде ассистентка его раздражала, то теперь ему стало ее жалко. Он украдкой покосился на ее руки. Короткие пальцы, при лунном свете не видно обручального коль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икогда не были замуж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то не получилось, — тихо сказала она. Сыщик мысленно сосчитал до десяти, проявив максимальный такт, на какой был способен, после чего переключился на другую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произошло сего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гер опять затря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то около восьми вечера я обнаружила, что забыла на работе свои таблетки. У меня барахлят почки, и я вынуждена три раза в день принимать лекарство. Так что я попросила соседку присмотреть за мамой. Мы так иногда поступаем, если случается что-нибудь непредвиденное. Фрау Лейдиг такая отзывчив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вы живете? — спросил гаупткомиссар, уже заранее угадав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Фридрих-Эберт-Анлаге, 516. — Бёгер кивнула, словно это само собой разумелось, а потом добавила: — Вс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ут же извинился и быстро поднялся наверх. Лейдига он нашел стоящим в дверях, на руках защитные перчатки. Комиссар изучал старомодный журнал регистрации, который ему милостиво выне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дь знаком с этой женщиной! — переводя дух, воскликнул гаупткомиссар. — Почему мне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Лейдиг, отвеча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подруга моей матери, — напыщенно сообщил хитрец. — А с ее подругами я не разговариваю. К счастью, она меня не ви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озвучало так непрофессионально, беспомощно, но притом так непривычно дерзко, что Тойер просто повернулся и шагнул к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тобы хоть как-то облегчить душу, по пути он заглянул в кабинет врача и проревел: когда же ему наконец позволят зайти? Коллега Мюллер — Тойер не без труда припомнил его фамилию — сыпал в тот момент на пол белый порошок. Он повернул к гаупткомиссару голову и тоже зао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делаем то, что позволяет таким ничтожествам, как вы, хотя бы изредка раскрывать преступления, вот что мы делаем. Или вы сами умеете это делать, а? Сидя за письменным сто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я все умею, — огрызнулся Тойер. — Каждый идиот сможет посолить яичницу за завтр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юллер выпрямился и уже мягче заметил, что им будет позволено взглянуть на место убийства примерно через 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ам, к сожалению, после этого придется заглянуть еще и в квартиру Танненбаха. Она здесь же, под крыш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одна квартира! — вздохнул эксперт. — Ну, теперь мне уж точно не удастся поиграть в скат.</w:t>
      </w:r>
    </w:p>
    <w:p>
      <w:pPr>
        <w:pStyle w:val="Style15"/>
        <w:rPr>
          <w:color w:val="000000"/>
        </w:rPr>
      </w:pPr>
      <w:r>
        <w:rPr/>
        <w:t>Бёгер все еще сидела на ступеньках черного хода. Эта печальная картина почему-то напомнила Тойеру диснеевский фильм «Aristocats», [</w:t>
      </w:r>
      <w:r>
        <w:rPr>
          <w:color w:val="000000"/>
        </w:rPr>
        <w:t xml:space="preserve">«Аристокоты» </w:t>
      </w:r>
      <w:r>
        <w:rPr>
          <w:rStyle w:val="Emphasis"/>
          <w:color w:val="000000"/>
        </w:rPr>
        <w:t>(англ.).</w:t>
      </w:r>
      <w:r>
        <w:rPr/>
        <w:t>] ту сцену, где коты расселись на фоне освещенного луной домашнего разгрома. Не хватало только дерзкого кошачьего джаз-банда… Но нет, тут все было серьезным и подлинным. Он вздохнул полной груд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чем мы остановились? Продолжа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ачала я вообще его не заметила… — Она снова принялась всхлипывать. — Решила, что доктор просто забыл запереть за собой. Вот только дверь процедурной была распахнута, и я хотела ее закрыть. Даже тогда ничего не было видно, только какая-то тень. Я вгляделась. Он лежал там… — Женщина бурно зарыдала. — Повсюду кровь, все в к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нашел слов утешения. Супругам, по крайней мере, допустимо напомнить о совместно прожитых годах, которых никто у них не отнимет, хотя это и неправильно. Ведь за годы, пусть даже прожитые в мире, время все равно утекло безвозвратно. Но что скажешь т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вы ушли домой? — спросил он вместо этого. — В смысле — раньше, после работы. Когда он еще был ж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дум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часов в шесть. В тот день последний пациент был записан на половину восьм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за спиной шаги. Это бы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фрау Бёгер, — процедил сквозь зубы молодой сыщик. — Вот какие неприятности. Как поживаете? Как себя чувствует ваша мама? Дома все в порядке? Ну и погода, а? Все хуже и хуже, правда? Но надо все-таки, надо, на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нак примирения Тойер похлопал своего подчиненного по колен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вы еще не заметили, что у нас работает ваш сос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ёгер холодно взглянула на Лейдига, неуверенно пристроившегося рядом с ними на ступеньке. Тойер оказался в середине, как разделительный барьер между двумя непримиримыми полюс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известно, что он пошел в полицию. Но здесь я его вижу в первый раз. Он доставляет своей мамочке много огорч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раздраженно подтвердил Лейдиг. — Постоянно доставляю, потому что имею наглость жить на св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ник попробовал сменить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те, фрау Бёгер, тот последний пациент мог рассчитывать, что застанет врача од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и постоянные клиенты знали, что доктор иногда работает один, но этот пришел впервые. Господин Бенедикт Шерхар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анное имя, — буркнул Тойер, — скорее всего, вымышленное. С другой стороны, судя по вашему описанию, доктор Танненбах с его добротой вполне мог принять еще одного пациента, если тот жаловался на острую б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раз этого он никогда бы не сделал, — запротестовала Бёгер. — Ведь он всегда говорил: «Бёгерле (так он меня называл, когда мы были одни), Бёгерле, если я стану принимать всех желающих, то каждому в отдельности достанется меньше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думал, он называл вас по имени, — удивленно отоз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рно, по имени либо «Бёгерле». Как раз в последние годы… — Из глаз женщины опять потекли сле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мы это еще обсудим, — тихо сказал своему комиссару утомившийся начальник группы. — У покойного был своеобразный взгляд на свою професс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острых случаев существует глазная клиника, — настаивала Бёгер. — Мы лишь лечили зрение и часто, как выражался доктор, сопровождали наших пациентов в путешествии в полную темн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уточку… — Казалось, Лейдиг не слышал ее слов. — Как могло получиться, что больной записался к врачу не под своей фамилией? Ведь у всех пациентов есть страховая медицинская карточка с ко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статочно украсть карточку у человека такого же пола и примерно твоего возраста. Или еще проще — заявить, что застрахован в частной компании. В таких случаях вообще не требуют удостоверение лич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кивнул Лейдиг, — хотя вообще-то довольно странно, все-таки речь идет о деньгах… Впрочем, в регистрационном журнале отсутствует последняя страница. Вырв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дум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понятно или, пожалуй, как раз понятно, ведь то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мимикой дал понять своему начальнику, что тот в присутствии свидетельницы, если не возможной подозреваемой — лишь теперь мысль об этом пришла Тойеру в голову, — коснулся тайны следствия. Не так-то просто кого-то предостеречь с помощью глаз и бровей, тем более в темное время суток, однако Тойер, часто невероятно рассеянный и невнимательный, к собственному удивлению, заметил эти знаки и понял их смыс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 вообще не знал, что делать со свидетельницей. Вернулись Штерн и Хафнер. Тойер вскоч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фрау Бёгер, теперь ступайте, пожалуйста, с коллегой Штерном, он запишет ваши дан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не стоит, я сам это сделаю, — вздохнул Лейдиг. — Ведь я почти все знаю. Лучше отвезу вас домой, все равно я тут больше не ну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втра утром собираемся в шесть! — услышал Тойер собственный голос. Что это он? — Я переночую в управлении, у нас в кабинете, — солгал он, наслаждаясь безумной радостью, озарившей лица его последователей. — Я не успокоюсь и даже не разуюсь, пока мы не поймаем это чудови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же мой! — тихо сказа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овсем такой же, как мой шеф, — прощебетала старая дева Бёгер, потупилась и, расслабленно опираясь на руку Лейдига, позволила увести себя на ул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забыли свое лекарство от почек? — преувеличенно громко крикнул ей вслед благородный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Лейдиг и Бёгер скрылись за дверью, Хафнер отключ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нашел шнапс у судебных медиков — те, видно, часто киряют, — устало пояснил Штерн. — Думаю, что сегодня они много выпили. Хафнер тоже. Бутылка была пуст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глянул на пьяного. Странное дело, он в первый раз ощутил сострад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он так старается себя угробить? — пробормотал он и осторожно выпрямил подчиненного, чтобы полицейским, все еще сновавшим в разные стороны, казалось, что легендарный коллега Хафнер устроил очередную легендарную табачную паузу, один из легендарных шестидесяти перекуров в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овь на ключе принадлежит Рейстеру, а дальше они пока не продвину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и как можно более внятно изложил Штерну, что им удалось выяснить. Вскоре подчиненный его переб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тория, на мой взгляд, запутанная. Пожалуй, я сегодня тоже останусь, вот только сообщу ж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взглянул на него с некоторым отчаянием, но возражать не 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ый Шерер, пошатываясь, спустился к ним по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е устроиться в приемной окулиста, только аккуратней, не нагадьте по углам. В ближайшие дни там еще будут работать эксперты. Теперь мы осмотрим квартиру убитого. Если что-нибудь найдем, сообщим. Что с Хафнером? Наконец-то сдо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оем они подняли спящего комиссара и положили на расстеленные на паркете газ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у убийцы сыпалась сера из ушей, мы ее точно всю не собрали, так что особенно не шастайте по комнатам. И не хватайте никакие инструменты, ладно? Ну, при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ботливо накрыл непутевого подчиненного своим кожаным пидж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в затихшей квартире на стульях у двери процедурного кабинета, словно робеющие клиенты. Прежде здесь матери и сестры дожидались, пока маленькому Йонасу, Морицу, Леонардо, или как там зовут этих маленьких чудовищ, современных, разбирающихся в цифровой технике, наденут на косящий глаз свежую повязку веселенькой расцветки. Здесь болтали ногами дети, пока их матери подавляли первый приступ тошноты, поглядев сквозь процедурные очки со сменными стеклами. Тойеру взгрустнулось. Судя по всему, что он сегодня услышал, Танненбах, возможно, был темной лошадкой: наверняка не таким добродетельным, каким его описала безответно влюбленная в него старая дева, но, пожалуй, все же внимательным окулистом. Ему было тяжело сообщать пациентам дурные вести, пусть даже отслоение сетчатки могло в золотые для врачебного сословия годы вылиться в новую крышу для гараж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ля него не было ничего нового в новом убийстве, ведь известно, что мир — это бойня. Тогда откуда эта невыносимая тоска, разве он еще не ко всему привы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 этот самый миг, где-то в мире, в каком-то из его уголков творилось что-нибудь еще более жуткое. Извращенные подонки, пересилив стеснение в груди, попирали остатки человечности. Перестать быть человеком значит перестать быть неудачником. А боль и страдания жертв свидетельствуют о том, что сами они теперь находятся по ту сторону боли. Убитый ребенок доказывает убийце, что сам-то он живет, живет дольше, чем его жертва, которая иначе могла бы его переж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 думать и говорить, впадаешь в баналь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же сам Тойер никогда не понимал, что хорошего в том, чтобы переступать через страдание. На вечеринках, где он изредка бывал с Хорнунг, в ее академических кругах, он был диковинным зверем; все немного его побаивались, а может, даже восхищались его силой. Но коллеги Хорнунг отнюдь не из тех, кто, как в кукольном театре, охотится на крокод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е имеем права прекращать охоту на крокодилов, — прошептал он. — На этих бест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удивленно спросил Штерн. — Каких бестий? О чем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 собак, — ответил Тойер и устыдился своих сл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собак вы не любите, — засмеялся Штерн. — А ведь они лучшие друзья чело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вот, что за нелепое определение. Теперь ему удалось восстановить душевный покой, и он мог потихоньку грустить, как и прежде. Но вот с мыслительным процессом дело не ладилось. Мозг заклинило на одном: неправильно, неправильно вот так просто кого-то взять и устранить. Эта мысль обладала невыносимой очевидностью и вечной значимостью. И то, что очевиднейшие вещи звучат глупо, совершенно сбивало с толку могучего сыщ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врача и пациентов медицинские приборы напоминали роботов. Тупые неодушевленные механизмы, которые всасывали пыль и мусор и опрокидывали мебель. Шум, доносившийся с Рорбахер-штрассе, заглушали желто-коричневые што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Тойер не слышал никакого шума. Он обмяк, уронил голову на грудь и посапывал, бросив вызов безнадежности своего ремесла и всей людской тщ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мас Танненбах жил еще несколько мгновений, о чем свидетельствовали кровавые следы. Он доковылял до стены и сорвал с нее постер — вид Парижа с высоты птичьего полета. Чего мы только не делаем в последний миг, перед уходом из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почему я на самом деле не хочу иметь собственный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Штерна дошел до Тойера в искаженном виде и показался слишком громким, но гаупткомиссар обрадовался такой помех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потому, что на покупке настаивает твой отец? Я уга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 не совсем. — Штерн не без горечи засмеялся. — Ведь я слишком многое делаю именно так, как еще лет тридцать назад задумал мой отец… Иногда я подозреваю, что Лейдиг не единственный маменькин сыночек в нашей суперкоманде… Хотя у него не мать, а… Она про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оже не мог подыскать для матери Лейдига достойного определения. Вот, скажем, какого цвета бывает кр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часто думаю, что никогда не буду старым, поэтому и свой дом мне не нужен. Забавно, прав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вижу никакого смысла в таких умозаключениях, — упрямо буркнул сыщик, и это была дерзкая ложь после пяти десятилетий мрачного пессимизма. — Во всем виновата наша профессия, это она делает нас такими угрюм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упрямо покачал головой Штерн, — я не такой, не такой нытик, как… — Тут он испуганно проглотил очевидное местоимение «вы», а его начальник оставил незавершенность фразы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живу нормально и считаю, что у меня все в порядке. Но еще подростком, когда другие говорили о взрослой жизни, я считал, что это меня не касается. Я ничего не боялся, просто меня это не интересов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смотрел на своего молодого подчиненного: его крепкое тело футболиста не скрывало того, что он был кротким и, вероятно, даже жил в молчаливом страхе. Сыщику стало стыдно. Он снова забыл о том, что и за пределами его толстого черепа тоже существуют грусть, сомнения, горечь прощания, возможно, слишком раннего прощания с надеждами. Просто он — Тойер, и в этом все дело. Хорнунг возникла в нем из ничего и была большой и чужой. Скорее, чтобы отвлечься от собственного эгоцентризма, чем из истинного сочувствия, он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говорил об этом с же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удивленно вытаращил на него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о таких вещах с женами не разговари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да? — Старший гаупткомиссар вяло кивнул. Потом они опять замол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шел Шер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згляните-ка, на это стоит посмот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ире на верхнем этаже были низкие потолки. Вероятно, прежде здесь располагались кладовые и прочие нежилые помещения, и лишь одна комната выглядела изначально предназначавшейся для жилья. В целом дом, построенный сто лет назад, был красивым, с разноцветными витражами на лестничной клетке, с веселыми завитушками в стиле модерн на фронтоне из песчаника, — дорогое, со вкусом обустроенное, прекрасное, даже роскошное здание, в верхних комнатах которого гнездилось безум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и в жилище Танненбаха почти не оказалось. Телевизор, кресло, стол, кровать. Все остальное пространство было заполнено пустыми бутылками и явно никогда не убиралось пылес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ашли кассовый чек… — Нахальный толстяк, который еще недавно равнодушно взирал на убитого, теперь выглядел потрясенным. — Доктор недавно делал покупки в Дармштадте. Тридцать шесть бутылок шнап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ил только чистый. — Шерер поскреб голову. — Все чеки в сохра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ухни вышла сотрудница полиции, та самая, что успокаивала Бё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итался готовыми замороженными блюдами и покупал их где угодно, только не в Гейдельберге. Употреблял и витамины в таблетках, а также хлорофилл в капсулах. Время от времени он явно выбрасывал мусор, квартира не очень грязная, хотя все свалено грудами. Господин доктор ел и выпивал, а все кассовые чеки, буквально все, берег, скреплял их в хронологическом порядке, самые старые теперь и прочесть невозможно, так они выцв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после шнапса перегар почти не чувствуется, да вдобавок еще средства, которые придают дыханию весеннюю свежесть… Вот так — поддавал и закусывал… — продолжила она свой монол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станьте! — оборвал ее Тойер. — Вы все-таки говорите об усопшем. По-моему, он достаточно искупил свою вину, не так ли? Разве мало выстрела в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ыженная женщина замол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собственно, нельзя быть хорошим глазным врачом, даже если жизнь сложилась нескладно или… — он огляделся по сторонам, — или вообще не сложилась? А то, что он не мог вкалывать как лошадь, мне представляется вполне понятным, как и то, что не хотел направлять лазерный луч на сетчатку. Понимаете? Будь он тем, за кого вы сейчас его принимаете, он бы напропалую орудовал лазером, выжигал людям глаза и выходил сухим из воды. Но его ассистентка, фрау Бёгер, сказала, что он этого не делал… Ах! — Тойер выглянул в окно. Вдалеке послышался пронзительный гудок поезда, снизу доносился шум автомобилей. Не обращая внимания на полицейских, веселая компания что-то праздновала на соседней крыше. Звучали тосты и смех. Возможно, это была сплоченная студенческая коммуна, где как раз завелись деньги — насколько Тойер мог разобрать, на столе даже стояло шампанское. Вероятно, Танненбах тоже мог наблюдать из своей квартиры подобные проявления жизни. Еще он видел эти проявления в признательности своих пациентов, в их поистине благодарных глаз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рер пошел на кухню и вернулся с бутылкой шнап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рта он все-таки менял — «Князь Бисмарк» и «Нордхойзер». Это вот «Нордхойзер», двойной крепости. — Он открыл бутылку и сделал гло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уставился на меня, Тойер? Я веду себя не так, как должен по роли, которую играю в твоих расследовани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ты не играешь никакой роли в моих расследованиях, — вырвалось у могучего сыщ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ак? Ну, тогда тем более я могу себе это позволить. Господи, как мне иногда противна моя рабо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со следами? — устало поинтересовался Штерн. — С ними-то что? Я думал, такими глупостями занимается только наша группа. Несет чушь и все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аких следов проникновения со взломом или чего-то подобного, — равнодушно ответил Шерер. — С преступлением квартира не связана. Если мы и обнаружим ДНК преступника в приемной и здесь, наверху, то уж определенно не на непочатой бутылке шнапса. Пустые мы охотно обработ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как кто-то во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есь вам нечего де… — заявил он, но это оказался Хафнер в его пиджаке, накинутом на плечи. Пошатываясь на нетвердых ногах, он встал в дверях и ошеломленно уставился на горы бутыл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го покупки свидетельствуют о том, что водительские права у него были, иначе он даже не смог бы сдвинуть с места пакеты с бутылками и снедью. Вообще-то для нас, полиции, это не комплимент, — мирно заметил толстяк и добавил с ухмылкой: — Что, Хафнер, завиду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 лице Хафнера читался откровенный ужас. Таким Тойер его еще не видел и лишь догадывался, что в такой ужас бравого комиссара могли привести разве только столики для некурящих в пивных Пфаффенгрун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й был человек! — тихо и прочувствованно произнес Хафнер. — Да еще и умер не от этого. Вы только взгляните на это изобилие. Тем не менее он мертв. — С этими словами он круто повернулся и выбежал из квартиры. Пиджак Тойера упал на п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ты куда? — закричал Штерн. — Стой!..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 скрылся из вида. Начальник группы с нарочитой небрежностью поднял пидж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огие удивляются, — заявил он странным фальцетом, — с какой стати Тойер носит кожу даже в теплую погоду. Отвечаю: вот я такой и не привык поступать иначе. Когда станет по-настоящему жарко, я сниму пиджак. Но пока еще не так жарко. И то же самое переносится на всю жизнь, я не хочу сказать — на многих людей, нет — на всех, вернее, наоборот, лишь на нашу жизнь. Для нас это… — постепенно ему снова удалось перейти на сносный баритон, — здесь и сегодня, которое, точнее, — он посмотрел на часы, — вообще-то еще сегодня, но останется им уже недолго, скоро превратится в завтра, означает не что иное… Короче, мы с Штерном сейчас уйдем и продолжим работу в конторе. Обобщим, сопоставим, оценим, взвесим, отсеем лишнее, посмотрим на результаты и разработаем их дистанцируясь, оперативно, дифференцированно, заинтересованно, дисциплинарно. А вы останетесь тут, поскольку вы — это вы. В конце концов это наше дело, а не ваше, иначе оно называлось бы вашим, а не делом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разу так и подумал, — добродушно проворчал толстяк, — что Плазма совсем близко от н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я их отбрил? — поинтересовался Тойер на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ж, — промямлил Штерн. — Чего вам только не придет в голову… Иногда мне кажется, что это даже чуточку чересчу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се-таки «чуточку» или «чересчур»? Ладно, не буду. Кстати, как зовут этого толстя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не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ехали в сторону центра, затем свернули налево на Курфюрстенанлаге. Тойер, сидевший рядом с водителем, постепенно осознавал, что дерзко придуманная ночная работа грозила превратиться в реальность, и остаток дороги предавался поучительным размышлениям о присутствии в жизни космического возмезд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е их уже ждал Лейдиг. С необычной откровенностью он сообщил, что мать только что пыталась применить к нему телесное наказание, поскольку он забыл записать ее к парикмахеру. Потом отобрала у него ключ и сначала отказывалась его отдать. Затем заснула в кресле, старая перечница. Он забрал у нее ключ, положил нужные лекарства, позвонил парикмахеру на автоответчик и у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же лет твоей матери? — поинтересо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десят пять. Я был поздним ребенком, родился недоношенным, однако мать, закаленная невзгодами уроженка Восточной Пруссии, все вынесла, преждевременные роды и меня. К счастью, она не с Кавк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вказа? При чем тут Кавказ? — переспрос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все живут до ста тридца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ткрылась дверь. Хафнер, во вполне сносной форме, спокойно и твердо вступил в каби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ое утро, господа. Кратко объясняю: такси в Пфаффенгрунд, без чаевых. Пять минут контрастного душа. Кофейник черного кофе. Три банана, две чашки быстрорастворимого бульона, подсолить. Пакетик виноградного сахара. Пачка петрушки глубокой заморозки — и в путь. Да, еще три таблетки аспирина «С», свежее белье и стаканчик одеколона на героическую грудь. Велосипед. Бутылка газированной минералки по дороге. И теперь остается только взять за яйца этого чокнутого Плаз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ов не последов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уставился в свои записи. Искусственное освещение больше не требовалось, Господь Бог пособил, вращая Землю. Сыщики повторяли еще раз, что им удалось выяснить, и начали с Лейдига. Тойер прошелся по ключевым момен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вдова Рейстера держится спокойно, даже более чем спокойно. Она не проявляет никаких признаков печали, хоть и знает, в каком свете из-за этого предстает перед людьми. Покойный часто колотил ее и двух сыновей. Она знала его еще со студенческих лет, тогда этот козел мечтал о стезе писателя и трудился над безразмерным романом, который так и не был закончен. Его талантов хватило лишь на должность внештатного сотрудника рекламной газетенки. Он был капризным, легко впадал в депрессию. Она хотела от него уйти, но квартира досталась им в наследство от ее родителей и принадлежала им обоим. Так что тут можно оборзеть… Но если ее рассматривать как преступницу, тогда все наши замечательные свидетели оказываются не у дел, верно? Лейдиг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это исключено. Когда Рейстер отправился на свою ночную прогулку, она тут же позвонила подруге, чтобы выплакаться. У них телефон фиксирует все звонки, она ему не доверяла и подозревала, что у него есть любовница или типа того, но никак не могла узнать наверняка. В эпоху мобильников это уже сложно. Рейстер каждый вечер отправлялся на прогулку в шикарный Нойенгейм, он всегда мечтал там жить, но куда ему. Я запросил данные в Телекоме, так что насчет времени разговора почти нет сомн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бесконечное множество мотивов, и Плазма, который в них вообще не нуждается, поскольку он чокнутый. Лучше нек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го ищут повсюду, — вздохнул Штерн. — Но он как под землю провалился.</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кей, двинемся дальше. Второй убитый — доктор Томас Танненбах, окулист и — как мы теперь знаем — просто фантастический алкоголик. При вскрытии потребуются зажимы, чтобы приподнять его разъеденную циррозом печень. Ни близких, ни явных врагов благодаря такому образу жизни или как раз вопреки ему. Точно такой же </w:t>
      </w:r>
      <w:r>
        <w:rPr>
          <w:rFonts w:eastAsia="Times New Roman" w:cs="Times New Roman" w:ascii="Times New Roman" w:hAnsi="Times New Roman"/>
          <w:i/>
          <w:iCs/>
          <w:sz w:val="24"/>
          <w:szCs w:val="24"/>
          <w:lang w:eastAsia="ru-RU"/>
        </w:rPr>
        <w:t xml:space="preserve">modusoperandi, </w:t>
      </w:r>
      <w:r>
        <w:rPr>
          <w:rFonts w:eastAsia="Times New Roman" w:cs="Times New Roman" w:ascii="Times New Roman" w:hAnsi="Times New Roman"/>
          <w:sz w:val="24"/>
          <w:szCs w:val="24"/>
          <w:lang w:eastAsia="ru-RU"/>
        </w:rPr>
        <w:t>то есть почерк убийцы. В прессе ведь не упоминалось, как был застрелен Рейстер? Лейдиг отрицатель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обоих мужчин до их гибели общим было только одно: за приличным фасадом скрывалось нечто другое. Но дает ли нам это хоть какую-то зацепку? Боюсь, что подобное можно сказать едва ли не о каж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казалось, что-то обдумывал, потом покачал головой. Тойер оставил его жест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зма исчез, что, вероятно, бывало с ним и прежде. Все же он — наш единственный подозреваемый… Я вижу его, но не в цвете. К глазному врачу записался пациент. Ведь Танненбах принимал только по записи, и в его кабинет никто не врывался, двери не ло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сли к Танненбаху явилась женщина и заявила, что ассистентка просто не расслышала ее фамилию? Я хочу сказать, что это могла быть и женщина, что дело тут в ревности и… — без всякой логики возраз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 гад назвался Бенедикт Шерхард, как могла фрау Бёгер ослышаться? — Тойер вздохнул. Он испытывал все большую усталость и уже не мог сосредоточиться ни на чем, кроме кончика собственного н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дняя страница в регистрационном журнале вырвана. — Штерн выглядел так, словно того и гляди с грохотом рухнет на пол, но в дискуссии принимал больше участия, чем преж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едавался неясным размышлениям на тему «этот-мог-бы-стать-моим-преемником», что мешало ему давать быстрые ответы. Вскоре он додумался до того, что его преемник будет новейшей моделью компьютера или генетически измененными шелковичными червями, которые станут ткать сложные контак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сделал преступник, чтобы сбить нас с толку. Я еще раньше хотел сказать, Лейдиг. Ведь преступник должен был указать какой-то адрес, мы бы его проверили, а он оказался бы ложным. Это делается быстро. Теперь же нам придется сначала искать какого-то Бенедикта Шерхарда, причем неизвестно, что там в конце фамилии — «д», «т» или «дт». На это уйдет время, ведь мы должны проверить все варианты и точно выяснить, существует или нет некий господин Шерхард, совершивший одно или два убийства. Кроме того, Шерхард может быть, к примеру, туристом. Словом, убийца выгадывает много времени. Кстати, как мне показалось, у Танненбаха не было компьютера.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дтвер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он принимал только частных и платежеспособных пациентов. Бёгер проговорилась об этом лишь в конце. Так что гуманизмом тут и не пах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ообщение оставило в душе Тойера печальный шлейф разочаров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Плазма тоже из этой категории? — грубо вторгся в его печаль Хафнер. — Вот уж никогда не поверю. К тому же он не мог быть таким хитрым и придумать что-то сложное. И вообще я не понял, что вы там говорили про регистрационный жур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 прижимая ладонь ко лб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те все вкратце обобщим. Поскольку мы не знаем, существует этот Шерхард или нет, будем разрабатывать оба варианта: с Шерхардом и без Шерхарда… Да и что значит безумный? Известны ведь типы, которые заранее продумывали самые хитрые и жестокие убийства и в то же время играли в шахматы с архангелом Гавриилом. Плазма сумел прожить столько лет. И даже ухитрялся выглядеть одинаково неряшливо, с бородой одной и той же длины… возможно, это все грандиозный об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хватился за телефон и приказал нескольким выспавшимся сотрудникам искать по всей стране людей по фамилии Шерхард. Если же таковые отыщутся, заняться их разрабо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ло бы еще хитрее, назовись он Мюллером или Мейером, — замет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оже хлопот не оберешься, — бур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е чудесное утро! Сразу вспоминается Гёте и хочется воскликнуть: «Как свежо и прелестно это утро!» Господа, как вы рано явились на службу, я готов был поспорить, что окажусь в числе первых, но иду и слышу голоса своих сотруд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пределенно не первый, — дружелюбно ответил Тойер. — Но вы, вне всяких сомнений, господин Зельт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ему сыщику удалось еще раз вкратце обрисовать ситуацию, но он уже едва держался на ногах от устал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овом, серия убийств… — угрюмо закончил он.</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рия? Я вас умоляю, не поймите это как поучение, примите как информацию… Человек, кроме всего прочего, оснащен превосходной матрицей для обработки данных и порой способен соображать лучше всякого компьютера. Таким образом, </w:t>
      </w:r>
      <w:r>
        <w:rPr>
          <w:rFonts w:eastAsia="Times New Roman" w:cs="Times New Roman" w:ascii="Times New Roman" w:hAnsi="Times New Roman"/>
          <w:i/>
          <w:iCs/>
          <w:sz w:val="24"/>
          <w:szCs w:val="24"/>
          <w:lang w:eastAsia="ru-RU"/>
        </w:rPr>
        <w:t>Conditiohumana</w:t>
      </w:r>
      <w:r>
        <w:rPr>
          <w:rFonts w:eastAsia="Times New Roman" w:cs="Times New Roman" w:ascii="Times New Roman" w:hAnsi="Times New Roman"/>
          <w:sz w:val="24"/>
          <w:szCs w:val="24"/>
          <w:lang w:eastAsia="ru-RU"/>
        </w:rPr>
        <w:t>блестяще самоутверждается и в эпоху цифровой техники. Я читал об этом в одной книге, автора… короче, краткое изложение книги… э-э-э… как там его… забыл автора. Я дочитал до полов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то-то хотели сказать, доктор Зельтманн, — напомнил Тойер, преувеличенно четко выговаривая каждое слово. — Или уже не помните? Даже приблиз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ьфу!.. Господин Тойер, — Зельтманн в шутку приподнялся на цыпочки, — вы, дорогой мой… Да, конечно, я прекрасно все помню: вы говорили про серию убийств, а о серии мы говорим только после трех эпизодов, связанных между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это — мы? — сухо поинтересовался Тойер.</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ы — научно мыслимые, э-э-э… мыслящие, способные мыслить люди. Так называемое </w:t>
      </w:r>
      <w:r>
        <w:rPr>
          <w:rFonts w:eastAsia="Times New Roman" w:cs="Times New Roman" w:ascii="Times New Roman" w:hAnsi="Times New Roman"/>
          <w:i/>
          <w:iCs/>
          <w:sz w:val="24"/>
          <w:szCs w:val="24"/>
          <w:lang w:eastAsia="ru-RU"/>
        </w:rPr>
        <w:t xml:space="preserve">scientificcommunity, </w:t>
      </w:r>
      <w:r>
        <w:rPr>
          <w:rFonts w:eastAsia="Times New Roman" w:cs="Times New Roman" w:ascii="Times New Roman" w:hAnsi="Times New Roman"/>
          <w:sz w:val="24"/>
          <w:szCs w:val="24"/>
          <w:lang w:eastAsia="ru-RU"/>
        </w:rPr>
        <w:t>мировое сообщество ученых, тезисы, теория и ее фальсификация. — Директор с воодушевлением сбросил свой элегантный сакко — пиджак свободного покроя, словно собирался активно вмешаться, ворваться, изложить свои мысли, и все перед включенной телекаме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ы ведь не ученый, — рассмеялся Хафнер, нещадно дымя, хотя Тойер в душе надеялся, что комиссар после прошлого раза сделал для себя выв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чень даже, смею вас заверить, ученый! — с негодованием возразил Зельтманн. — У меня степень доктора юридических наук по специальности «криминалистика» и преддиплом еще по одной специа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ха, — хрипло гоготнул Хафнер. — Вероятно, по специальности «магазинные краж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холодно подтвердил доктор. — Вы угадали. «Магазинные кражи и ущерб для экономики». Прекратите кур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смеясь, покачал головой и продолжал курить. Зельтманн снова надел пидж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юсь, — раздраженно заявил Тойер, — что долго ждать не придется. Скоро мы столкнемся с настоящей серией, по всем канонам криминалистики. Убийца ловкий, интервал между преступлениями короткий. Вот только, к сожалению, мы не можем создать целевую группу, а также предостеречь население, чтобы люди были осторож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 отношении Человека-плазмы предостеречь население можно и даже нужно, не так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о нем можно сообщить, — послушно кивнул гаупткомиссар. — И разыскать его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были про него, да? — Зельтманн с доброй улыбкой склонился к Тойеру. — Вы тут всю ночь просидели? Все четверо? Всю н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 домам, господа! Отправляйтесь спать! Непре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юч, — пробормотал Тойер и почувствовал, как его голова клонится на грудь, — тот ключ, который обнаружил бегун, о нем мы еще не поговор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юч подождет! — воскликнул Зельтманн. — Созвонитесь с Ильдирим, потом все по домам — отдыхать! И до трех часов пополудни чтоб я вас тут не видел! Сегодня, в такой чудесный день, ничего не слу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ейдельберг, о древний</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град, ты… трам-та-там…</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ккаре и Рейне… э-э-э…</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я вижу, вы не слишком переживаете, что у нас два трупа за пять дней, — пробормотал Тойер. У него постоянно менялось ощущение собственного тела. В данный момент его голова стала большим колоколом, который раскачивался все сильнее; скоро он громко зазвонит в черепе… или немедленно начнется сокрушительная мигрень, и могучий сыщик наблюет на начищенные до зеркального блеска ботинки шефа. Что носят сегодня? Вот такие новенькие черно-бело-коричневые ботинки, как для боулинга. Скоро все перейдут на майки с вертикальными черно-белыми полосами, под которыми непременно вырисовывается круглый пивной живот… Мигрень так и не началась, отступила, и ботинки Зельтманна остались чистыми.</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осподин Тойер, нам всем необходимо </w:t>
      </w:r>
      <w:r>
        <w:rPr>
          <w:rFonts w:eastAsia="Times New Roman" w:cs="Times New Roman" w:ascii="Times New Roman" w:hAnsi="Times New Roman"/>
          <w:i/>
          <w:iCs/>
          <w:sz w:val="24"/>
          <w:szCs w:val="24"/>
          <w:lang w:eastAsia="ru-RU"/>
        </w:rPr>
        <w:t xml:space="preserve">дистанцироваться, — </w:t>
      </w:r>
      <w:r>
        <w:rPr>
          <w:rFonts w:eastAsia="Times New Roman" w:cs="Times New Roman" w:ascii="Times New Roman" w:hAnsi="Times New Roman"/>
          <w:sz w:val="24"/>
          <w:szCs w:val="24"/>
          <w:lang w:eastAsia="ru-RU"/>
        </w:rPr>
        <w:t>он произнес это слово с французским прононсом, — от происходящего. Только так мы сохраним работоспособность и боевую хватку. Только так мы сможем в отношении того, что нас окружает, так сказать, говорить «Ха!» — Свой хрипловатый азиатский боевой клич директор сопроводил жестом, имитирующим бой с тенью. Тойер заметил, что Хафнер инстинктивно принял пружинистую боксерскую стойку, и сказал своим парня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всем спать, а я переговорю с Ильдирим. В три часа встретимся здесь и продолжим обсуждение. Надеюсь, Плазму скоро найдут.</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 несомненно! — воскликнул Зельтманн. — Поиски ведутся посменно, </w:t>
      </w:r>
      <w:r>
        <w:rPr>
          <w:rFonts w:eastAsia="Times New Roman" w:cs="Times New Roman" w:ascii="Times New Roman" w:hAnsi="Times New Roman"/>
          <w:i/>
          <w:iCs/>
          <w:sz w:val="24"/>
          <w:szCs w:val="24"/>
          <w:lang w:eastAsia="ru-RU"/>
        </w:rPr>
        <w:t xml:space="preserve">twenty-fourhoursaday — </w:t>
      </w:r>
      <w:r>
        <w:rPr>
          <w:rFonts w:eastAsia="Times New Roman" w:cs="Times New Roman" w:ascii="Times New Roman" w:hAnsi="Times New Roman"/>
          <w:sz w:val="24"/>
          <w:szCs w:val="24"/>
          <w:lang w:eastAsia="ru-RU"/>
        </w:rPr>
        <w:t>двадцать четыре часа в день!</w:t>
      </w:r>
    </w:p>
    <w:p>
      <w:pPr>
        <w:pStyle w:val="Style15"/>
        <w:rPr>
          <w:color w:val="000000"/>
        </w:rPr>
      </w:pPr>
      <w:r>
        <w:rPr/>
        <w:t>— </w:t>
      </w:r>
      <w:r>
        <w:rPr/>
        <w:t>И ночь, — добавил Хафнер. — Штерн, не желаешь позавтракать светлым пивом? В пивоварне на Лейергассе? Брецели [</w:t>
      </w:r>
      <w:r>
        <w:rPr>
          <w:color w:val="000000"/>
        </w:rPr>
        <w:t>Крендель, традиционная закуска к пиву.</w:t>
      </w:r>
      <w:r>
        <w:rPr/>
        <w:t>] там, правда, пекут не особенно хорошо, но ведь их можно и не б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мотал головой. Назвать общее настроение порывом к бегству было бы слишком смело. Скорее то была готовность скатиться по лестнице вниз и остаться там лежать. Исключение, конечно, составлял Зельтманн и — в который раз, собственно говоря? — воскресший, вопреки всем правилам токсикологии, Томас Хафнер. Последний закуривал уже третью сигарету «Ревал» подряд и для разнообразия нечаянно выбросил спичку прямо на отутюженные до жесткой складки брюки Зельтман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рри! Винов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ЗМА \ ВКЛЮЧЕНИЕ \ ВЫЖИДАНИЕ ВЫЖИДАЕТ ЗАЛЕГАЕТ \ НАД ГОРОДОМ \ НА КОТОРЫЙ НЕИЗМЕННО НАДВИГАЕТСЯ ЧЕРНОТА ЧЕРНЯЩЕЙ ПЛАЗМАЧЕРНИ \ ВЗГЛЯД \ СОДРОГАНИЕ \ В ЛИСТВЕ \ НА УЛИЦАХ \ БЕЗЫМЯННЫЕ ВЕСТИ \ НОЧЬ \ ДВОЙНАЯ ТРАВМА ХРОНОПОТОКА \ ПЛАЗМА \ КОГДА МЫ СНОВА СТАНЕМ ПЛАЗМОЙ \ ПРОГРЕССИЯ ЕЩЕ БУДЕТ ПРОГРЕССИРОВАТЬ \ ЕСТЬ ТВЕРДЫЕ ПРАВИЛА И ТРАВМИРОВАННЫЕ ПРАВИЛА \ ТРАВМИРУЮЩИЕ ПРАВИЛА \ МЕСТА ГНЕЗДОВИЙ \ МЕСТА ВЫСИЖИВАНИЯ ВМЕСТО ПРЕДМЕСТЬЯ \ НОВЫЕ ЦЕНТРЫ И НОВАЯ ОРГАНИЗАЦИЯ \ ПОКОЙ \ ХРОНИЧЕСКАЯ ИЛЛЮЗИЯ \ ВОЗМОЖНОСТЬ САМОСТОЯТЕЛЬНОГО УСПОКОЕНИЯ \ САМОТРАНСФОРМАЦИЯ В ИНДИВИДУАЛЬНУЮ ПЛАЗМУ ОБЛАДАЕТ БОЛЕЕ СВЕТЛЫМ ТОНОМ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З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СЛУШАЙТЕ НАПЕВ НАДВИГАЮЩЕЙСЯ ЧЕРНОТЫ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рыл дверь подъезда и несколько раз заносил ногу на порог; его высмеял студент, ехавший мимо на велосипеде. Ильдирим взволнованно слушала рассказ сыщика, но вскоре переб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я должна кое-что уладить; извиняюсь, трудно придумать ситуацию нелепей, мне стыдно за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хотите сейчас ула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чалу он не вполне понимал, о чем она говорит, но постепенно из тонких линий в сознании Тойера соткался призрак, посягнувший на его свободную половину дня. Призрак трансформировался в существо с толстыми щеками, прыщиком на носу и с оценкой не выше «удовлетворительно» даже по такому легкому предмету, как история религий. Бабетта. Ее мать вернулась после принудительного лечения неделю назад, вроде бы трезвая как стеклышко, и теперь жила в социальной квартире на Герренмюле. Поэтому Управление по делам молодежи намеревалось срочно рассмотреть дело Бабетты, провести собеседование с Ильдирим и Тойером и принять новое решение о том, с кем будет жить дево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могла вас нигде найти, я сама узнала об этом лишь вчера после обеда, но вы ведь практически вообще не появлялись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оретически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ачалу чиновники даже потребовали присутствия Бабетты. Мне удалось отговориться, но я не хочу, чтобы она снова вернулась к Шёнтел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Ильдирим зарыдала, и это окончательно сломило комиссара, и без того не очень способного к сопротивле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иннадцать они договорились встретиться с Ильдирим у церкви Святого Духа. Тойер стоял под струями воды и вспоминал Хафнера: пять минут под контрастным душ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ди Бабетты я взяла отгул, чтобы купить ночную рубашку. Это значит, что дело переходит к Момзену. Ах, господин Тойер, мне действительно очень жа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мзен? Кто такой Момз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один поганец, карьерист, но вам его нечего опас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мзен пога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же вам сказала! Значит, вы живете у меня, если спросят, о'кей? Проклятье, как все нелеп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 черт поб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плохо. Мне плохо. Как его звать? Моп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вы ведь совсем разваливаетесь на части. Постарайтесь как-нибудь взять себя в руки, взбодриться. Могу я вам чем-нибудь пом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звуки сильно недооцененной, по мнению Тойера, группы «Электрик-Лайт-Орхестра» он переоделся во все чистое. Чистое белье, чистые джинсы (старые отправились в корзину с грязным бельем), чистая джинсовая рубашка (грязная тоже угодила в корзину), вторая пара замшевых полуботинок (прежняя тоже полетела в корзину, но потом была со стыдом оттуда извлечена). Две кружки кофе — и порядок, сон — это роско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четверти одиннадцать он свернул на Хаупт-штрассе, Главную улицу. Там уже вовсю бурлила жизнь. Смеющиеся парни с тонзурами, выбритыми в пышных шевелюрах, приветствовали друг друга при помощи замысловатой хореографии; один, не стесняясь, открыто курил косяк: полицейский просто прошел мимо. На Театральной площади неистовствовали два солиста из Петербурга, исполняя на тубе залихватскую версию «Катюши». На Университетской площади Тойер — у него оставалось немного времени — погрелся на солнышке, игнорируя окружающую действительность, из-за чего автобус двенадцатого маршрута на минуту отстал от графика; потом полицейский освободил проезжую часть, а яростная ругань шофера так и не достигла сознания гаупт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ериканский турист спросил у него, где находится замок (тот маячил, словно прилепленный к горе, за спиной у этого спортивного англосакса), Тойер по рассеянности ответил ему на плохом французском. Внезапно он узрел среди моря голов черные локоны и ускорил шаг, почти перешел на бег, но все равно лишь с трудом догнал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ава Богу, вы тут, — произнесла она, запыхавшись. — Я вас видела, вы стояли прямо перед автобусом, закрыв глаза. Вся улица была запружена машинами. Водитель сигналил. Я уже прикидывала, как мне отбрехаться в управлении, если вы не яв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видел все как в тумане, из последних сил пытаясь сфокусировать зр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сейчас малышка? — спросил он заплетающимся язы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 разработал программу центров детского досуга, и Бабетта находится там каждый день с девяти до пяти. Благодаря этому мне и удалось убедить Краффт, ту тетку из молодежного управления. Мол, нельзя лишать ребенка такого удоволь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временем они подошли к Управлению по делам молодежи. Веселые игровые уголки и жизнеутверждающие плакаты странно контрастировали с общей унылой и давящей атмосфе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есь решаются человеческие судьбы, — шепну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когда еще не задумывался над этим, ни на секунду, — сказал Тойер. — Итак, значит, я живу у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 уточнила, что вы живете у меня большую часть времени, — ответила Ильдирим, когда они уже свернули за последний угол длинного коридора. — Добавьте, что у вас есть еще старое жилье. В конце концов фрау Краффт ведь умеет читать, и у нее есть телефонная кн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легко заблудиться, — вполголоса заметил Тойер. — Вероятно, объединили несколько старых домов, да еще втиснули между ними пристрой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соответствует концепции нашей дамы, — сообщила Ильдирим. — Немножко терапии, чуточку социологии, капельку политики и много новых открытий из США. — Она замедлила шаг. Они пришли. — Как самочувствие? Прошла уста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В самом деле, этот абсурдный поход взбодрил его, и голова немного прояснилась. На двери кабинета был наклеен большой подсолнух, нарисованный неумелой ру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явно сама потрудилась, восковыми мелками, — пробормотала Ильдирим и посту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йдите! — мягко откликнулись из кабин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фт была одета в подобие индийского сари. В отличие от прошлого раза она окрасила в зеленый цвет пряди волос и восседала, всем довольная, за письменным столом. Очки тоже были новые, с красной оправой; бессмысленно закрученные завитками оглобли скрывались за большими ушными раковинами. Неужели она все пять дней в неделю изобретала что-то новое, наслаждаясь обилием аксессуа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фрау Ильдирим. А это тот самый господин Тойер, как я догадываюсь. — Властным жестом Краффт указала обоим вошедшим на места в углу — на два школьных стула. Там же стоял низкий столик с рассыпанными на нем кубиками из конструктора Лего. Пара растерянно уселась на стул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м не завидую, — бесстрастно заявила Краффт, просматривая какие-то бумаги. — Два убийства, одно за другим. Бедные женщ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биты были двое мужчин, — кротко возраз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 холодно парировала чиновница, — но я сейчас имела в виду их бедных жен. Про них ведь всегда забывают. Преступник пойман, и все хорошо. Вполне традиционное мышление. А у меня спонтанный подх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жепретендент на отцовство печально кивнул, и это была первая ошиб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временем дама встала и принялась молча расхаживать перед окном. Из-за ее солидной фигуры света в помещении заметно поубав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ое время Тойер прислушивался к ритму ее тяжелых шагов, борясь с искушением поиграть в Лего. Потом посмотрел на Ильдирим, и увиденное его ужаснуло. Прокурор сидела поникшая и беспомощная, на лице ее читался откровенный страх. Могучий сыщик, от наполнявшей его каменной усталости казавшийся еще более массивным, чем обычно, отлично понимал, в чем дело. В обычной ситуации можно бороться, и Ильдирим так и поступала, но тут, когда речь шла о любимом существе, приходилось ждать чужого решения, смиренно ждать. Управление по делам молодежи было островком абсолютизма посреди демократического ха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ешил хорошенько проучить социального педагога Крафф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тал и подошел к властной чинов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Краффт, — пропел он масленым голосом. — Что вы видите, когда смотрите в ок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фт озадаченно заморгала, между тем комиссар спиной ощущал растерянность Ильдирим. Но все происходящие было настолько в духе этого кабинета, что он не сомневался в правильности своих действ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жу заднюю стену старого дома, — пробормота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ко того, что происходит за стенами, — проговорил Тойер серьезным голосом, — вы не вид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происходит за стенами, — вещал мнимый партнер, патетически меряя шагами кабинет. — Что произойдет, когда вернувшаяся в Гейдельберг фрау Шёнтелер возьмет к себе Бабетту и погрузится в будни. Будни, уже не раз толкавшие ее к потреблению алкоголя. Нас, людей, окружает не одна стена, таких стен множество. Что творится за стеной боли и страха, внутри которой заключена девочка? Как часто, — тут ему стало стыдно, — я обнимаю Бабетту и чувствую, какой страх, какое сопротивление таится в ней. Может, она боится меня? Поначалу я часто задавал себе этот вопрос, даже замыкался в себе… — драматическая пауза. — Радовался, что у меня еще осталась моя холостяцкая квартира, от которой я вообще-то давно хотел отказаться. Но я чувствовал… — завравшемуся полицейскому удалось добавить в свой голос дрожь и слезу; Краффт приземлилась за письменным столом и, кивая, что-то записывала лиловыми чернилами на листке бумаги, — что ребенок боится не близости, что это страх потерять такую близость… — Тойер мучительно припоминал болтовню телевизионной дамы-психотерапевта, которая вещала субботним вечером по третьей программе. Временами, когда ему требовалось как следует встряхнуться, он смотрел на эту бесстыжую ведьму, и теперь это пришлось как нельзя кстати. Он подражал даже ее жестам, словно зачерпывающим воздух, только бедрами вилять не решился. — У Бабетты есть мать, это несомненно, — пел он — Одна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фт переби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ребенка всегда важно сохранять контакт с настоящими родителями, насколько это возможно. Между тем из множества исследований нам известно, что дети в переходном возрасте испытывают острейшие проблемы с самоидентификацией, если не видят: ага, вот они произвели меня на свет, я получился из них. Я ведь в прошлый раз говорила вам об этом, правда? — обратилась она к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сомненно, — кивнул Тойер. — Совершенно определенно. Предки сопровождают нас. Мы должны почитать старое, но в индийском… индейском матриархате у каждого ребенка был также свой ангел… — Как врать дальше? Вот так: — Ангел, у которого он сможет жить, если умрут родители или распадется семья. Такой ангел, как правило… молодая женщина, без детей и без мужчины, то есть с мужчиной, но не замужем… И согласно исследованиям американских психологов из университета штата Вайоминг, таким детям удается без труда налаживать социальные связи, и они даже на семь процентов менее склонны к противоправным поступкам, на двенадцать процентов успешней изучают естественные науки; индейцы племени шаолинь не знают, что такое депрессия, и очень широко практикуют принцип делегирования родительских обязанностей… Кровное родство — всего лишь один — хотя, несомненно, золотой — столп в доме жизни. Ах, пусть у этой девчушки появится возможность жить в своем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фт взирала на него с полнейшей симпатией.</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да, господин Тойер, — проскрипела она. — В самом деле, речь идет о том, где Бабетте будет лучше всего. И… нам, несомненно, следует еще многому учиться у </w:t>
      </w:r>
      <w:r>
        <w:rPr>
          <w:rFonts w:eastAsia="Times New Roman" w:cs="Times New Roman" w:ascii="Times New Roman" w:hAnsi="Times New Roman"/>
          <w:i/>
          <w:iCs/>
          <w:sz w:val="24"/>
          <w:szCs w:val="24"/>
          <w:lang w:eastAsia="ru-RU"/>
        </w:rPr>
        <w:t xml:space="preserve">NativeAmericans, </w:t>
      </w:r>
      <w:r>
        <w:rPr>
          <w:rFonts w:eastAsia="Times New Roman" w:cs="Times New Roman" w:ascii="Times New Roman" w:hAnsi="Times New Roman"/>
          <w:sz w:val="24"/>
          <w:szCs w:val="24"/>
          <w:lang w:eastAsia="ru-RU"/>
        </w:rPr>
        <w:t>у коренных жителей Америки, индейцев… Вот только, помимо прочего, существуют и законы. Вы оба знаете это не хуже моего. Вам я уже говорила об этом, фрау Ильдирим, говорила… Фрау Ильдирим, что-то я пока ничего не слышала от вас! Вы все молч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снова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иногда даже сказать нечего, слов не находишь… ну… что вы хотите, чтобы я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фт улыб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те поговорим про поле. Поле взаимоотношений — это поле знания, даже если мы пока ничего не знаем, поле… — Она поднялась со стула, размашистым шагом подошла к объемистому шкафу и достала из него огромного медведя. — …Это Бабетта. Поле нас зн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ведь-Бабетта глупо сидел на полу в центре кабинета. Тойер и Ильдирим растерянно стояли у стены. Краффт снова уселась за стол и наслаждалась своей вла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айте что-нибудь, — нетерпеливо сказала она, — ведите себя так, как обы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счастным видом Ильдирим нерешительно шагнула к медведю, потом, заметно стесняясь, села рядом с игрушкой и обняла ее обеими руками. Тойер храбро подошел к ней, тяжело опустился на колени, правую руку положил на голову медведя, а левой погладил согбенную спину Ильдирим; при этом один крючок ее лифчика расстегнулся, но другой продолжал держать свой гру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лчаливой ненавистью к самим себе они изобразили еще парочку нежных поз. Один раз сыщик лег на спину и шаловливо подбросил медведя к потолку, что вызвало у Краффт растроганный возглас «Ну-ну!». Наконец, перейдя от точного расчета к гениальному наитию, Тойер посадил игрушку на подоконник, чтобы она смотрела на улицу, велел Ильдирим лечь на пол, сам улегся рядом и произ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бетта, детка, мы когда-нибудь умрем, но ты будешь свободной. Ты будешь смотреть не только на стены, но и на небо, ты будешь свободной всем сердцем. Бабетта, смотри на жизнь смело, без горечи, и отбрось все, что заставляет тебя стра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 Чиновница от педагогики подписала последнюю бумагу. — Мы наделяем вас временным правом опекунства. Поскольку у вас, господин Тойер, пока еще имеется собственная жилплощадь, оно формально распространяется сейчас только на фрау Ильдирим. — Она сочувственно посмотрела на Тойера. Тот, с медведем на коленях, приязненно кивнул. — Мы будем отслеживать дальнейшее развитие ситуации, но главное внимание следует уделить стабильности. Итак, — с сияющей улыбкой она протянула обе руки через стол, и притворная парочка радостно их пожала, — желаю счастья Бабетте и всего наилучшего вам тро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м все законч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едва не прихватил с собой медведя, от усталости он уже плохо соображал. На Марктплац, издав гортанный клич победы, Ильдирим заявила, что теперь они должны выпить у нее дома кофе, и раскошелилась на так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оре они оказались вдвоем на маленькой кухне Ильдирим. Во второй раз. В прошлом году, во время их первого совместного следствия, они тут здорово поскандалили. Тойер с ностальгией припомнил, как злобно шипела тогда прокур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их отношения стали чуть более доверительными. Сейчас Ильдирим нравилась ему — устало прислонившаяся к холодильнику, скромно одетая. Впрочем, черный пуловер, подчеркивавший ее развитые формы, выглядел новым и дорогим. А в остальном — серая юбка, колготки. Щеголеватой была лишь ее обувь — блестящие сапожки с острыми как игла нос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на меня смотрите? — Она выудила из пачки сигарету. — Сейчас я сяду к столу, и вы тогда сможете сосредоточиться на разгов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каком разговоре? — Тойер засмеялся, скрывая смущение. — Вы ведь ничего не говор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Ильдирим выдвинула стул из-за стола и села. Ноздри Тойера уловили волну приятных запахов. В кабинете у Краффт он думал, что где-то горят ароматические палочки, а оказалось, все эти запахи принадлежат Ильдирим. Впервые она показалась ему малень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ая женщина-прокурор сильно затянулась сигаретой и внезапно закашлялась. Кашель никак не прохо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клятье, — с трудом прохрипела она. — Достаньте… мне спрей… из сумочки…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спугался, вспомнил, что она периодически принимает противоастматическое средство. От волнения она наверняка забыла про лекарство. Затопал в прихожую. Там, возле входной двери, она оставила свою сумочку. Он панически пошарил в ней, перебросил через плечо скомканные колготки, едва не схватил баллончик с перечным газом, который мог ее убить, и наконец нашел маленький ингалятор. Вернувшись на кухню, он попытался дрожащей рукой поднести его ко рту Ильдирим, но она хрипло рявкнула на него, чтобы он просто отдал ей лекарство. Потом, когда она впрыскивала спрей, комиссар обнял ее за содрогавшиеся плечи. Почувствовал, как успокаивалось ее дыхание. Кто-то посторонний, тот, кто, помимо Тойера, удивительным образом управлял его огромной рукой, заставил эту руку крепче обнять хрупкие плечи. Рука нащупала выступы позвонков, длинные волосы. А сам Тойер почувствовал на своем затылке чью-то нежную ладонь. Если мыслить логически, то она должна была принадлежать этому гибкому телу, которое сейчас прижалось к нему. Но до конца он не был уверен. Лишь когда рука, играя, запустила пальцы в его волосы и тихонько поскребла кожу на голове, он сообразил, что так могут делать лишь длинные ногти Ильдирим. Он закрыл глаза, спрятал лицо в черных локонах и невольно признался себе, что уже думал о том, какие они на ощупь, эти блестящие, пышные, экзотические черные кудри. Они оказались мягче, чем он ожидал, да и сама женщина была намного мягче, легче, миниатюрней и уступчивей, чем он мог бы предположить, чем он вообще мог выдержать. Всхлипнув, будто от сильной боли, он обнял ее, и она позволила это сделать, обняла его, поддернула повыше узкую юбку и села к нему на колени. Ей хотелось быть с этим мужчиной, но не всерьез, лишь теперь, мимолетно. Она устала от борьбы, устала. Они дышали в одном ритме, и пока этого было достаточно. Его колола ее серьга, ее — его щетина. Серьга елозила по щеке, щетина ползла ей навстречу. Лица сделались расплывчатыми, Тойер видел очень близко глаза Ильдирим и отражался в них как в зеркале — искаженным и чуточку глупым, но разве это имело значение? Зеркало пропало, тончайшие линии на веках разветвлялись на еще более тонкие, и он их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хотела ни видеть, ни слышать ничего, не хотела ни о чем думать и даже не хотела, чтобы произошло что-то еще, — только бы подольше оставаться в объятиях сильных рук. Они сидели так, близко-преблизко. Ее губы легко касались его губ, пробуя их, нерешительно, на краткие мгновения. Словно кто-то стучался в дом — есть кто-нибудь? Это я, Ильдирим. Вообще-то я не очень опасная. Раздался тихий стон, она даже не заметила, что изда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на, наконец,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давно жд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мнев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ывалась от самой мысли об этом, тосковала, — все-таки решилась и поцеловала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забвенно, с чмоканьем, поцеловала, отпрянула и, сгорая от жажды, в отчаянии посмотрела на него. Тут настал его черед, и Ильдирим, оперируя остатками синтаксиса в своем затуманенном мозгу, невольно призналась себе, что Тойер целовался нежней, чем она. Так они целовали друг друга и смеялись. Потом она встала, надула непривычно раскрасневшиеся щеки. Проговорила, повернувшись к ст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еще есть время. Я не сказала, когда вернусь на раб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орачиваясь, вышла из кухни, стягивая на ходу пуловер. Тойер, словно по рельсам, покатился вдогонку. Его мозг буравила мысль: «Мои проблемы от этого не уменьшатся», — совесть-комарик, слишком мел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стив голову, он шел по ее следам: туфля, туфля, юбка, колготки. Напоследок, уже стоя у кровати, она сняла бюстгальтер. Больше на ней ничего не осталось. Тойер долго сражался со своей одеждой и казался себе апельсином, которому пришлось чистить самого себя. Потом стоял, раздевшись, в метре за ней и глядел через ее голову в окно, на внутренний двор. На чьем-то ржавом балконе висело белье. Зачем-то он стал пересчитывать это белье. Ильдирим шагнула назад, их тела соприкоснулись, чуть-чуть. Она наклонилась, сорвала покрывало со своей огромной кровати, взяла Тойера за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и сюда, — тихо сказала она. Ее голос звучал ниже обычного, но, поскольку Тойер молчал, говорить пришлось ей. Он забрался следом за ней под одеяло, она повернулась и обвила его руками и ногами, забарабанила пятками по его лодыжк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считаю, — прохрипел комиссар, — что нам пора перейти на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казать, что у них все получилось идеально. Сначала инициатива принадлежала ему, потом перешла к ней. В конце концов они лежали в постели обессилевшие, обняв друг друга, и то, что за стенами бушевало раннее лето, их не касалось. С таким же результатом на город могли бы наползать кучевые облака. Они еще составляли вместе некий отдельный мир, но первая же фраза его бы расколола. Тойер сонно размышлял — не для того ли люди женятся, чтобы фразы не раскалывали хрупкий общий мир мужчины и женщины. Вероятно, так оно и было, и плата за это оказывалась не слишком высо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симпатична твоя подруга, — с грустью проговорила Ильдирим. — Я не просто так говорю. Мне она в самом деле 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не нравишься ты, — услышал свой голос Тойер. — Не знаю, что будет с нами дальше, но ты мне нрави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улыбнулась ему, как девочка. Как тогда, когда они праздновали победу в деле Тер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не тоже. Честно, ты мне тоже нравишься. Абсолютно. Я люблю тебя или типа того. Черт поб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крыла глаза, в демонстративном отчаянии покачала головой и что-то произнесла по-турец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значит? — поинтересовался комиссар, в глубине души опасаясь, что это имеет отношение к его жив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то типа «проблемы», но гораздо некрасивей, — ответила она и решительным движением соскочила с кровати. — Вообще-то в переводе это значит «хлебать дерьмо». — Ей понадобилось в туа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е не составило проблемы пройти голышом через комнату, но когда она увидела в зеркале свою грудь и обнаружила на ней след от засоса, ей стало стыдно. Еще ее рассердило то, что она стыдится. Рассердившись, она обрела свое нормальное состояние. Что приготовить для Бабетты? Нет, они сходят куда-нибудь в ресторан; в конце концов, должны же они отпраздновать победу. Ведь эта победа стала главным событием всего дня. Ильдирим пыталась убедить себя, что так оно и есть, и едва не забыла спустить воду в туал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а вернулась в спальню, комиссар спал. Она взглянула на часы — только час дня, до трех еще оставалось время. Она поставила будильник на начало третьего, легла рядом с Тойером, завернулась в одеяло и закрыла глаз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им приснились медведи.</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9</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ганнесу Тойеру удалось задвинуть подальше свои смятенные чувства. Несмотря на краткий сон, он отдохнул и впервые выглядел, пожалуй, более свежим, чем его молодые сотрудники. Лейдиг, поспавший в кабинете и давно уже взявшийся за работу, показал на большой карте округа Рейн-Неккар, висевшей на стене, места, где поиски Плазмы уже завершились и где они еще велись. Звонки жителей и, не в последнюю очередь, наблюдения Тойера и Ильдирим заставляли предположить, что сумасшедший мог прятаться где-то в районе Нойенгеймского по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леги прочесывают там все садовые участки, но это не так просто. Часто приходится сначала выяснять, к какому городу они относятся. Домишки порой застрахованы не хуже, чем банки, а мы не можем объяснять людям все подробности опер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следует предостеречь владельцев участков. Сейчас многие пользуются прекрасной погодой и уходят куда-нибудь на природу, а ему, Плазме, терять не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и люди уже расклеивают плакаты. Помог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а разобраться в истории с ключом, — размышлял вслух Тойер. — Как тот ключ оказался на горе Хейлигенбе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себя спрашиваю… — Штерн нервно поигрывал карандашами. — Наш друг Зельтманн, вероятно, снова станет нас уверять, что это не имеет значения, но все же любопы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лесу тоже ведутся поиски? — спросил гаупткомиссар. Лейдиг заглянул в свои материа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иция проехала по дорожкам, но масштабной операции там не проводится. Людей-то не так м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сказал Тойер, — точней, плохо; когда они прочешут сады, пускай направляются в лес. Что там с Шерхар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взял другой лис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Германии нет ни одного человека, чья фамилия писалась бы так. Сейчас проверяют Швейцарию и Австр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ам с ГДР? — спросил Хафнер, но тут же еле слышно добавил «сорри». Тойер не очень понял, шутил или нет отравленный алкоголем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подытожим, чем мы располагаем по Плазме. Только не надо говорить, что его знают все, но никто не знает его и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со смехом покачал головой и гордо продемонстрировал компьютерную распеча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го несколько раз забирали в полицию — за нарушение тишины, за нарушение неприкосновенности жилища, иногда он залезал в чужие сады. Но до приговора ни разу не доходило. Его зовут Вольдемар фон Гросройте, аристократ. Какое-то время он находился в психиатрической клинике в Вислохе, потом был выписан, вероятно, так и не вылечивш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доволь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уже кое-что, — одобрил он. — Пожалуй, я прежде всего съезжу туда, чтобы узнать о нем побольше. Имя мне тоже кое-что говорит… Когда-то в университетской клинике была такая важная птица — профессор фон Гросройте, но в начале семидесятых он куда-то исчез… Все его просто обожали… Ну что ж, скоро мы узнаем подроб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про убийство Танненбаха сообщают по радио во всех новостях, начиная с десятичасовых, — сказал Хафнер. Он хотя и совсем не спал, но все же, казалось, оставался вменяемым (не считая загадочной реплики про ГДР). — Скоро наверняка начнутся звон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заберем «горячую линию» себе, — буркнул Тойер и со странной гордостью добавил: — Все-таки это наше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 еще полчаса, и из-за града звонков старшему гаупткомиссару пришлось отложить поездку в Вислох. «Горячую линию» снова отдали на попечение раздраженного коллеги Мецнеру. Какая-то женщина настойчиво требовала соединить ее со следователями, ведущими оба дела, уверяя, что это очень, очень важно. Настаивала на личном разговоре, в том числе и с начальником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и сидели в кабинете уже впятером и ждали. Как и было условлено, ровно в шестнадцать часов пятнадцать минут в дверь вошла Кирстен Людевиг. Тойер терялся в догадках, что такого особенного она могла им сообщить, но гордый вид фрау Людевиг заставил его присмотреться к ней пристальней. Люди, собиравшиеся сделать признание, обычно так не держались. Это была платиновая блондинка лет сорока, нордического типа, стройная, рослая и холеная, с безупречными волнистыми локонами, аристократического вида, но одетая довольно скромно. У нее был заостренный нос, губы чуть-чуть увеличены помадой холодного оттенка. Без модных косметических ухищрений она, пожалуй, выглядела бы не так эффектно, но сейчас казалась весьма привлекательной. Зельтманн тоже был заметно впечатл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в суровом мире криминальной полиции это и не принято, все полицейские по очереди представились. Людевиг благосклонно ки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ое имя я уже сообщила, когда позвонила сюда, — сказала она затем. — Я пришла к вам, поскольку я — и, вероятно, только я одна — могу дать подсказку по обоим убийствам. Оба погибших были моими любовниками. Полагаю, что они ничего не знали друг о друге. Есть еще третий человек, с которым я состою в сексуальной связи. Его зовут Вольфганг Брехт, и живет он по адресу Плек, 56. Не нужно так на меня смотреть, господин комиссар!</w:t>
      </w:r>
    </w:p>
    <w:p>
      <w:pPr>
        <w:pStyle w:val="Style15"/>
        <w:rPr>
          <w:color w:val="000000"/>
        </w:rPr>
      </w:pPr>
      <w:r>
        <w:rPr/>
        <w:t>Тойер пропустил упрек мимо ушей: с одной стороны, на него вдруг вновь навалилась огромная усталость, а с другой — даже в эпоху номеров 0190 [</w:t>
      </w:r>
      <w:r>
        <w:rPr>
          <w:color w:val="000000"/>
        </w:rPr>
        <w:t>Номера с цифрами 0190 в Германии упразднены в конце 2005 г. Это были так называемые «номера с высокой прибавочной стоимостью», в том числе и секс по телефону.</w:t>
      </w:r>
      <w:r>
        <w:rPr/>
        <w:t>] и в этот непостижимый день, когда он сам так пал, его все-таки удивляло, если секс служил простым развлеч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Людевиг, к сожалению, мне придется вас кое о чем спросить, пусть даже это будет вам неприятно. Заявить о чем-то подобном вполне может и человек, который по какой-то причине хочет ввести следствие в заблуждение. И разумеется, теоретически вы попадаете у нас под подозрение, так что нам нужно как можно скорее прояснить ситу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жидала чего-то подобного. Вот мое удостоверение личности и листок, на котором я описала интимную анатомию жертв. Этого, конечно, не смог бы сделать тот, кто хочет просто набить себе цену. Кроме того, в момент совершения обоих преступлений я вела деловые переговоры, их я тоже зафиксировала, записав телефонные номера клиентов. — Она положила на стол сложенный лист бумаги. Тойер вполголоса попросил Хафнера, чтобы он передал его судебным медикам — для сверки описаний — и чтобы сразу проверил алиби. Хафнер кивнул, поднялся с места, но не у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же вам понадобились сразу трое? — поинтересовался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это вас кас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 все касается, драгоцен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ста, господин Хафнер, — прорычал Зельтманн. — Я считаю неуместным разговаривать таким тоном с дамой, которая вызвалась нам помочь. А еще зайдите завтра в десять в мой кабинет, и мы поговорим о вашей проблеме с кур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удалился, оставляя позади себя спиралевидный шлейф ды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е о борьбе с курением так и не суждено было состо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господин директор, — поблагодарила Людевиг и скромно потупила взор. Тойеру стало немного не п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забудем бесцеремонность коллеги Хафнера, — заговорил он снова. — Но вопрос, пусть даже он касается интимных вещей, все-таки справедлив. Сейчас мы не вправе проявлять разборчивость в отношении того, что мы имеем право знать, а чт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сейчас я намерен проявить свою власть. И я говорю: нет! Мы не вправе вторгаться в интимную жизнь свидетельницы. Мы должны арестовать Плазму. Это несомненно. И мы должны выяснить, как он мог знать про… — сейчас я выражусь откровенно… — щекотливые, да, сокровенные, если 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тимные, — устало подсказа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ершенно верно, спасибо, господин Лейдиг, прекрасно, что хотя бы один человек тут думает вместе со мной. Как мог Плазма знать об интимных связях фрау Людевиг? Вот в чем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глянул шефу в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расследование веду я, доктор Зельтманн. Вы даже не владеете всей информацией. И теперь я хотел бы продолжить беседу со свидетельницей наед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побледнел. Все, кроме Людевиг и Тойера, затаили дыхание. Начальник полиции встал со ст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господин Тойер, тогда продолжайте. Милостивая государыня, — он галантно поклонился, — потом, если желаете, зайдите ко мне. Если почувствуете, что с вами обращались в какой-либо мере неадекватно, дайте мне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хний этаж, направо и до конца коридора, — спокойно договорил Тойер. Краешком глаза он уловил ухмылки на лицах своих парней. Зельтманн с преувеличенной небрежностью покинул каби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наче представляла себе полицию, — чопорно заявила свидетельни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зучавший ее удостоверение личности, не поддержал такое направление разгов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живете на склоне Шлирб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амом верху. Последний дом. Дальше уже л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ое там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риелтор, торгую недвижимостью. В последнее время стало хуже, но в целом все эти годы были благоприятными. Скажите, мы с вами прежде не встреч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бращалась к Штерну. Тот недоволь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то раз вы показывали нам дом в Зандхаузене. Стены были покрыты плесе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поминаю. Ваш отец, кажется, заинтерес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дна там живете? — перебил ее старший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ветила свидетельница, — в какой-то степени, впрочем, да, но вообще нет. Я живу там с муж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ыпрямился, вновь забыв про усталость, и взглянул на коллег. Те тоже заметно насторож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что вы подумали, — усмехнулась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распахнулась. Воше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верно. Дама так точно описала причиндалы господ покойников, что хоть фотороботы составляй. Я говорил по мобильнику с одним из медиков — тот лишь поддакивал: «абсолютно точно», «абсолютно точно». Мошонка, длина члена, все верно. Алиби тоже бесспорное, так что очень жаль. Где же наш дорогой шеф? Неужели бай-бай по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скольких фразах Тойер сообщил своему дерзкому подчиненному новую информацию и хмуро добавил, что Людевиг обо всем расскажет наверх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и глазом не морг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я по всему, господин супруг вполне может оказаться тем, кто нас интересует. Надо сбросить листовки для этого идиота Плазмы — он может выползать из своего убежищ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вы позволите мне продолжить, — насмешливо проговорила Людевиг, — у вас появится шанс узнать еще кое-что полез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должайте, пожалуйста, — вежливо разрешил Тойер, не сводя с нее гл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много лет, а точнее, шесть лет мы с мужем живем каждый своей жизнью. Наш брак распался в 1996 году. Муж ездил со своим классом в школьный лагерь, тогда он был учителем гимназии в Неккаргемюнде. Хотя такого трудно ожидать от педагога, но у него начались шуры-муры с девочкой из старшей группы. Ночью он отправился с ней на прогулку и, голый, прыгнул головой вниз с дерева в неглубокий пруд. Охваченный желанием понравиться, он, к сожалению, совсем не подумал о том, что так можно сломать шею. Как раз это и случилось. Причем высоко в горах. У него оказались слишком слабые руки, он вообще не умел за что-то держаться. Теперь он ездит в инвалидном кресле и почти всегда сидит дома. Даже если бы он очень захотел, все равно не смог бы отправить кого-то на тот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е молчали. Наконец Тойер заговорил сн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едставляли себе полицию по-другому. А как? Мы обычные люди. Я тоже иначе представлял себе успешного риелтора с виллой в Шлирбахском лесу и мужем-инвали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рпеливой и верной? — холодно уточнила Людев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обязательно; но, вероятно, разведенной. Слушайте, — сказал он после недолгих размышлений. — Сейчас вы едете втроем в Плёк, встречаетесь с Брехтом и предупреждаете его, чтобы он по возможности не выходил из дома. На мой взгляд, он имеет право знать, что оказался в группе риска. Только не сообщайте ему, что объединяет его с двумя другими жертвами. Если он проболтается, его ждут большие неприятности. В любом случае он должен соблюдать осторожность, не открывать незнакомым людям и так далее. Потом мы снова соберемся здесь и обсудим результ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трое? — спросил Лейдиг с легкой оби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пошли, — сказал Хафнер. — Шеф хочет заняться психологией, так что лучше оставить его од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 продолжил Тойер, когда его комиссары отправились собирать информацию, — у вас трое любовников. Двое убиты. Вы утверждаете, что ваш муж вне подозрений, что он не мог совершить эти преступления. А заказчиком он мог стать? Я имею в виду, что у вас много ден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ого денег лишь у меня, — заявила Людевиг. — У него только пенсия по инвалидности и некоторые суммы, которые даю ему я. Киллера на них не наймешь, нет. Исключено. Если вы намекаете на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едь наверняка не в состоянии себя обслуживать. Кто к нему хо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жа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ром и вечером два мальчика из альтернативной социальной службы. Питание он обычно получает из ресторана. Я распорядилась, чтобы у него установили всевозможные приспособления, облегчающие жизнь. Многое он уже научился делать сам. Так что в основном он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зья у него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представить себе тягостную жизнь на вилле, но вместо этого у него вырв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м же он заним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ы спросите у него. — Она с вызовом посмотрела на комиссара. — Я знаю, о чем вы думаете. Неужели жена может так холодно говорить о своем парализованном муже, верно? Хотя, смею утверждать, вас это и не касается, но кое-что я могу объяснить. Когда-то он был высоким и сильным здоровяком, а я — заурядной блондинкой, оставшейся тут ради него. Впрочем, мой родной город Селле тоже не пуп земли, так что я ничего не потеряла. Короче, как с тобой обращаются, такой ты и становишься. Если бы вы видели мои фотографии тех лет, вы бы меня не узнали. Многие из его тогдашних крутых друзей явно не понимали, что он во мне нашел. Тем не менее во мне он обрел энергичную и трудолюбивую спутницу жизни. Я привыкла всего добиваться сама, мне не приходилось рассчитывать на роскошь и комфорт. «Такого, как я, тебе никогда больше не заполучить», — заявлял он мне иногда и сам этому верил. — Людевиг замолкла и, казалось, не без удовольствия погрузилась в воспоминания. — Вы хотели разговорить меня, поскольку, разумеется, не исключаете, что это я сама по какой-то причине решилась на убийство своих любовников,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правдой, но лишь наполовину. На самом деле Тойер прежде всего пытался осознать, действительно ли у него появилась любовница или ему все привиделось, а если правда, то он хотел убедиться, что чем-то все-таки отличается от тех, кто на подобный вопрос с легким сердцем трижды отвечает «да». Нужных аргументов у него не нашлось, и он про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у Людевиг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чилась в школе медсестер в Гейдельберге. И хотя закончила ее, но продолжать образование не собиралась. По своему воспитанию я не мыслила себя в университете. И тут я познакомилась с этим мужчиной — спортсменом и специалистом по античной филологии. Я боготворила его, была предана ему как собачонка. А он сумел так подавить мою личность, что я все ему прощ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то вы мало похожи на кроткое созд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не похожа. Теперь. Понимаете, мы жили тогда в Старом городе. Уже то, что мы нашли там в восьмидесятые годы большую квартиру и она была нам по карману, вернее, то, что он ее нашел, вызывало у меня восхищение. Вскоре он связался с левыми, постоянно сидел в кабаках, устраивал всякие фестивали и прочие мероприятия, блистал. Я же работала в Университетской клинике посменно, ухаживала за тяжелыми больными, уставала… Он вел светскую жизнь, нам требовались деньги, много денег. Мне хотелось иметь детей, но он все время откладывал, говорил, что пока не время. Потом все пошло наперекосяк, для нас настали трудные времена. Он стал работать в школе, родители жаловались на то, что он небрежно проверяет тетради, путано объясняет материал. Еще была какая-то история с учительницей из его школы — что именно, я так и не сумела доподлинно узнать. Он был вынужден сменить школу и работал сначала в Мангейме, потом в Неккаргемюн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левых он постепенно утратил популярность, так как был болтуном. По его вине срывались договоренности, он не замечал орфографических ошибок в сочиненных им листовках; затевал масштабные альтернативные фестивали, чтобы смыться на недельку в Итал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фестивали? — удивился Тойер. — Я родился и всю жизнь живу в Гейдельберге, 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икогда не слышали об импресарио по имени Йене Людевиг. — Свидетельница улыбнулась. — Совершенно верно. Как правило, это были студенческие мероприятия в Булынен-Хаузе или Триплекс-Мензе; их посещали люди, причислявшие себя к авангарду долины Неккара. Да еще я, старавшаяся поддерживать свое восторженное отношение к нему. Но это становилось все труднее. В конце концов он присвоил общественные деньги, и все окончательно от него отвернулись. Постепенно его друзья разъехались в другие края — в Пфальц, Мангейм или дальше. Это было уже в начале девяностых. Тогда произошло еще одно важное событие — он получил наследство. Его родители были так любезны, что врезались на автомобиле в бетонный столб. Он вообразил, что сможет начать все сначала. Нанял крутого архитектора и выстроил нашу кубистскую виллу на краю ле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что спрашиваю, — вмешался Тойер. — Почему же он вас не б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ла удобной женой. И его пожизненной служанкой. Во всяком случае, мы оба в это вер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ом он себе ни в чем не отказывал, и в те годы я постоянно боялась, что он рано или поздно заразит меня СПИДом, почти не сомневалась в этом. Когда долгое время считаешь что-то нормальным, это становится нормой, хотя со стороны представляется полным безум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ое любовников — разве не полное безум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о правда. По-моему, чуточку малова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ачал головой и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муж находился в реабилитационном центре, а я сидела одна в этой гробнице класса люкс. И вдруг до меня дошло: теперь я могу делать все, что хочу, и мне не нужно никого спрашивать. Никого. Это было необычное, восхитительное чувство. Один из пациентов, у него в глазу была опухоль, предложил мне работу в его риелторской конторе — я согласилась. Он хотел затащить меня в постель — я согласилась. Мне понравилось. Сегодня фирма принадлежит мне. Люди легко покупаются, манипулировать людьми я научилась у моего муж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се же… — Тойер опустил глаза. — Вы могли бы развестись, найти себе кого-нибудь. Стать очень богатой замужней риелторш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чина этому есть, хотя вы наверняка мне не поверите… — Фрау Людевиг вынула из сумочки сигарету, узкую, изящную — сорт, незнакомый комисса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можете бросить мужа. — Сыщику не хотелось так думать, но он знал — так уж человек устроен; в конце концов, он ведь и сам такой. — Вы ненавидите его, изменяете, но совсем убрать его из своей жизни, стереть память о нем не хотите. Да, я вам верю. Этого господина… — Он заглянул в свои записи. — Этого господина Брехта я не знаю. Танненбах был алкоголиком. Не очень типичным, но злостным и безнадежным. Он систематически травил себя. Рейстер же был никчемным бездельником, пожалуй, еще почище, чем ваш супруг… Оба умерли насильственной смер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мол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м не менее те двое не могли представлять для вас опасности, — ответил он сам себе, не задавая вопроса. — Людишки они были дрянные, с темными животными инстинктами, но при этом слабые. Я догадываюсь, что господин Брехт мне тоже не понравится. Эти господа, разумеется, ничего не знали друг про д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читаю, что это исключ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акже исключено, что ваш муж решил отомстить за свои р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я сказала, ему действительно не по карману нанимать киллера, да и где бы он его взял? Кроме того, как он вообще мог узнать про моих мужчин? Он живет в цокольном этаже виллы, все окна выходят на Неккар, ни из одного не виден Шлирбахский лес. Наши апартаменты полностью изолированы, я перестроила их за свой счет. Да и потом, обычно я сама посещаю своих любов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вспомнилась заваленная пустыми бутылками квартира Танненбаха. Людевиг угадала его мы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 Томасом встречались в его приемной. Я поняла, что он алкоголик, но на наши встречи это никак не влия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ные утехи во врачебном кресле… Сыщику постепенно становилось проти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меня не убеждает, — едко возразил он. — Вы приходите сюда. Исповедуетесь без всякой нужды в своей интимной связи с двумя жертвами убийств. Но решительно отвергаете вполне логичное предположение, что ваш супруг — по-моему, с помощью каких-нибудь детективов, а потом и банальных подручных — сначала узнает про ваше распутное поведение, потом осуществляет месть. Или, по-вашему, это Господь Бог укокошил их обоих? И зачем вы мне рассказываете о своей дважды испоганенной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авно, — холодно заметила Людевиг. — Мне показалось, что вы хотели побольше узнать обо мне. Вероятно, это не так, и я заблуждалась. Брехту может грозить серьезная опасность. Я тревожусь. Мне тоже не чужды человеческие чув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ятно слыш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убийца, Плазма, — когда вы его наконец пой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ечеру усталость снова дала о себе знать; четверо сыщиков сидели за шатким столом для совещаний в кабинете у Зельтманна, как хилые послевоенные детишки. Была там и Ильдирим. Если бы старшему гаупткомиссару сделали ЭКГ и анонимно отдали в новостную редакцию радио, эфир сотрясли бы сигналы сейсмоопас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полицейский Гейдельберга был настроен на суровый лад. Долго подыскивал слова, перебирал в чаше свои знаменитые «камешки хорошего настроения». Потом у доктора Ральфа Зельтманна вырвалась совершенно дикая фр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у Плазмы сохранилось хоть малейшее представление о приличиях, он бы сам явился к 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е там представления, он ведь чокнутый, — с необычной мягкостью возраз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что я считаю безумием? — зарычал директор и вскочил, будто боксер в криминальном фильме. — К вам явилась свидетельница и дала, возможно, решающие показания по серийному, пардон, двойному убийству. А вы с ней обошлись как с продажной дев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невозмутимо прикурил свой «Ревал», задумчиво затянулся и погасил сигарету о директорские камеш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аш кабинет. Не беспокойтесь. Я потерп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Людевиг пожаловалась на всех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присядьте, пожалуйста. — Ильдирим говорила строго, но под столом дотронулась ногой до ноги Тойера. Наконец-то она снова надела свои яркие сапожки, в которых была, когда они познакомились. Тойер видел их сквозь стеклянную столешницу; значит, и все остальные могли вид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л ведь стеклянный, — робко напомнил он. Ильдирим улыбнулась и отодвинула ногу на миллимет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сказали? — переспросил Зельтманн. Внезапно он показался самым усталым из всех. — При чем тут стеклянный стол? Он имеет какое-то отношение к убийст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 ответил Тойер. — Никакого. Все так запута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тяжко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 вами в одной лодке. С фрау Людевиг я все улажу… Господин Тойер, пожалуйста, изложите все по порядку. Хафнер, если уж вы непременно хотите курить, ступайте к окну и откройте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кивнул, молниеносно закурил «Ревал», но остался сид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обрался с духом, вернее, собрал воедино расползавшиеся части своего «я» — он еще как-то ухитрялся держаться на поверхности океана, состоявшего из желания и устал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сути, в преступлении можно заподозрить целый ряд людей. Во-первых, вдова Рейстера — в момент убийства она разговаривала по телефону; не исключено, что мы разоблачим ее, если ее алиби не подтвердится. Мотив у нее имелся. То, что Плазма был на месте преступления, не вызывает сомнений. Так что он второй подозреваемый. В-третьих, Танненбах по вечерам принимал только по предварительной записи, и последним вчерашним посетителем был какой-то мужчина. Мы проверили все еще раз. Имя показалось нам вымышленным. В Гейдельберге и окрестностях нет никого с таким именем, даже если допустить разные варианты написания. В отелях тоже. Если же человек с таким именем все-таки обнаружится в стране или за границей, это тоже ничего не прояснит. С чего, скажите, убийца станет указывать свое настоящее имя? Это было бы глупо. Меня, однако, удивляет, что сумасшедший мог так четко все спланировать… Может, к примеру, Плазмой переоделся тот же Брехт, четвертый подозреваемый? Разумеется, под подозрение попадает и ассистентка Танненбаха. Убийцами могли также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е алиби могут подтвердить две свидетельницы. — Горькая складка возле его рта подсказала имя одной из свидетельниц. — Танненбах был уже мертвым — и это подтвердят медики, — когда она вернулась за своим лекарством, а прежде, когда уходила с работы, у него еще сидел паци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то? — воскликнул Тойер. — А кто этот паци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надцатилетний мальчик, — добавил Штерн. — Диабетик, набожный ученик специальной школы. Так что он вне подозр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вздохнул, словно сожалея об этом. Тойер угадал его мысли: мальчик — этакий чертенок из ранних, насмотрелся по ящику криминальных фильмов. Громкая история, внимание всех СМИ, директор красуется перед репортерами и телекамерами… Из-за усталости гаупткомиссар почти забыл о своей ненависти к директору, а теперь вспом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нам стало известно, какая связь может существовать между жертвами, — продолжил он. — Это фрау Людевиг, мстящая за свои былые унижения и душевные р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 воскликнул Зельтманн. — Давайте без пустых догадок! Только фак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казалось, что это тоже факт, — терпеливо возразил могучий сыщик. — В любом случае Брехт, третий и последний из ее любовников, как-то мог пронюхать про двух других и пойти на убийство. Впрочем, это практически исключено. Людевиг тоже так считает. Брехт не связан с криминалом, не имеет судимостей; по моим оценкам, это вполне безобидный пустозвон из Старого города. Между прочим, нам следует присмотреться к ее мужу. Даже если физически он не в состоянии совершить преступление, все равно нужно проверить его банковские счета и все такое. Наконец, остается сама фрау Людевиг — возможно, по каким-то темным причинам она сама грохнула своих хахалей. — По лицу Хафнера было видно, что ему необычайно понравился такой энергичный выбор слов. — Хотя эксцентричная мамзель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что такое? При чем тут я? — рассеянно спросил Зельт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простонал Тойер, — я сказал не «Зельтманн», а «мамзель». В общем, фрау Людевиг следует исключить: чтобы она сама навела нас на свой след — это просто курам на смех. В общем, ситуация такова. Плазма, Брехт и господин Людевиг — или Великий некто. Вот основные подозреваем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должны забывать одно, — лукаво напомнил директор. — Свидетель, которому мы обязаны информацией о Плазме, видел, как тот стрелял. А подозреваемый с тех пор исчез. По-моему, здесь все достаточно я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втра я съезжу в Вислох и наведу справки о Плазме. Вы втроем, — он повернулся к своим комиссарам, — последите посменно за Брехтом; потом доложите, что он из себя представляет. А теперь я устал. Те, кто не будет занят слежкой, встречаются завтра со мной в кабин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завтрашнего дня я ухожу в отпуск, — с сожалением сообщила Ильдирим. — Момзен, вероятно, свяжется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ечально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алко. Наша команда теряет лю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ернулся домой и тут же рухнул на постель. Когда он уже засыпал, зазвонил телефон. Хорнунг наговорила свое сообщение на автоответчик. Она хочет его видеть. Скучает без него. Ей очень стыдно за инцидент с апельсиновым соком. И она постарается все исправ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приснился волшебник, который его страшно ругал. Сыщик громко пробормотал не просыпаяс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еще не говорили про ключ!</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режно, как всегда, старший гаупткомиссар Иоганнес Тойер совершил свой утренний туалет. И опять забыл побр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он звонить не стал — солгал себе, что она на работе, хотя знал, что она старается назначать занятия на вторую половину дня. Но нет, ему некогда, у него ведь много 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 всегда находятся, когда в них нет смысла. Говорят, один человек в ожидании смертной казни покрасил собственную камеру, чтобы уютнее было в ней сид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он позвонил в Вислох, в психиатрическую больницу, и договорился о встрече. Затем осторожно повел «опель» по задымленной автомобильными выхлопами кольцевой дороге Рейн-Неккар. Летняя жара только-только заявляла о себе, но сыщик уже обливался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за окном машины замелькали корпуса клиники. Занятый вопросами, которые ему никак не удавалось четко сформулировать, комиссар почти не смотрел на н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нужная дверь. Тойеру неожиданно пришла в голову мысль, что в случае чего он может тут и остаться. Это его успоко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Виланд устало смотрел на него. В руках он держал папку толщиной с телефонную книгу — Плазма явно не был жертвой временного помрачения рассуд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 я не знаю этого пациента, но его еще помнит доктор, которая работала в те годы. В первый раз Гросройте попал к нам в 1983 году. За год до этого он поступил в Гейдельбергский университет, на факультет германистики и философии. С самого начала считался немного странным. Закомплексованный поэт — но ведь таких молодых людей тыся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едь к вам не все и попадают, — возразил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конечно, не все. Но господин фон Гросройте стал шаг за шагом отрываться от реальности. Сочинение стихов помогает некоторым людям обрести опору в родном языке; во всяком случае, я так себе это представляю. Другие улетают в иное измерение. Постепенно. Подобно тому, как люди покрываются сыпью — сначала локти, потом сыпь ползет по руке, высыпает на лице, и вот ее уже видят все окружающие, начинаются пересуды. Так и с безум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подумал о своем прошлогоднем срыве. В последний момент, действительно в последний, прямо как в голливудском фильме, он чудом избежал пули киллера, а потом несколько недель мир казался ему театром абсурда. Поэтому он с готовностью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ачалу Гросройте еще кое-как справлялся с учебой, судя по истории болезни, — продолжал врач. — Во время поездки в Амстердам он начал писать свой большой опус —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восстановить в памяти высказывания Плазмы, насколько он их пом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задумал огромный, эпохальный роман — про вымышленный город, его историю, прошлое, настоящее и будущее. Возможно, его вдохновляли улочки и каналы Амстердама. Можно не сомневаться, что он активно потреблял типичный для этого города ассортимент товаров, и от этого у него окончательно съехала крыша. Из его амбициозного романа, насколько можно судить по записям лечащих врачей, получилась лишь параноидальная версия истории Гейдельберга… Ничего эпохального, скорее безумная мантра, которую он повторял парафраз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которые я помню, — отозвался Тойер. — Там всегда речь идет об убийце, закалывающем мальчиков, и о плазматическом состоянии, в которое со временем впадет весь мир. Так было и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ланд заглянул в историю болезни. Там лежали пожелтевшие распечатки, сделанные еще на матричном принтере. Тойер заново осознал, насколько давними были первые записи про Плазму, которого тут еще знали по имени. А теперь он кто? Плазма, персонаж комиксов, монстр из фильма категории «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роятно, почти ничего не изменилось, — кивнул Виланд. — О нем известно совсем немногое, уж откуда такая зацикленность на убийстве детей — не могу вам сказать. Возможно, когда-то он стал жертвой насилия, но в те годы, когда он был здешним пациентом, эта тема почему-то не всплывала, — а сегодня его мозг превратился в машину, вырабатывающую безумие, и из него уже ничего не извлечь. Кроме того, — врач поднял глаза, — ведь он отпрыск семейства фон Гросройте. В семидесятые и в начале восьмидесятых один из Гросройте был даже не полубогом в белых одеждах, а настоящим божеством. Он поднял кардиологию в Гейдельберге на новый уровень — международный. Никто из коллег и слова не мог сказать против Гросройте. Но что творилось в лоне этой семьи — никому не ведо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тересно, сейчас в Гейдельберге живет кто-нибудь из Гросройте? — спросил Тойер. — Я уже давным-давно не слышу этой фамилии.</w:t>
      </w:r>
    </w:p>
    <w:p>
      <w:pPr>
        <w:pStyle w:val="Style15"/>
        <w:rPr>
          <w:color w:val="000000"/>
        </w:rPr>
      </w:pPr>
      <w:r>
        <w:rPr>
          <w:i/>
          <w:iCs/>
        </w:rPr>
        <w:t>— </w:t>
      </w:r>
      <w:r>
        <w:rPr>
          <w:i/>
          <w:iCs/>
        </w:rPr>
        <w:t>Sictransitgloriamundi</w:t>
      </w:r>
      <w:r>
        <w:rPr/>
        <w:t>, [</w:t>
      </w:r>
      <w:r>
        <w:rPr>
          <w:color w:val="000000"/>
        </w:rPr>
        <w:t>Так проходит мирская слава (</w:t>
      </w:r>
      <w:r>
        <w:rPr>
          <w:rStyle w:val="Emphasis"/>
          <w:color w:val="000000"/>
        </w:rPr>
        <w:t>лат.).</w:t>
      </w:r>
      <w:r>
        <w:rPr/>
        <w:t>] — усмехнулся Виланд. Тойер, не понимавший по-латыни, подумал о транзитном сообщении и тут же, по ассоциации, о сексуальном общении с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Гросройте в конце концов ушел на пенсию, он долго не протянул. Лишившись возможности работать по шестнадцать часов в день, он быстро стал сдавать и вскоре умер от сердечной недостаточности. Следом за ним и его жена. У них была дочь. Что с ней сталось, не знаю. В те годы я только что закончил учебу и уехал на пару лет за границу, поэтому был не в курсе медицинских сплет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после него должно было остаться наслед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олицейский, не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икинул — к собственному ужасу, очень реально, — не пнуть ли врача за такую мелкую дерз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гу вам только сказать, что у Вальдемара фон Гросройте процесс разрушения личности необратим. Я в состоянии поставить такой диагно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ам его недавно видел. — Тойер не глядел на врача. У него перед глазами все расплылось, зато отчетливо вспомнилась торопливо шагавшая оборванная фигура. — Тогда он еще не был подозреваемым, но первое убийство уже произошло. Все против него… вот вы говорите — разрушение личности… Представляется все более вероятным, что он и есть преступник. Но я не вижу этого в цвете… В жизни он такой неуклюжий, а тут убивает напропалую, ловко и хитро. Первое убийство невероятно рискованное, второе точно спланирова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ланд с интересом посмотр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ы его не видите? Как это — в цвете? Расскаж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прятался за профессиональной суров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тел лишь сказать, что все это очень грустно, если учесть, что преступление с большой вероятностью совершил именно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а вышла скорее бессмысленная, но спасла его от профессионального внимания невропатол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я по записям, одним он никогда не грешил. — Виланд опять взял в руки историю болезни, словно подкрепляя свои слова. — Он никогда не прибегал к насилию. Поэтому моя предшественница в какой-то момент, когда состояние больного стабилизировалось, передала его на попечение семь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торая тогда еще существовала, — кив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существовала, — повторил врач. — Родителям тогда было далеко за шестьдесят. Вероятно, до учебы он долго бездельничал и принадлежал к тем, кого так странно называют «поколением 54-го г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сказал старший гаупткомиссар, хотя ничего хорошего он тут не видел. — То обстоятельство, что он бродяжничает более десятка лет, скорее всего означает, что его сестры уже нет в живых. — Ему хотелось что-то сопоставлять, обдумывать, он искал и не знал, на что опереться. — Вы сказали, что его прежний лечащий врач сразу вспомнила его. Могу я с ней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Виланд с улыбкой посмотр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прошу вас этого не делать. Она по-прежнему находится у нас, но уже как пациентка. Пару лет назад погибла ее единственная дочь. Тогда какие-то идиоты бросали камни с автомобильной эстакады. Мать этого не перенесла. У нее бывают просветления, но чаще она витает в других галактиках… Едва ли вы услышите от нее что-либо полез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ад Тойер ехал в мрачном настроении. На въезде в город, перед перекрестком Гейдельбергер-Кройц, завалилась набок фура. Она напоминала доисторическое морское существо, выброшенное на берег. Могучий сыщик был единственным, кто спокойно стоял в пробке среди нетерпеливых вод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лновался, не отвлекался, просто не сводил глаз с лежащего чудищ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дня проскользнул мимо его сознания. Между тем поступило много новой информации. Семья фон Гросройте владела виллой в Виблинге-не, на берегу Неккара. Вечером придется туда съездить. Затем на очереди был Брехт — его держали под колпаком. Тот что-то затевал. Купил дорогое вино, багеты и изысканные сорта сыра. Во время слежки за ним Хафнер получил в «Кауфхофе» предупреждение от двух итальянцев-охранников — за курение. К объекту слежки пришел гость, щегольски одетый молодой человек; его аккуратность никак не сочеталась с обликом Брехта, с его небрежным стилем «бретонского моряка». Прямо под занавес из дома Людевиг позвонил Лейдиг, сообщил, что у ее мужа свой счет в банке «Бадише Беамтенбанк». Ильдирим, словно отгородившаяся от Тойера стеклянной стеной, зашла к ним с Момзеном. Гаупткомиссар на автомате доложил о новых деталях расследования. Его сердце билось как бешеное. Даже когда Ильдирим ушла. Почему он не позвонил ей вчера? Потому что вчера все только произошло.</w:t>
      </w:r>
    </w:p>
    <w:p>
      <w:pPr>
        <w:pStyle w:val="Style15"/>
        <w:rPr>
          <w:color w:val="000000"/>
        </w:rPr>
      </w:pPr>
      <w:r>
        <w:rPr/>
        <w:t>К вечеру они уладили все формальности для осмотра дома в Виблингене, но Зельтманн перенес поездку на следующий день, так как из Гайберга пришло сообщение, что там видели Плазму. С большой помпой двинулись туда. Тойер не поехал, сославшись на то, что в его присутствии нет необходимости, и сам себя назначил вести наблюдение за Брехтом. Слонялся по Плёку, выпил у индуса «манго ласси». [</w:t>
      </w:r>
      <w:r>
        <w:rPr>
          <w:color w:val="000000"/>
        </w:rPr>
        <w:t>Йогуртовый коктейль с манго.</w:t>
      </w:r>
      <w:r>
        <w:rPr/>
        <w:t>] Потом тот молодой щеголь ушел, а комиссар между тем решил, что Брехт ведет себя не как убийца, утратил к нему интерес и передал наблюдение младшему составу. Пришло сообщение из Гайберга: полный облом. Человек, похожий на Плазму, оказался новым викарием евангелической церкви в Неккаргемюнде. Значит, ребята скоро вернутся, и внимание группы переключится на что-нибудь еще… Он позвонил Хорнунг — чудо произошло, плоскость выгнулась, сначала нелепо, в виде кубиков, но все-таки приподнялась, превратившись в куп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нунг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Иоганнес, как замечательно, что ты звон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 сказал он. —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поужинаем где-нибудь. — Хорнунг говорила с волнением. — Пускай даже и поздно, если ты все еще занят. Я о многом думала, Тойер. Вполне возможно, что я недооценивала твою работу. Не отдавала себе отчет, в каком напряжении ты все время находишься. Я хочу все исправить, изменить, это никогда не поздно. Аденауэр в нашем возрасте еще не был канцл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 сказал Тойер. — Ильдирим, — протянул он мечтательно. — Поужинать, почему бы и нет, — беспомощно добавил он. — Надо расставить все по местам. Аденауэра я не выно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бке стало ти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еще слушаешь? —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долгого молчания Хорнунг негромко отв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чно не знаю. Вероятно, да. И возможно, я даже правильно поняла, что ты только что сказал, вернее, что ты опять не сказал. Пожалуйста, приходи. Не мучай меня, избавь от неопределенности, от бесконечного ожидания, а то все завтра да послезавтра. И я жду, терзаюсь сомнениями. Ты имеешь возможность высказать все в один присест. Тебе повезло, что убийства следуют одно за другим, как булки из пе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жду своих ребят, — с мольбой в голосе пояснил он. — Мы тут следим за одним типом… — Он услышал ее всхлипывания. — Да еще сегодня должны поехать в Виблинг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сразу появились всякие предположения, идиот! Почему ты хотя бы не скажешь, что я неправильно тебя поняла? Скажи: «Ильдирим заболела», «Ильдирим — дура», что-нибудь такое, безобидное. Я хочу это услышать, дай же мне то, что я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казал Тойер, — я хочу, чтобы ты получила то, что ты хочешь, я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я хочу тебя, — закричала она так пронзительно, что он невольно отстранил трубку от уха, — тебя всего, тяжелый боевой конь. Хочу твои огромные руки, твои идиотские шутки, плохое пение, колючие щеки. У тебя что-то с этой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услышал он сво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пал с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любишь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еня ты люб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ответил. Хорнунг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Иоганнес, я не вправе настаивать, чтобы ты приехал. Вероятно, мне не стоит и пытаться. Но я все равно это делаю, так что, пожалуйста, приезжай, когда смо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е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зял самый большой лист бумаги, какой попался ему под руку. Это была оборотная сторона плаката, извещавшего о розыске каких-то албанских недоумков, угонявших автомобили. Жирным фломастером крупно написал слово «МИГРЕНЬ» и нарисовал стрелку, которая, когда он положил бумагу в центр между расставленными овалом столами, указывала на его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задумывался, чем вызван столь странный поступ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ути в Доссенгейм он заблудился. Просто забыл свернуть влево и заметил это только в Шризгейме. Попытка вернуться назад загнала его высоко в виноградники. Машина подпрыгивала на запрещенных грунтовых тропах и в конце концов остановилась перед грозно наползавшим трактором. Тогда комиссар вылез и показал свой ж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полицейский, — добродушно сказал старый крестьянин, — справа и слева виноградники или изгороди. Если я подам трактор на пятьдесят метров назад, это выйдет дольше, чем если вы проедете задним ходом сто метров до ближайшей разви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для которого, хотя он вновь обрел способность прилично водить машину, задний ход был немыслимым маневром, молча покачал головой. Тракторист залез в кабину и недовольно пробур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удивляться, что Плазма обводит таких вот полицейских вокруг паль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онцов он все-таки добрался до Хорнунг. С пустым желудком и нечистой совестью. Цветы не принес и на этот раз. Позвонил в домофон, она тут же открыла. Дверь квартиры была лишь прикрыта. Тойер в отчаянии уставился на дверную ручку, словно надеялся с ее помощью завести механизм, который сделал бы его сытым, ни в чем не повинным и любез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стояла у окна и глядела на вечернее небо. Снизу доносились голоса играющих детей. Птицы своим пением возвещали о конце дня, в небе кружил маленький самолет. Может, искал маленький небоскре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меня довольно, Тойер, — сказала она тихо. — Я больше ничего не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хотел подойти к ней, но она, даже не оборачиваясь, махнула ру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теперь представляешь себе наши отношения? — спросил он, постаравшись, чтобы это прозвучало как можно глуп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повернулась. Конечно, глаза у нее были на мокром месте. Неужели он ожидал, что у них произойдет нечто вроде расторжения делового контракта? Для этого его надо было как минимум заключ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едставляю себе это так… — Она подошла к стеклянному столику. Сыщик внезапно испугался, что сейчас полетят осколки, но она лишь достала сигарету, закурила и с подчеркнутой небрежностью присела на соф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едставляю себе это так… Присядь… — Он подчинился. — Тебе шестой десяток, и вдруг ты захомутал молодую экзотку. Мне почти столько же, сколько тебе, и на меня уже не глядит ни один молодой экзот. Ты гордишься своей победой и снова помолодел. Я опозорена и постарела еще больше. Максимум через десять лет твоя турецкая зазноба будет сыта твоими заверениями, что, мол, твое сердце принадлежит ей, пусть только подождет… Тем не менее десять лет в нашем возрасте — это последние сладкие годочки перед старостью. Так что прими, Тойер, мои поздравления и передай их твоей милашке. Как же она ухитрилась прыгнуть к тебе на колени? Номер с рыдани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е случился приступ аст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расхохоталась громко и фальш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ыло испугался, что начнется истерика, но тут же увидел, что это вполне нормальная ненави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ступ астмы, проклятье! Что ж, недурно, в конце концов. Вот у меня нет никакой такой красивой и современной болезни. Разве что за все годы климакса так и не прекратилась мазня. Что же тогда делать старой перечнице? Терпеливо ждать, ведь все-таки у нее кто-то есть… да, все-таки иногда он бывает таким хорошим… да-да, вчера он даже был страстным… конечно, мы ведь уже не молоденькие… Все отлично. Но терпение кончается, рано или поздно все кончается, даже терпение стареющей бабы. — Она влепила Тойеру пару пощечин (он уже начал к ним привыкать) и зарыдала. Комиссар долго сидел. Почти стемнело. Потом встал и пошел, не говоря ни слова. На улице он споткнулся об одинокий трехколесный велосипед и мощным пинком отправил его в кус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козел, — проревел кто-то за его спиной. Тойер обернулся. На балконе второго этажа стоял устрашающего вида папаша в пестром тренировочном костюме, придававшем ему сходство с попугаем, и грозно сжимал пивную буты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сапед моей дочки чем тебе помешал? В харю хошь? В ха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выйди сюда, вонючка, — зарычал в ответ полицейский. — Иди, я тебе ребра пересчит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Ща поглядим, кто кому, — последовал суровый ответ, и мужик исчез. Тойер бросился к машине и дрожащей рукой завел мотор. В зеркале заднего вида показался его собеседник. Он делал непристойные жесты. Четверг, 23 мая 2002 года. Теперь Тойер был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есцельно колесил по городу. Потом оставил машину возле Театральной площади и быстрым шагом двинулся по Главной улице. Если его увидят, он как-нибудь выкрутится, скажет, к примеру, что врач прописал ему прогулки как средство от мигрени или что-нибудь в этом роде, но его никто не окликнул и не заметил, вот и он — вполне справедливо — тоже никого не заме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шел и прикидывал, не напиться ли ему, — ведь теплый вечер, крах на любовном фронте. Вот только настоящей потребности в выпивке как-то не испытывал. Он был сыт по горло. Сыт всякой ерундой. Неудачи, случайная связь, потеря любовницы и все такое. Он замедлил ша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лсплац он свернул налево, к замку, и не потому, что хотел действительно вскарабкаться наверх. Это было нечто вроде долга для каждого гейдельбержца, когда у него на душе скребли кошки. Да, это был его долг, ведь теперь он… ну… романтический герой, что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яхтя и потея, он одолел подъем и двинулся дальше. Обычно его словно магнитом притягивали руины замка, но сегодня он искал нетронутые места в парке, в мире, во Вселен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он оказался перед Элизабетентор, маленькой триумфальной аркой, построенной в 1615 году в честь возлюбленной Фридриха V. Говорят, за одну ночь. От кого он это знал? От той же Хорнунг — эта мысль пронзила его. Он отчаянно вцепился в другое свое воспоминание, снова вытащил его в центр сознания, как теленка на веревке, и это ему даже удалось: он глядел на многочисленные изображения рога изобилия и цветочных букетов, и перед ним возник призрак давно сгинувшего ренессансного сада. Вокруг скакали фавны и наяды, среди них Ильдирим, босая, в желтом платье. В душе сыщика расцвело ле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 все-таки решил «пропустить кружечку» и для претворения в жизнь этого в корне неверного решения разумно выбрал винный погребок «Вит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ка, старая, согбенная особа, открывала свое заведение далеко не каждый вечер. В каком музее не бывает выходных? В погребке все хозяйство велось так, как запомнилось Тойеру еще с детства. Скатерти, шторы, иногда даже звучали старые магнитофонные записи давно забытых радиопрограмм. В смысле кулинарии старая дама, мягко говоря, также отличалась изрядным консерватизмом. Меню включало горячие колбаски, бутерброды с сыром, соленые палочки с тмином, вина из Южной Германии, минералку, «Нескафе», а для самых ненормальных — бутылочное пиво. Тойер, потягивая его, размышлял, найдется ли на свете человек, который задумал бы причинить зло этой приветливой старушке, и пришел к печальному выводу: наверняка такой урод найдется, ведь зло присутствует всегда и везде. Пиво закончилось. Сыщик взялся за вино «Троллингер» и соленые палочки с тмином. Он сидел, привалившись тяжелым телом к деревянной обшивке. Жизнь уже казалась ему простой, рай был рядом, все налаживалось. А Земля, конечно же, не шар, а дис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платил и двинулся назад, к Бисмаркплац, но не свернул на Нойенгейм, а упрямо потопал по Берггеймерштрассе, взяв курс на свою контору, и все-таки не туда — работа подождет. Наконец он остановился у подъезда, где жила Ильдирим, и позвонил. Лишь тут он посмотрел на часы. Начало двенадцатого. Щелкнул зам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естнице он почти взлетел. Очевидно, он вытащил Ильдирим из постели, но она все равно улыбалась. Он едва не заорал во всю глотку от переполнявшей его радости. Это чувство было таким непривычным, что в груди что-то заболело. Присмотревшись, он обнаружил, что на ней длинная майка, и больше ничего. Когда же она повернулась и пошла впереди него по прихожей, он разглядел еще голубые трусики. Почему-то это его успокоило, он едва не пробормотал бессмысленное «Ничего страш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дем на кухню, — шепнула она. — Бабетта спит в моей комн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кивнул. Что ему, собственно, тут понадобилось? На кухне он ее поцеловал. Вот что, оказывается. Отчасти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 — воскликнула она. — Минутку. — Она достала из кладовки бутылку испанского бренди, сделала большой глоток и поцеловала Тойера ради эксперимента с открытыми глазами. Глотнула еще чуть-чуть, снова поцеловала и сказала: — Теперь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меня разит перегаром», — смущенно сообразил он, но она ласково потерлась носом о его н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гостиную я тоже не могу тебя пригласить. Представь себе, сегодня днем приехал в гости мой брат. Я не помню, когда мы с ним виделись в последний раз. У него дискотека во Фрейбу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й брат? — Несмотря на охватившее его желание, Тойер испугался. Он побаивался турецких братьев, хотя и был полицейс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 испуг отразился на его лице, потому что Ильдирим засме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асаву маего бррата, он паккашет тэпе, так и знай! — Интересно, что у нее не получался турецкий акцент. — Тойер, у него хип-хоп ангар, он давно оглох от шума. Я могу тут трахаться с восьмью мужиками сразу, и он даже не проснется. — Тойер представил себе восьмерых голых германцев стандарта СС, оказывающих определенные услуги его… А кто она, собственно, ему? Но в любом случае картина ему не понравилась. Ильдирим потянула его вниз, чтобы он лег на пол, прямо между ее раздвинутых н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он проснется, что ты ска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ое утро — вот что скажу. Да и поздно читать мне мораль, а при том, что этот крысеныш когда-то утащил мой дневник, и вовсе нелепо. Тойер, он дрыхнет без задних ног, дома у него ремонт, работают мастера, по ночам он торчит на своей дискотеке, а днем не может уснуть. Про родственные чувства к сестре он вспомнил от недосып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же теперь занимается дискотекой? — вежливо поинтересовался подвыпивший сыщик, хотя ему было совершенно безраз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я знаю? — ответила Ильдирим и стала расстегивать его рубашку. — Кто-нибудь из его помощников… не знаю… У тебя еще есть вопросы? Или займемся де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ах да… Да, конечно. У меня нет с собой презерват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инфицирована СПИДом. Господин Тойер, я не боюсь заразиться, так как ни с кем не сплю. А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не болен… — Хорнунг проверилась год назад, после своего грехопадения с приезжим искусствоведом, и Тойер по своей моногамии (в которой не стал признаваться) включил и себя в этот результат. Он только сказал: — Я точно знаю. — После чего они занялись любовью, довольно стра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ыре утра комиссар пошел домой. Лишь теперь голод снова дал о себе знать. Тойер поискал в холодильнике хоть что-нибудь, оплаченное уже евро, а не марками, и утолил свой жестокий голод двумя пачками картофельных чипсов. Потом, не умываясь, рухнул на постель, сумев в последний момент поставить будильник. Его автомобиль так и остался возле Театральной площади, он заберет его перед работой. В остальном вчерашнюю диету предстояло продолжить по финансовым причинам.</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ужбу Тойер явился в начале девятого. Ввиду серьезности ситуации это время нельзя было назвать очень ранним. Так что он не удивился, увидев в кабинете всех своих ребят. Немалое время перед этим он потратил, чтобы уговорить коллегу из дорожной полиции не выписывать штрафную квитанцию. И теперь без восторга взирал на тщедушного Момзена, который, очевидно, вел совещание, заняв его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наш больной. До того тяжелый, что не отвечал на звонки по мобильнику и не брал трубку дома. Так-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ое утро, господин прокур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идобрейшее. Присаживайтесь. — Неловким при всей своей наглости жестом Момзен показал гаупткомиссару на единственный незанятый стул, обычно предназначавшийся для посет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тивно глядя мимо него, Тойер справился у Лейд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 у вас нов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мы ездили на виллу. Много лет она пустует, так давно, что соседи уже не связывают ее с семьей Гросройте. Но там была его берл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когда мы с Ильдирим его видели, он шел домой. Вероятно, переплыл Неккар… так что же, вы его пойм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Хафнер сокрушенно и смиренно помотал головой, словно бывалый охотник, видавший всякое. — Мы обнаружили лишь кое-какие следы в подвале. К примеру, вот это. — Он бросил на стол стопку записных книжек. Тойер открыл наугад одну из них. Там оказались тексты, написанные печатными буквами. Гаупткомиссар подавил желание прочесть их от корки до кор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я по всему, сестры Плазмы тоже нет в жив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пятнадцать лет, — подтвердил Хафнер. — Самоубийство — она повесилась в этом самом доме. С тех пор у Плазмы не зафиксировано конфликтов с полицией из-за ночевок в неположенных местах. Мы узнали все это так поздно, потому что берег Неккара в Виблингене стал элитным. Из местных там теперь днем с огнем никого не сыщешь, только всякий сброд — ученые, юристы и проч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нервно передерну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Плазма там и жил. — Штерн казался усталым. — Жрал сырых кур. Ни мебели, ни электричества. Теперь вся местность, разумеется, под наблюдением. Думаю, скоро он будет у нас в руках, но пока где-то бродит. Да, кстати, мы поинтересовались перемещением банковских средств Людевига. Ничего особенного не обнаруж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ссеянно кивнул и раскрыл записную книжку на последней странице, которая выглядела самой н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ЛАЗМЫ НАЧАЛОСЬ \ УБИЙСТВО ОЧЕВИДНОЕ СМЕЩЕНИЕ ОЧЕВИДНОСТИ \ ВМЕСТО РЕГУЛИРОВАНИЯ ТЕПЕРЬ МЕСТО ДЛЯ РЕГУЛИРОВЩИКА \ СМЕЩЕНИЕ МЕСТ РЕГУЛИРУЕТСЯ ОДНОВРЕМЕННО \ С ЧЕРЕДУЮЩЕЙСЯ ПООЧЕРЕДНОЙ ПЛАЗМАТИЧЕСКОЙ ОБУСЛОВЛЕННОСТЬЮ \ ОБУСЛОВЛЕНА ОТМЕНА МЕСТ ОТМЕНЫ \ ОТМЕНА ТЕКСТА СТАНОВИТСЯ ТОГДА ПОДЛЕЖАЩИМ ОТМЕНЕ ПРАВИЛОМ\ УПЛОТНЕНИЕ ЛИНИЙ В ВЕРЕВКУ \ РЕЗКО ЗАКАНЧИВАЕТСЯ ВСЕ \ ЧТО НЕ ПЛА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я догадываюсь, никто из вас не потрудился прочесть записи? — спросил он, обращаясь к овалу из стол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хотите там прочесть? — с удивленной улыбкой поинтересовался Момзен. — Ведь это набор слов, ни с чем не связанный. Потом вы можете передать их в собрание Принцхорна, ведь вы, гейдельбержцы, так им горд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 свое время энтузиастка Хорнунг так и не смогла затащить его в этот музей) теперь возмущенно возвысил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рание Принцхорна — примечательная коллекция творчества душевнобольных. В этих произведениях, возможно, в самом деле содержатся ответы на многие загадки человеческой психики, поэтому в нашем городе их хранят и изуч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осхищенно уставился на шефа. Тойеру стало неловко при мысли, что его ребята теперь станут считать его еще и знатоком культуры, но Момзен все же затк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зу следовало использовать, ведь люди редко молч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если мы попробуем рассмотреть структуру текста? Вот, например: «Время плазмы началось. Убийство очевидное смещение очевидности… вместо регулирования теперь место для регулировщика». Итак, тут он, на мой взгляд, пишет, что убийство теперь действует там, где прежде действовало регулирование, то есть правило. Я не могу сказать, что это такая уж безумная мысль. «Смещение мест регулируется одновременно с чередующейся поочередной плазматической обусловленностью» — черта, то есть точка. Он опасался, что это новое регулирование влияет на все, что взаимообусловлено. И вот он продолжает: «обусловлена отмена мест отмены». Это может означать: то, что теперь наступило (предполагаю, речь идет о втором убийстве), ведет к тому, что места, где он что-то хранит, то есть его берлогу, нужно отменить, устранить. — К удовлетворению, что удалось извлечь из безумных строчек какой-то смысл, примешивалась неловкость, в которой Тойеру не хотелось признаваться. — Он поменял укрытие. Мы опоздали. «Отмена текста становится тогда подлежащим отмене правилом». Правило, которое он установил в своей безумной голове, а именно хранить свои тексты, больше не действует. Эти тексты были его жизненной целью, его идентичностью, и он от нее отказался. «Уплотнение линий в веревку». Точка. Вероятно, он видит и ощущает какие-то признаки наступления времени плазмы, а для него это должно означать апокалипсис. Он считает, что линии уплотняются в веревку. А для него это означает уход… — Тойер умолк и представил себе ужас, которому Гросройте сопротивлялся десятки лет, в изнеможении цепляясь за ассоциации. — «Резко заканчивается все, что не плазма». Такова его последняя фраза. А перед этим слово «веревка», в уже известной нам манере сочетать параллельные смыслы. Я могу предположить, что он где-нибудь повесится, если уже не повесился. Вспомните его сест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вы с самого начала, — процедил Момзен с вызывающей усмешкой (мальчишка в самом деле осмелился их поучать), — энергично искали этого сумасшедшего болтуна, до серийных убийств не дошло 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 серийных убийствах говорят лишь после трех жертв, — с невинным видом возразил Хафнер. — Это международная практ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полностью игнорировал его слова, лишь помахал перед собой рукой, прогоняя д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ного о вас слышал, но все еще хуже, чем я думал! Один из первых свидетелей, — мальчишка кивнул на следственные материалы, — прямо назвал Плазму лицом, совершившим преступление. После убийства сумасшедший скрылся. Он спрятался! Он так боялся за свою безумную жизнь, что жрал сырых ку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он боялся! — проревел Тойер. — Он всю жизнь испытывал страх, немыслимый страх, такой, какого вы не смогли бы выдержать. Вот вы шустрите, стараетесь не рассердить никого из тех, кто мог бы причинить вам вред! Смотрите не промахнитесь с нами! В нас вы тоже нуждаетесь, дорогой студент, ведь мир состоит не только из иерархов… Между прочим, подозреваемый тоже человек, со своим именем, со своей жизнью. И вы не имеете права лишать его последних крох достоинства. Он — господин фон Гросройте, а тому, кто с этого момента назовет его Плазмой, я влеплю оплеуху. И только попробуйте мне выбросить слово «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вот как! Значит, я шустрю? — Момзен вскочил и бросился к старшему гаупткомиссару. Хафнер небрежно поднялся и швырнул мальчишку на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ный финиш, — пробормота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шустрю, — пробормотал моложавый прокурор, словно во сне. — Мне и думать долго не нужно о том, кто мог вам это сказать. Обычно людей озаряет свет истины, а надо мной взошел полумеся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ете себя как столичный тип, приехавший в деревню… — в отчаянии заяв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разговор я продолжу только в присутствии обер-прокурора Вернца и господина Зельтманна. И если вы еще раз позволите себе рукоприкладство, я позвоню… — Момзен не закончил свою жалкую и бессмысленную фразу. Умолк. Теперь он в самом деле напоминал гимнази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лицию, — презрительно договорил вместо него Тойер. — Разумеется. Номер простой, сто десять, даже ребенок запомн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 иного Тойер и не ожидал — в самом деле притащил обер-прокурора Вернца и доктора Зельтманна, но разумеется, лишь потому, что дело застряло в такой чрезвычайно тревожной фазе. Слизнякам требуется время, чтобы освоиться, и уж потом они начинают гадить. Прокурор лихо повторял «господин фон Гросройте» и изложил догадки Тойера по поводу безумных строк — разумеется, как продукт совместных усилий. Неожиданно он освоил слово «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что делать? Что нам теперь делать? — Лысина Вернца отбрасывала солнечный зайчик на желтые обои. По Зельтманну было видно, что у него крутился на языке любимый ответ на подобные вопросы: «Лучше пока не делать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дем искать дальше, — заметил Тойер. — Ясно, что наблюдение за домом в Виблингене снимать нельзя, но другая группа пускай прочешет местность, как полагается. Кроме того, теперь пора показать фотографию фон Гросройте по всему реги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ее нет, — сухо напомн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о верно. — У шефа группы возникло нехорошее предчувствие, что сегодня в его черепе в самом деле угнездилась мигрень. Как нарочно. — Но ведь существует много снимков города. Возможно, где-нибудь мелькнет и его физионом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верю, — с поразительной готовностью заявил Хафнер. — У меня есть несколько фотоальбомов. Как у всякого гейдельберж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деле, в последние годы вышли два объемистых фотоальбома с жителями Старого города; частично они были сняты за своими обыденными занятиями, некоторые намеренно позировали перед камерой — пили вино, немощные старцы тащились куда-то, истерично пытаясь собрать возле себя избалованных отпрысков. Кто-то был просто законченным оригиналом и гордо пялился в объектив — мол, знай наших. В целом затея оказалась необыкновенно успешной — еще бы, каждый неудачник, увидев собственный портрет, да еще отменного качества, постарался его купить, а также его жена, разочарованная до той поры теща и родствен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еще Хафнер, который, гордясь своим культурным вкладом, со смаком закуривал очередную сигарету «Ре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сяком случае, теперь точно ясно, — довольным тоном произнес Момзен, — что Гросройте убий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аженный Тойер повернул к нему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еперь я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Иначе откуда у него информация про оба убийства, которую мы сумели извлечь из его записок сумасшедшего? Ведь телевизора в его берлоге не было, а стоять перед вывешенной на улице «Рейн-Неккар-цайтунг» он, вероятно, не решался. Для безобидного психа, которому нечего скрывать, он слишком уж осведомл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думался. Аргумент был действительно весомый. У сыщика закружилась го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ачала я бы поинтересовался на соседних виллах, не пропадали ли там в последнее время газеты, — вмешался Штерн. — Может, их стоит поискать и в доме, мы ведь там еще не все осмотрели, слишком много хлама. — Он с вызовом уставился на Момзена. — А то, что он прячется, совершенно естественно. Именно сумасшедший больше всего боится попасть в тюрьму или другое ограниченное пространство. К тому же, вероятно, он прекрасно понимает, что его доводам и оправданиям никто не пове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ше, — произнес прокурор с тонкой улыбкой. — Вот и отправляйтесь в Виблинген, господин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подскочило давление, зашумело в ушах. Внешне он сохранял спокойствие, но голос его дро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хоть и прокурор, но у нас все же существует свой порядок. Тут я определяю, кто из моих людей чем занимается. И не приня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нято! — с отчаянием воскликнул Зельтманн. — Сейчас нечего ссылаться на то, что принято, а что нет, господин Тойер. Не тот момент. Положение, так сказать, почти как на войне. Идет борьба против асоциального индивида, который вышел за рамки ценностных критериев нашего общества. По-моему, по причине боле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этого не может проверить наш сотрудник, который остался в Виблингене? — спросил Лейдиг, у которого лицо пошло красными пятнами. — Как это все пони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и не требует, чтобы комиссар Штерн рылся в грязи, — добродушно возразил Вернц. — Но ему все же следует решить этот вопрос на месте. Чтобы мы могли больше к нему не возвращаться, не так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печаль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какое у вас сложится впечатление о нашей работе, господин Вернц? Что вообще творится у нас в управл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бросьте, коллега Зельтманн, — Вернц покровительственно схватил полицейского за плечо. — Я знаю, как это бывает. Понятие долга, которым мы когда-то гордились, становится все более размытым. Вот и наша турчанка взяла отгул в разгар следствия, так как ухаживает за каким-то ребенком. Я дал добро. Какой мне прок от сотрудницы, которая не в курсе текущих дел? Но среди подрастающей смены найдутся и другие примеры. — Тут он влюбленно посмотрел на Момзе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что я не теряю надежды, — с глупым видом продолжал Вернц и невпопад добавил: — У моей дочери ветрянка, в четырнадцать-то лет! И вот поглядите… — Он засучил левый рукав пиджака. — Теперь у меня тоже появилась сыпь. Так что я заразный. Вы ведь все переболели ветрян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акой смены темы присутствующие добродушно закивали. Только Момзен (этого не заметил никто, кроме зоркого гаупткомиссара) побледнел и хотел что-то сказать, но передумал — для одного раза получилось бы слишком яркое проявление индивидуа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же нам действовать теперь? — спросил Зельтманн у Момзена, бессовестно игнорируя своих подчиненных. Но молодого прокурора, казалось, все еще переполняли мрачные мысли. Благодаря этому Тойер смог взять слово и, пребывая в поразительно хорошем расположении духа, тут же в двух словах наметил четкий распорядок 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ь сотрудников сосредоточится на доме в Виблингене. Хафнер просматривает свои альбомы и связывается со СМИ, даже если фотографию фон Гросройте не удастся найти. Лейдиг изучает записные книжки, а Штерн занимается домом Людевигов, и прежде всего проверяет сведения о физической состоятельности хозяина дома, после чего он может поискать в Виблингене подтверждение или опровержение того, что у Гросройте имелась возможность получать информацию. Еще Лейдиг встретится с бегуном, нашедшим ключ. Меня интересует точное место, где была сделана находка. Хафнер, когда разделаешься с журналистами, мне нужно, чтобы ты сравнил следы, оставленные у Танненбаха и на этом ключе, а также посмотрел, не найдется ли что-либо похожее в доме Гросройте. Желательно получить результаты максимум завтра, но чем раньше, тем лучше. Я познакомлюсь с Брехтом. Сегодня вечером встретимся здесь и сравним все, что нам удастся накопать. Все я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идите, — просиял Вернц, — как только за дело взялся наш Момзен, оно сразу сдвинулось с мертвой т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еще недавно спорили с вами, — с неуемной радостью воскликнул Тойер, — но теперь непременно хотим наладить добрые отнош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пели все сообразить, что происходит, как могучий сыщик обнял за плечи Вернца и Момзена и поднял их со стуль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должны сотрудничать! — с притворным пафосом воскликнул он. — Все ветви власти должны крепить связи! — Тут он резко сблизил их головы, грубо вдавив вялую старческую щеку Вернца в лицо Момзена. В этот момент он стоял спиной к Зельтманну и мог не прикидываться — в его глазах сверкала откровенная з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е-ет! Не надо! — завизжал молодой прокурор. — Я никогда не болел ветрянкой! — Но могучий гаупткомиссар, якобы в порыве сердечного расположения, не придавал значения какому-то там кожному контакту. Он бормотал лживые клятвы в вечной дружбе, которые после многократного повторения вылились в загадочную формулу «Вы вдвоем — мы втро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ятые юристы ошалело таращили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ой ложные преграды, — устало договорил Тойер, выходя из роли. Подчиненные поняли его игру и с трудом сохраняли серьез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это поистине позитивный сдвиг! — растроганно воскликнул Зельтманн. — Позвольте мне тоже вас об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альнейшего обмена нежностями не произошло. Дверь распахнулась. В кабинет ворвался толстый сотрудник, чье имя Тойер безуспешно пытался узнать в приемной окули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Хафнер, где ты, там и свежий воздух. Какая теплая компашка! Лейдиг, что, твоя матушка уже завизировала своей подписью план следственных мероприятий? Ну, Штерн, дом в Виблингене пуст — что будем делать? — Заметив начальство, посетитель умерил свой обличительный пыл, но его голос все еще звучал дерзко. — Что, господа, читали уже статью? — Он бросил свежий номер газеты перед Тойером. — Вот, господин сыщик, прочтите, это всем интере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строил глаза, будто театральный бинокль, — иначе строчки расплывались.</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 xml:space="preserve">«Вольфганг Брехт: Я боюсь. Неужели он станет очередной жертвой киллера по прозвищу Плазма?» </w:t>
      </w:r>
      <w:r>
        <w:rPr>
          <w:rFonts w:eastAsia="Times New Roman" w:cs="Times New Roman" w:ascii="Times New Roman" w:hAnsi="Times New Roman"/>
          <w:sz w:val="24"/>
          <w:szCs w:val="24"/>
          <w:lang w:eastAsia="ru-RU"/>
        </w:rPr>
        <w:t>Вот осел. Статья про него, с фотографиями, с адресом. Оказывается, вчера к нему наведался мальчишка из «Биль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стяк уда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зовут этого коллегу? — спросил Зельтманн, не обращаясь ни к кому конкре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ть предложенный гаупткомиссаром план действий у прокуратуры и Зельтманна не было никаких причин, но все равно Тойер поехал к новому подзащитному в слегка разогретом состоянии. Свой «опель» он злобно оставил на Театральной площади — пускай тот же самый полицейский в синей форме прилепит на лобовое стекло квитанцию, от которой он несколько часов назад с трудом отбрехался. Платить будет Брехт. Словно массивный буйвол, сыщик затопал к дому на улице Плёк, к тому, что напротив «Эссигхауза». Тойер иногда заглядывал туда, в одно из последних «буржуазных» кафе в Старом городе: теперь на уютных улочках легче съесть суши, чем шницель. За то, что он там, возможно, подкрепится под болтовню этого пустомели, тоже заплатит Брехт. Наверняка он был здесь завсегдатаем, причем любил порассуждать на разные темы. Едва ли он что-то готовил себе дома. Так что Брехт заплатит ему за все неприятности, которые достались Тойеру от всякой пьющей швали (за исключением Хафнера), торчащей за стойкой или беснующейся за длинным столом. Заплатит он и за то, что у него такая фамилия — Брехт. Тойер позвонил в домо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там? — Голос, этот голос человека, которому в скором времени грозит умолкнуть на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упткомиссар Иоганнес Тойер. Откройте немедл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отвор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амый верх! — донеслось до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лда! — крикнул Тойер, запрокинув голову. — А если я не комиссар? Что тогда? Киллер, когда придет к тебе, тоже придумает что-нибудь простое! Он не скажет, что, мол, я — килл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днялся наверх. Брехт задумчиво застыл в дверях. Линялые джинсы, босые по-летнему ноги, темно-синий морской джемпер, надетый прямо на голое тело, и задорное мусульманское кепи над обветренным лиц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ы таки уже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же по-немецки толком не умеет говорить, — проворчал полицейский, показал свой жетон и втолкнул удивленного подзащитного в кварти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говорился. Вы что, станете меня за это пыт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 воскликнул Тойер. — Вы осел! Вам известно, насколько трудней защитить вас теперь, когда весь мир знает, кто вы, как выглядите и где жив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требуется бабло, — сообщил Брехт. — Все очень про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дем надеяться, — буркнул Тойер, — что оно будет вам требоваться еще долго. В саване карманов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слегка озадаченный пламенным выступлением сыщика, не скупился на свои персональные данные. Год рождения 56-й, в город на берегу Неккара прибыл из Эйфеля поздновато и самые жаркие и интересные годы не застал, но политикой все же немного занимался. Начинал учиться по многим специальностям и бросал. Преподавал немецкий переселенцам, потом работал техником на ксероксе, недолго вел дела в кабачке на Марктплац, но без успеха. В общем, довольно неустроенная биография, но это для гейдельбергского «бомонда» скорее плюс, чем мину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нимался чем попало, — умиротворенно сообщил Брехт. Они сидели в его уютной, как, к своему неудовольствию, признал Тойер, кухне и пили жасминный чай. Такое угощение его озадачило, так как он не мог его связать ни с каким предрассуд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в девяностые и в двухтысячном я сделал большие деньги на акциях. Вот только все они проле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пора начинать сначала, — ядовито возразил Тойер. — Гонорар от «Бильда» станет ступенькой для новой игры на бир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чень добры! Мне говорят, что я в опасности, что могу стать третьей жертвой этого ненормального, и даже не объясняют причины. А вот поступать так, как мне хочется, я не имею права,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ведь сказали, что вы должны вести себя тише воды ниже травы, разве не ясно? Как вы только ухитряетесь наживать враг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требуется публичность, — гордо заявил Брехт. — Я должен делиться с людь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вот, вы и поделились, — ответил сыщик. — Со всем округом Рейн-Неккар. — Тойеру ужасно хотелось курить, что бывало с ним крайне редко. Обычно до осуществления таких желаний дело не доход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кур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с минуту молчал, раздосадованный и побежденный. Потом за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ществует нечто, связывающее вас с другими жертвами. Если мы пока не говорим вам, что именно, — на то есть причины. Но чтобы вы знали — еще не факт, что вы можете стать очередной жертвой. Вы можете оказаться тем самым преступником, который застрелил двух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настала очередь Брехта зл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го вы на меня не вешайте. Если хотите знать, во время первого убийства я был в постели, и не один. Вам может подтвердить это Мышка, и ее точно видели соседи, когда она пришла ко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ередерну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мы спросим у фрау Людевиг. — В ту же секунду он показался себе жалким идиотом. Что за промах! Непростительный даже для стаж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вам известно, как звать мою подружку? Черт побери! Снова мы живем в полицейском государ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сжал кулаки, но сдержался. Если бы позволяли законы природы, он сейчас от души пнул бы ногой себя самого — в самое дорогое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о, что я сейчас говорю, напечатает завтра «Бильд», я прихлопну вас на месте вот этой рукой, — прорычал он с предельно грозным видом. — Не исключено, что опасность грозит вам из-за того, что оба погибших были, как и вы, любовниками фрау Людев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ономия Брехта перекос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сука! — Больше он ничего не смог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жется, для вас это новость, — холодно заключил Тойер. — Или вы ловко лжете. Это еще предстоит выяс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подошел к холодильнику и достал п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соединяй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аз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замечательно, господин Брехт. Теперь вы для нас стали еще важней. Вы последний из трех ее любовников, и на основании ваших показаний мы сможем выяснить, правду ли нам сказала фрау Людевиг. Если только оба вы, сладкая парочка, не лж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захмел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ирстен — невероятная баба. Вот уж три года, как мы знакомы. Заговорила со мной на улице. Просто так, знаете? Любой мужик, я думаю, мечтает о таком знаком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прещаю вам даже думать о том, что я, мужик, тоже мечтаю об этом, — сердито прошипел сыщик, переходя в ата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С тех пор она иногда приходит ко мне. Звонит и приходит. Я и предположить не м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читали себя крутым жеребцом, который удовлетворяет стареющую маклершу. Раз в три недели — ей этого хватало, — с насмешкой проговорил комиссар. И едва не прикусил язык: ведь у него встречи с Хорнунг происходили примерно с такой же часто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злобно зыркну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считаю себя крутым. Я просто живу, поймите, просто живу. Пони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понимаю, — честно признался Тойер. — Вы бывали на шлирбахской вил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вал, но редко. Иногда Кирстен уставала и приглашала меня к себе, либо ей хотелось заниматься вещами, которые у меня невозможны. Скажем, купаться в пене и тому подобное, у меня ведь только ду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внизу живет ее муж-инвалид — вы тоже зн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мне об этом говорила, да. Поэтому, мол, у нее мало времени. А вообще, знаете, что классного в этой ситуации?</w:t>
      </w:r>
    </w:p>
    <w:p>
      <w:pPr>
        <w:pStyle w:val="Style15"/>
        <w:rPr>
          <w:color w:val="000000"/>
        </w:rPr>
      </w:pPr>
      <w:r>
        <w:rPr/>
        <w:t>Тойер задумался с преувеличенным старанием. Что тут могло быть классного? Ему почему-то пришли в голову битлз, супы в пакетиках и Густав Хейнеманн. [</w:t>
      </w:r>
      <w:r>
        <w:rPr>
          <w:color w:val="000000"/>
        </w:rPr>
        <w:t>Густав Хейнеманн (1899–1976) — немецкий политический деятель, президент ФРГ в начале 1970-х гг.</w:t>
      </w:r>
      <w:r>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не стал дожидаться от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по какой-то причине убийства прекратятся, я останусь под подозрением. Оно будет действительно снято с меня лишь в том случае, если меня грохнут. Во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м дальше, тем интересней, — едко возразил сыщик и, не совсем уверенный в своих словах, добавил: — Ну, не такие уж мы дураки… Минутку! Фрау Людевиг ничего не говорила о том, что была с вами во время первого убийства! Вы мне лжете! Лжете! — истерично закричал гаупткомиссар, вскочил и схватился за оруж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казалось, был искренне озадач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не говорил, что любился с Кирстен. Штеффи была со мной, Штеффи, моя маленькая Мы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нова сел и послушно записал данные второй возлюбленной Брехта. Ей недавно исполнилось восемнадцать. Иногда комиссар чисто физически ощущал в себе склонность к очень строгой, консервативной мор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Шлирбах я всегда ездил на горном велосипеде, через замок и лес. Вполне приличное расстоя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 кивнул комиссар. — В самом деле, очень прилич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зялся за мобильник и вызвал патрульную машину — она будет стоять возле дома, демонстрируя присутствие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статочно вам для защиты? — брезгливо спросил он струсившего любовника. — Или в доме еще есть пожарные лестницы или что-то подоб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хт помот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раз нет пожарной лестницы, тогда полицейской машины у подъезда вполне доста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правлении сыщики сопоставили свои результаты. Штеффи действительно существовала, и она клялась, что слова Брехта соответствуют истине. Тойер сообщил все, что узнал. Очередь была за Лейди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в виблингенских дневниках я не смог найти ничего, что однозначно характеризует Гросройте как убийцу, но и ничего такого, что доказывало бы обратное. — Лейдиг пожал плечами. — Вот один из последних текстов. Его можно истолковать как намек на убийство Рейстера. Почитайт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ял у него записную книж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бийца, который уже много лет… — и так далее, — теперь совершил нечто другое. Одного из тех мужчин, которые за рагу по-охотничьи беседуют о мертвых мальчиках… Одного из тех мужчин он убил… Вот начало века плазмы… Еще многим суждено умереть». Наш общий друг Момзен воспримет эти слова как признание, и возможно, так оно и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наш мальчуган заболеет ветрянкой, — хмы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м не менее возможно, что это признание. — Тойер подпер голову руками. — Что там у нас с другими направлениями? Что с бегу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обоим убийствам у него железное алиби — он официант в «Европейском дворе», и его видели сотни людей. Поэтому он и бегает по ночам, после работы. Место находки он мне показал. — Лейдиг взял в руки кар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 отмахнулся Тойер. —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аких фотографий Плаз… господина фон Гросройте, зато есть Брехт. — Он с ухмылкой показал снимок: любовник фрау Людевиг стоял в небрежной позе перед «Круассаном», держа в пальцах бокал-тюльпан. Подпись под снимком гласила: «Вольфганг Брехт — любовник и иг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удило мохнатое, — довольным тоном подытожил Хафнер. — В общем, завтра эта фотография будет напечатана во всех газетах от Дармштадта до Фрейбурга и показана по телеканалам «Гессишер Рундфунк», СВР-3, по частным телеканалам и даже в дневных новост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овостях? — удивленно повтор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порный. — Комиссар просиял во всю ширь своих усов и извлек из кармана ветровки на сей раз не сигареты, а маленькую бутылочку «Фернет-Бранка» и с наслаждением глотнул из нее. — Ах, как хорошо… С желудком у меня иногда проблемы… Да, я хотел еще договориться с эльзасской телестудией, но тамошние идиоты не понимают по-немец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не знаешь французского, — зло добав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е, правда не знаю, — засмея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да здравствует Пфаффенгрунд! — подытожил Тойер и повернулся к Штерну: — Ну, что там с виллой в Шлирбах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ик с отлетом, — прочувствованно сообщил Штерн. — Современная, с висячими мостами, круглыми окнами и стеклянными фронтонами… но это ладно. Я сообщил господину Людевигу, что в городе орудует опасный убийца и мы поэтому предостерегаем всех граждан с ограниченной способностью к передвижению. Прозвучало это, конечно, по-идиотски, но ведь я не хотел говорить про его ж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группы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е там не было. Сам он не в состоянии даже банан очист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бывай у него еще раз в понедельник и проверь, кто его навещает из социальной службы. Придумай какое-нибудь убедительное объяснение насчет того, откуда ты знаешь его имя. Да, вот еще. Из его комнат видна дор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мот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е можно увидеть, лишь высунувшись из бокового окна, а он не в состоянии этого с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Значит, ничего не видно. Вообще ничего. В Виблинген ты тоже ез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утвердительно кивнул. Он в самом деле обнаружил в доме Гросройте свежие газеты, хот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масшедший подтирался ими, — добавил Хафнер. — А уж читал он их перед этим или нет — не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ам со следами? — устало обратился гаупткомиссар к Лейди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вилле в Виблингене есть кое-какие следы Плаз… господина фон Гросройте. Что не является большим преступлением, да это вообще не преступление, поскольку вилла принадлежит ему. Но в остальном… скудно. Практически он заходил туда ненадолго. Поиски еще ведутся. На ключе кровь Рейстера, и все. Что опять-таки ничего не зна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кивал, слишком поспеш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ничего. Как говорится, пусто! Вообще ничего, ноль! Замечательно. Предлагаю отправиться по домам. Похоже, эти выходные пройдут спокойно. Хотя у нас все равно найдутся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ь ушла. Тойер с материнской заботой проветрил кабинет, немного походил из угла в угол, размышляя, не заглянуть ли к Ильдирим. Тут ожил телефон. Звонил один из сотрудников, дежуривших возле дома Брех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кт наблюдения не зажигал свет, и мы поднялись к нему. Брехт убит! Но мы ведь все время дежурили у дома, никуда не отлуч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 бессилии опустил руку, державшую трубку. Потом просто положил трубку на место. Выглянул в коридор. В кабинете Шерера еще горел свет. Гаупткомиссар вошел без сту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в чем дело? Мы уже уходим. Представь себе, нам пришлось иметь дело с идиотом, который в Хазенлейзе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етий, этот Брехт, тоже убит. Мои парни уже ушли. Может, возьметесь? А я завтра приду пораньше, в начале шестого. Сейчас я просто с ног вал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подобные просьбы вызывали язвительные насмешки коллег, но усталое, серое лицо Тойера подавило такое желание в зароды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мы займемся, — сухо ответил Шерер. — Ступай, высп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поехал домой. Ему снова удалось избежать штрафной квитанции, просто повезло. Да и вообще сплошное везение — настоящая, по всем канонам серия убийств, громкое дело. К горлу подступила тошнота, но обошлос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Иоганнесу Тойеру снились чужие галактики, которые он бороздил на своем звездолете.</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 В ВЕК ПЛАЗМЫ \ НАРЯДУ С МАЛЬЧИКАМИ И ИХ НЕИЗМЕННО ДВОЙНОЙ ФУНКЦИЕЙ ДЛЯ ГОРОДА \ В ОКУЛЯР \ ЧЕРЕЗ КОТОРЫЙ ВЕДЕТСЯ НАБЛЮДЕНИЕ \ ЗАМЕТНО \ ЧТО СОСТОЯНИЕ КОНСТАНТНОЙ НЕКОНСИСТЕНЦИИ ПЛАЗМЫ УЖЕ ОПЯТЬ ИЗМЕНИЛОСЬ \ ВОЗМОЖНО ДЕВОЧКА УЗЛОВОЙ ПУНКТ ДЛЯ КОНТАКТ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ЕТЬМИ МОЖНО ГОВОРИТЬ БЕЗ БОЛИ \ НО ПОСКОЛЬКУ ЛЮДИ ГОРОДА ДУМАЮТ УЖЕ ТЫСЯЧИ ЛЕТ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 УБИЙЦ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СЕГДА УБЕГАЮТ ПРОЧЬ \ Я ДОЛЖЕН ЗАВОЕВАТЬ ДЕВОЧКУ \ ДОЛЖЕН ПОГОВОРИТЬ \ ЧТОБЫ ЗАВОЕВАТЬ \ ВЕРНУТЬ ВЗАИМНУЮ ОТМЕНУ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ЗМ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иц и Шмель. Так звали несчастных. Одно дело, когда твое имя провоцирует окружающих на дурацкие шутки. Но совсем худо, когда ты сидишь в патрульной машине и охраняешь человека, а того тем временем убивают. Ганс Шпиц только разок заглянул в «Эссигхаус», да и то на минутку — по нужде. Шпиц в клозете — коллеги все-таки посмеялись над этим, несмотря на кровавые события, обрушившиеся на мирный Гейдельберг. А Бернд Шмель что делал в это время? Нет, Шмель не опылял цветки клевера. Он не сводил глаз с подъезда — во всяком случае, так он утверждал. Но нашли его окурки. Он курил восточные сигареты «Нил»; по словам Хафнера, они по вкусу напоминают верблюжий помет. Какой нормальный человек станет курить такую дрянь? Злые языки утверждали, что он курит «Нил», чтобы выпендриться — мол, вот он какой. Так вот, окурки нашли, по филигранной формулировке Момзена, «вниз по Плёку», возле индийской забегалов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вопрос: зачем понадобилось идти по следу незапятнанных коллег-полицейских, словно они и есть преступники? Однако, как метко выразились два служителя юстиции, Зельтманн и Вернц, на первой пресс-конференции гейдельбергских органов охраны правопорядка (кстати, она оказалась международной — на нее угодил какой-то заблудившийся голландец), «в данном случае речь идет не о ложном корпоративном духе, а о… — Зельтманн взглянул на Вернца, и тот закончил фразу: — …о жизни и смерти». Так было написано в приготовленном заранее тексте. Тойер, молча сидевший рядом с ними, видел это собственными глаз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ось нехорошо — он лишь утром явился на место убийства. Ребята тоже не понимали, почему он не сразу сообщил им о происшествии. Впрочем, в душе он привык, что им вечно недовольны, — и ему было безразлично. А постепенно — и вот это его пугало — он привыкал к тому, что не испытывал ужаса, когда в очередной раз смотрел на изуродованное лицо. Хотя что значит — в очередной раз? Ведь чуть раньше он ухитрился избежать этого зрелища. Но тут увидел. Брехт не был застрелен, его ударили топором в лоб и нанесли множественные раны на шее, груди и затылке. Топор валялся тут же, на месте преступления. Преступник действовал в перчатках. Никаких следов ног, несмотря на лужи крови. Так везти может только псих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красовался в газ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падал на служ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лись каникулы по случаю Троицы. Город наполнялся туристами, на улицах звонко щебетали дети. Как-то гаупткомиссар столкнулся с Бабеттой; девочка его не узнала, да и как могла узнать, ведь она видела его лишь пару раз, мельком. Дважды он заглядывал к Ильдирим поздно ночью. Они занимались любовью, все было прекрасно, но до странного беззвучно. Малышка рядом видела сны. Турецкий брат снова сги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то раз отчаявшийся руководитель группы все-таки попенял прокурору Ильдирим, что она его подвела, отказавшись от дела. А вчера не получилось встретиться, так как Бабетте захотелось сходить в кино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идел за рабочим столом, колдовал над картой Гейдельберга, вернее, той части города, где находится гора Хейлигенберг. Был конец недели, стояла прекрасная погода. Ребята ушли, мог идти домой и он, но его удерживало какое-то чувство долга. Плазма был единственной ниточкой к разгадке преступления. Плазма исчез. Место, где был найден ключ, помеченное красным крестиком, находилось почти на краю леса, буквально в двух шагах от культовых построек Тингштетте. Вскоре он сам стал казаться себе комиссаром из криминальных романов, всегда нагонявших на него тос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дел своих детей в последний раз, — проговорил он в пространство, имитируя прокуренную хрипотцу Богарта, — когда у них еще росли молочные зубы. Сегодня моя дочь выходит замуж, но меня не будет на свадьбе. Как не было и тогда, когда мой сын упал в кот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езко оборвал фразу, так как открылась дверь. Воше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ышал ваш голос. Вы разговаривали по телеф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могучий сыщик зевнул. — Ничего серьезного, я просто немножко пофантазировал. Думал, вы уже разошлись по дом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заглянул домой… — Эти слова были самым исчерпывающим ответом. — Мне вот что пришло в голову… Кроме Брехта в доме живут на третьем этаже супруги Голлер, а на втором — какой-то студент, которого, по сообщениям,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кольку он в тот день был арестован в Люденшейде с пятью сотнями любителей экстази, — добав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итайская лавка в цокольном этаже в момент преступления была закрыта. Сорок семь свидетелей подтвердили, что ее владелец находился 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он альт, поет в хоре. В церкви Святого Духа, — раздраженно кив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альт — женский голос… — Лейдиг выглянул в окно, словно снаружи находились ответы или по крайней мере хорошие вопро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огласился Тойер, — вероятно, голос у него как у ангелочка, а может, он женщина, и ему насрать на весь мир. Впрочем, речь сейчас не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ем же тогда речь? Что им вообще известно? В конце концов, не исключено, что здесь и кроется разгадка. Может, им нужно обратить пристальное внимание на этого китайца-транссексуала? Нет, едва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еще не сообщил вам вот что. — Лейдиг отошел от окна, сел за свой стол и задрал ноги на столешницу. С серым костюмом он носил коричневые носки, и Тойер этого не одоб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вы пару часов назад отлучились в туалет, позвонил Момзен и сказал, что в Виблингене нашли много инструментов, разбросанных по всему дому, но топора среди них не оказалось. Это уже что-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зма… не смотри на меня так, это я ради экономии времени, да и имя я постоянно забываю… Короче, наш фон-барон покидает свое на редкость надежное убежище, чтобы промаршировать с топором в руке по Старому городу. Ему сказочно везет: Шпиц ушел отлить, а Шмель курит за углом свой вонючий «Нил». При этом еще каким-то образом дверь дома осталась открытой, либо Брехт, только что предупрежденный об опасности, проявил безволие и открыл ее. Он поднимается наверх, Брехт впускает его в квартиру, поскольку он, старый десперадо из Старого города, разумеется, никогда не видел Плазму в глаза. Потом сумасшедший рубит его в котлету — между прочим, почему он не стрелял, как в оба предыдущих раза? — и спокойно покидает дом. Причем Шпиц и Шмель не видят ничего странного в том, что из дома, за которым они ведут наблюдение, выходит главный подозреваемый. Или, еще лучше, оба курят «Нил» и любуются с высоты Театерштрассе на Гейдельберг… Плазма снова шагает через город, и его опять никто не видит. Он снова залезает в свое укрытие. Мы прочесали весь лес до самого Вильгельмсфельда. Где же, черт побери, он пряч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я вас немного помучаю? — вежливо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ля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допустим, укрытие — это фактор. Но не исключено, что в остальном разгадка настолько банальная, что нам даже в голову не приходит. Предположим, Гросройте изменил внешность. Побрился, может, даже обрил наголо голову, ведь мы не обнаружили на месте преступления ни волос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 нашли, — возразил Тойер. — Мой. У меня падают волосы. Возможно, скоро за ними последуют и з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ереоделся в другую одежду… — Лейдиг игнорировал безумные речи шефа, и правильно делал. — Возможно, у него был выбор. Ведь он сумасшедший, а у них все возможно. Топор он принес в безобидном пакете — скажем, в синей сумке из «Икеи». Да и с наружкой все объяснимо: один отлучился в туалет, другой в самом деле отошел на пару шагов от машины — покурить. Так ведь бывает. А дверь старая и, по словам жильцов, не всегда хорошо запир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опустим, — кивнул Тойер. — Да я и сам мог не до конца ее закр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однимается наверх. За всеми своими жертвами он какое-то время следил и знает, что и как. Он не спешит, выжидает. Потом стучит. Брехт лишь чуточку приоткрывает дверь, но этого достаточно. Плазма рывком распахивает ее и наносит удар. Брехт падает без сознания. Тогда он его добивает. После чего уходит. Шпиц и Шмель думают, что из дома просто вышел кто-то из жильцов, либо они снова отлучились покурить… Тем временем темнеет. Кстати, Плазма мог переждать час-другой и в квартире. И вот он уже идет по улицам — спокойно, не привлекая к себе внимания, ведь он прекрасно знает город и выбирает наименее людные м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тив? — капризно спросил Тойер. — Какой мог у него быть мотив? И почему выбраны именно эти трое мужиков? Ведь их объединяло лишь одно — связь с одной и той же ба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серьезно посмотр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сказал, что он остановится на этом? Либо он уже давно каким-то образом пронюхал про эти амурные дела и считает, что век плазмы, помимо прочего, отличается неразборчивостью в любовных связях. И он хочет спасти мир, помешав распространению бл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же в третий раз он не стал стрел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чились патроны. Не смог купить нов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перся обеими руками на ст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ам-то веришь тому, что сейчас тут напл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чень. Но Момзен непременно убедит себя, что так оно и было. И мало что изменится, если впоследствии окажется, что мы были правы и в городе произойдут новые убий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бы все на этом и закончилось, — вздохнул Тойер. — Ведь у Людевиг больше нет любовников, и убийца, кто бы он ни был, добился своего. Если Плазме снова повезет, мы никогда его не найдем. Но еще вероятней, что настоящий убийца прикончил его и спрятал труп. Что он опередил нас и первым отыскал бедного сумасшедшего. И немудрено, нас только ленивый не обскач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возьмемся за супругов Голлер, — продолжал Лейдиг. — Они переселились на историческую родину из Казахстана, причем неплохо устроились. У Голлера надежная работа — он водитель автобуса на одном из городских транспортных предприятий. Некурящий, непьющий. Весь вечер оба провели у телевизора. Вообще ему под силу совершить такое преступление, но жена клянется, что он все время был возле нее. Да и зачем ему убивать сосе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молчали. Через некоторое время Лейдиг посмотрел на часы и сказал, что пойдет до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мамаша заснула? — бестактно спросил Тойер, но молодой комиссар уже скрылся за дверью. Иногда минуты летели быстро, иногда медленно. Вот только что для него лучше, могучий сыщик так и не понял за свои пятьдесят с лишним лет. Так и двигался по жизни рыв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брел домой. На мосту, соединявшем Старый город с Нойенгеймом, остановился и посмотрел на Гейдельбергский замок. Озаренный оранжевым светом, замок парил над лабиринтом улиц. Взгляд сыщика переместился вглубь, за величественное сооружение. Лес скорее угадывался, чем был виден. Там во мраке вьется улочка, и, когда по ней едешь, трудно избавиться от ощущения, что ты свернул не в ту сторону. Если проявить терпение и проследовать по всем изгибам, попадешь в Шлирбах, чьи огни горели дальше за рекой. Странный уголок города, просто скопление построек без четкого центра. Квартал крупной буржуазии, где живут богачи. Но вырос он все равно не на месте. Многие виллы месяцами находятся в тени, а некоторые вообще не видят солнца. Люди живут в лесу и все-таки под постоянный грохот железной дороги и монотонный гул трехполосного шоссе, ведущего в Неккаргемюнд. В этой части родного города Тойер всегда ощущал дискомфорт и подавленность и не мог представить себе ничего ужасней, чем оказаться в Шлирбахе парализованным, взаперти ждать собственного конца. Вилла примостилась на склоне; сам он еще ее не видел, но непременно туда съездит. Тут ему пришли на ум логические выкладки Лейдига. Что, если он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знании гаупткомиссара еще витал темный лес за замком, но тут его потеснила необъятная фигура толстяка. Она принадлежала Фабри, другу детства, а впоследствии коллеге-полицейск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давно уже оставил службу и жил в Шварцвальде, приближая обжорством собственную кончину — когда-нибудь он просто лопнет по швам. Тойер никогда не был мастером по части общения, но теперь у него назрела потребность увидеться с другом, поговорить, в конце концов, излить свои собственные скромные соображения человеку, который соображал еще более причудливо, но зато ухитрялся успешно выбираться из путаницы. А вдруг он уже лоп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вернулся домой. Лежа в постели, он внезапно осознал, что не позвонил Ильдирим, не съел ничего существенного и даже не принял вечернюю порцию алкоголя. Все три пункта были для него почти равноценными и в тот момент значили не очень м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сне по грозовому небу мчались тучи. Стало необычайно светло, словно от яркой молнии, но когда Тойер открыл глаза, его окружала тьма. Внизу какой-то придурок выбрасывал в мусорный контейнер бутылки, в такую-то позднюю пору. Под их звон комиссар опять уплыл в сон. Хафнер там дико барабанил по гигантскому, пронзительному металлофону, а Хорнунг тихонько, как она всегда это делала, открывала дверь своим ключ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подростка орали на улице песни. Тойер снова почти проснулся и размышлял, какой шум он принял за звук открывающейся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н услышал ша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поздно, безумно поздно. Ильдирим сидела у себя на кухне с Бабеттой и фрау Шёнтелер. Ей приходилось бороться с шумом в ушах и с другими не менее мучительными ощущениями. Мамаша Шёнтелер сбросила вес, прошла психологический тренинг на чувство собственного достоинства (интересно, надолго ли его хватит), ей сделали новую, кокетливую прическу. Ее правая бровь была постоянно приподнята. Глаза, прежде сонные и заплывшие, теперь алчно поблескивали и буквально сверлили хозяйку кварти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только самого лучшего для моего ребенка. И если моему ребенку у вас лучше, я скажу — ты можешь остаться, Бабетта. Но я говорю вам, фрау Ильдирим, что, как я сейчас вижу, это не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сидела с несчастным видом между двумя женщинами. Разговор был неизбежен, и участие в нем ребенка тоже. Прокурор все сильней укреплялась в мысли, что девочку нужно воспитывать и считаться с ее мн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уже несколько раз повторили это, — устало возразила она. — Только вы пришли не в восемь, как было договорено, а в десять. Для вашей дочери это все равно поздно, хоть ей и не нужно идти завтра в школу. Но по-моему, вам это безраз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знь женщины, принимающей социальную помощь, отличается от обычной, благополучной. В моей новой квартире вдруг перестала течь вода, я вызвала сантехника. Он пришел лишь в половине девя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тут она в самом деле ничего не могла поделать, — с грустной улыбкой сказала Бабетта, обращаясь к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она не виновата, — согласилась Ильдирим. — Но позвонить-то она мог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ыла разочарована и одновременно злилась на себя за это разочарование. Бабетта растерялась и была уже не такой преданной, как хотелось бы Ильдирим. Конечно, это естественно, ведь мать есть мать, никуда от этого не денешься, а тут мать неожиданно обрела более-менее человеческий облик. Разве это не собьет с толку кого угодно? Чего она, собственно, ожидала? По сути, два дня отпуска она взяла, мучительно борясь с собственным чувством долга, и сейчас они уже остались далеко в прошлом. Теперь она разбиралась в паре потасовок, случившихся в Эммертсгрунде, и обижалась на девчушку, хотя та была ни при чем. Купленные ночные рубашки обе они так и не надели. Они были не супермать и супердочь, а нервная и замученная одинокая женщина и стоящая на пороге половой зрелости девочка без каких-либо блестящих перспектив в будущем. Такова правда, но ложь красивее. Она подумала о могучем комиссаре и их ночных встречах, всегда в поздний час, когда Бабетта уже спала, всегда почти в полном безмолвии. И повторила сама для себя: «Одинокая. Од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й час Ильдирим расхаживала взад-вперед по гостиной. Шёнтелер захотела поговорить с Бабеттой наедине. Разумеется, отказать было нельзя. Для ребенка всегда важно… И вот они уже два часа сидели втроем и вяло переругивались. Впрочем, какую-то козырную карту мать еще приберегала напоследок. Критическим глазом Ильдирим глядела на новый пуловер посетительницы, дорогой, слишком дорогой для женщины, живущей на пособие. Пусть даже после своего возвращения она сдала огромное количество стеклянной посуды, накопившейся в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когда я забирала вещи из этой квартиры, вас никогда не было дома, фрау Ильдимир. Я спрашивала себя: где находится моя дочь в тако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ьдирим меня зов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часто бываю одна, это точно, — подтверди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кунша молчала и жалела, что сидит не в темно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том моя дочь сказала мне то, чего вы не знаете, фрау Ильдирим. Это наводит меня на нехорошие мысли, раз ребенок не решается говорить вам такие вещи, фрау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бязательно повторять мое имя каждую минуту, даже если вы его наконец выучили. Сама я уже давно знаю, как меня з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о она такая агрессивная? — С подчеркнутым добродушием фрау Шёнтелер обратилась к девочке и положила ей руку на плеч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казалось, съежилась. Она молча потрясла головой и наклонила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становила контакт с твоим отцом. — Вот он, ее козырной туз. Тонкая, торжествующая улыбка заиграла на ее обновленном, здоровом 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встрепенулась. Ильдирим с трудом удержалась, чтобы не проделать то же сам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дь всегда говорила, что он мной не интересуется. — У девочки задрожала нижняя губ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групповой терапии в клинике, — сложное предложение без грамматических ошибок — поистине, она сделала шаг вперед, — мы все учились заново обдумывать свою жизнь. Прежде я никогда не старалась убедить твоего отца, чтобы он занимался тобой. Тогда я это поняла и так разволновалась, что стул показался мне горяч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юсь, ты обожгла себе задницу», — подумала хозяйка квартиры, все больше теряя терпение, но пока еще покорная судьбе. Стремясь выплеснуть накопившееся в ней зло, она пошла в кладовку и вернулась с бутылкой хереса. Но похоже, фрау Шёнтелер это не впечатл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ак я наладила контак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делает мой отец? — Голос Бабетты был еле слыш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живет в Мелле возле Оснабрюкка. У него строительная фирма. — Мать выглядела так, словно сама внезапно оказалась в большом бизнесе. — Он хочет познакомиться с тобой, до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за девочки наполнились слез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хочется жить у тебя, — сказала она Ильдирим. — Но я еще никогда не видела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устало кивнула. Разве можно сердиться на девочку? Да и вообще, с какой стати она отбирает у женщины ее дочь? Она набрала полную грудь возд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фрау Шёнтелер. Бабетта все чаще и чаще приходила ко мне, потому что вы все меньше о ней заботились. Вы принимали у себя внизу мужчин, сейчас я могу уже сказать, как все было. Комиссия по делам молодежи поручила мне заботиться о Бабетте, и поручение действует до сих пор. Девочке пора спать, сейчас слишком поздно. Отец пускай позвонит мне, и мы договоримся о форме общения. На сегодня хват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 он позвонит, — зловеще пообещала Шёнтелер, — это точно, как аминь в церкви. Он тоже считает, что дочь должна жить у мат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с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казала, на сегодня хватит. В следующий раз позвоните, если будете опаздывать, иначе разговор не состо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ая моя, я с радостью осталась бы с тобой здесь или забрала тебя к себе. — Шёнтелер смотрела на сонную дочь с новым чувством. — Но сейчас ничего не получится, потому что тетя Ильдирим запрещает. Только, дочка, то, что ты мне сказала, это мы должны сказать фрау Ильдирим прямо сейчас. Она не станет тебя ругать, если я буду р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 лучше ты, — торопливо прошептала Бабетта. Такой она когда-то пришла в эту квартиру, совсем тихой и робкой. Чувство нежности вернулось к Ильдирим, смешавшись с разочарова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в том, — торжествующе объявила мамаша, — что Бабетта видела убийцу, того самого, ненормального, который говорил про плаз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 в правом ухе Ильдирим замер, описал безумный круг по ее телу и внезапно возник с другой, левой стор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и? Иногда Тойер слышал, как в нижней квартире ходила соседка-пенсионерка, бывшая банковская служащая, но сейчас она в отъезде. Снова легкий шум, тихий, словно крадется тень, тихие шаги по ковровому покрытию. Дверь в гостиную была лишь прикрыта. Теперь сыщик окончательно проснулся. Если он сейчас резко встанет, тоже возникнет шум. Он выпрямился очень осторожно. При ночном освещении спальня показалась ему совсем маленькой. Он поглядел в щелку, насколько это ему удалось. От света, лившегося с Брюккенштрассе через окно, на стене гостиной плясало зеркальное отражение узора на занавесках. Нет, это невозможно. Точно невозможно. Почему именно он должен стать очередной жертвой убийцы? Но почему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тенами и занавеской возникла тень. Чер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не дурацкие трусы, — подумал Тойер. Мысль проявилась четко, словно высеченная на камне. — Таким меня и найд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ья-то рука показалась между косяком и дверью. С оглушительным воплем, причину которого он и сам не понимал, Тойер вскочил с кровати и изо всех сил набросился на дверь. Теперь закричал непрошеный гость. Сыщик рванул на себя дверь и с силой ударил туда, где пятно было особенно темным. Все затихло. Хрипло дыша, Тойер зажег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им лежал на полу оглушенный Вольфганг Ратцер, студент теологии со времен динозавров, носитель баварских кожаных штанов, частный мистик, обуреваемый огромными амбициями, а теперь еще и правонарушитель, проникший в чужое жил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прикинул, сильно ли он рискует, если быстро схватит свою одежду, и при виде кашляющего на полу человечка решил, что риск невел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ломали мне палец, — вопил Ратцер. — И ужасно сильно ударили в гр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Тойер одевался, его, опытного полицейского, раскрывшего на своем веку не одно убийство, огорчало, что он даже не двинул этому идиоту в челю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лежала в ванне. Бабетта с несчастным видом сидела на закрытой крышке унитаза. Затуманенным взором прокурор глядела на свои торчавшие из воды груди и, превозмогая смертельную усталость, вспоминала хит «Островок с двумя гор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не сказала мне об этом? — Она пыталась сохранять ласковый тон, но получалось плохо. Разочарование, бессилие душили ее. Короче, она была почти как настоящая 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так мало времени… — Девочка вот-вот расплачется, а Ильдирим, к своему стыду, не испытывала никакого сочувствия. — Я думала, ты рассердишься на меня. Ведь я должна сразу возвращаться домой после школы, а я сегодня еще погуляла. Я рассказала бы тебе завтра утром или даже сегодня вечером. Так уж получилось, что маме я сообщила об этом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ерно. Ильдирим в этот вечер работала с документами, наспех поджарила яичницу и снова взялась за бумаги. В душе она была почти благодарна фрау Шёнтелер за опозд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ледующий раз я поджарю прокурорские акты и сяду высиживать яйца, как любая глупая курица, — вздохнула она. — Так, повтори еще раз. В половине шестого ты еще шлялась в районе кли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вдруг появился он и протянул мне записку. Тогда я убежала. До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живаясь от холода, Ильдирим вылезла из ван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позвонить Тойеру, немедленно. Ты пять часов болталась по городу. Часто ты так дел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я забываю про время и не понимаю, что творится вокруг. Хожу словно под во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ая Ильдирим постеснялась обнять девочку. У Бабетты таких преград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ты думаешь, что я тебя не люблю, но это не так. Честное сло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я так не считаю, — солгала приемная 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тцер со стоном пошевелился и сел на полу. Хозяин квартиры нарочно устроился повыше, в кресле. Из предосторожности он положил на колени оружие — попугать злоумышленника, но тот пребывал уже в таком состоянии, что и помыслить не мог о новом рис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господин Ратцер, — твердо начал Тойер, хотя сам еще не оправился от шока. — В прошлом году мы задержали вас, когда вы бесцеремонно вторглись в наше расследование, утаили информацию и даже проникли в чужое жилище. Хотели покрасоваться перед всеми. Тогда вы сиганули из окна, и только случайность спасла вашу глупую жизнь — вы угодили на перголу. Завтра же пойду на Флорингассе и арестую владельца перголы. Ну, чем могу служ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циничный человек, у меня есть информация. — С искаженным от боли лицом Ратцер пощупал свои посиневшие пальцы. Он по-прежнему носил жалкую бородку клинышком, особенно дико смотревшуюся с зеленой вязаной безрукавкой поверх бело-красной клетчатой рубашки. Разумеется, на нем были и кожаные штаны с застежкой ниже колен. Наряд завершался немыслимыми в таком сочетании некогда белыми кроссовками на босу н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 Боге? — холодно поинтересо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 Сатане! — корявый урод постепенно приходил в себя, к нему возвращалось его высокомерие. — О Брех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начинало казаться, что сам он — шизофреническая фантазия шведской акушер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н Хельстрём, доктор, меня преследует ощущение, будто я толстый и никчемный немецкий полицейский… потом там есть еще один, который ужасно много пьет… и еще карлик, постоянно вламывающийся в чужие квартиры… и много других странных типов… Я совсем не могу заниматься моей професс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так. У вас есть информация? Как же получается, что мелкий альпийский уродец влезает во всякое серьезное преступление, которое происходит в гор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вы узнаете, о чем речь, даже если вам, как и многим почитателям посредственного, нравится издеваться над моим презрением к внешнему. Пускай даже вы меня застрелите. Ну давайте! — С наигранной храбростью нарушитель покоя выпятил хилую гр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еля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мелите чушь! — вздохнул сыщик. — Или мелите, но уж тогда всю цел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стик был страшно доволен, что может снова участвовать в изгнании зла, и, почти что к досаде Тойера, его информация оказалась весьма важной. Брехт просадил на новом рынке акций не только собственные деньги. За столиком в «Круассане», где сидят биржевые игроки, «всегда позади, рядом с мужским туалетом», он был самым громогласным завсегдатаем и своими «стопроцентными советами» разорил немало наследников из Старого гор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сам пролетел на тридцать тысяч марок! — удрученно поведал теолог. — Все коту под хвост. Но больше всех погорел Голл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прягся, припоминая, кто такой Голлер. Ну конечно, сосед Брехта снизу; по словам супруги, он весь вечер смотрел телевизор. Зазвонил телефон. Комиссар решил не отвлек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т как себе это представляю… — В своем рвении гном забыл про боль и даже пустился в смелые рассуждения — мол, для Тойера неслыханная милость божья, что он знает его, Ратцера, и вообще… Так на чем он остановился? Ах да, Голлер потерял все. Скромный водитель автобуса был в целом, пожалуй, еще экзотичней, чем чокнутый теолог. Он доверил Брехту, когда ставки на бирже уже пошли вниз, фактически все свои сбережения, все деньги, которые он методично копил, после того как в конце восьмидесятых переселился с женой из Казахст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на его убирала квартиры, а он постоянно брал ночные дежурства. Никогда не бывал в отпуске. И вот Брехт лишил его всего. По-моему, это серьезный мотив, господин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думался. Конечно, не исключено. Возможно, такая мысль давно уже зрела в голове немецкого переселенца. Потом, когда пресса оказала ему любезность и назвала убийцу еще до убийства, он мог быстренько заглянуть к соседу во время одной из рекламных пау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жете мне объяснить, господин Ратцер, почему вы решили вломиться ко мне ночью, чтобы сообщить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 — Гном явно успел восстановить свою неизменную самоуверенность. — Вы и вам подобные, стадо баранов, вы просто высмеяли бы меня! Вы даже не захотели бы меня выслушать! — Невероятно глупая фраза ненадолго лишила Тойера дара речи. В итоге он смог лишь скромно возраз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правда. Я бы вас выслушал. Определенно бы выслушал. Почему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емел его посет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что-то другое, — простонал комиссар. — Тогда вы вторглись к фрау Ильдирим и упивались ее испугом. На Флорингассе вы тоже проникли в чужое жилище. Теперь вы вскрыли в моем доме две двери — в подъезде и кварти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редством кредитной карточки, — гордо подсказал г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ечательно, вот она и еще на что-то сгодилась. — Тойер едва не расхохотался. — Нет, Ратцер, вы вторглись ко мне, потому что вам это нравится. Придает вам ощущение собственной значимости, ведь в остальном вы полный неудачник. Вы меня огорчаете. Вы законченный дур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ак… Так-так. — Маленький плут снова умолк, но маска самодовольства слетела с его лица. Теперь он стал похож на мальчишку с наклеенной боро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вы захотите его разыскать, — тихо проговорил он, — я приехал сюда на автобусе. Я видел его на Бисмаркплац, он стоял там с кем-то из коллег. Не знаю, закончилась ли у него сме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кивнул и взялся за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говорит Тойер. Пришлите-ка парочку сотрудников. Ко мне забрался один парень. И еще врача, я врезал ему. Да, я! Что вы удивляе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тцер, приговоренный в прошлый раз к двум годам условно, был явно недоволен таким оборотом событ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виду важности моей информации я не предполагал, что вы проявите мелочность и вспомните про то условное наказ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удливо построенная фраза мгновенно вызвала у комиссара вспышку гне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олько поглядите на него! Жопа с ушами! — зарычал он. — Теперь пойдешь за реш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легчению Тойера, незадачливый теолог осуществил проникновение в жилище с большой аккуратностью и ничего не сломал. Кто-то из прибывших коллег обругал гаупткомиссара за то, что тот не запер дверь квартиры. Вскоре они увезли мистика, и вот о нем уже ничего не напоминало, кроме запаха пота. Комиссар прикинул, не отложить ли до утра повторную проверку Голлера, но, посмотрев на часы — половина четвертого, — решил, что еще не так поздно, пусть даже это вторая проверка за неделю. Он созвал свою сонную команду. В Пфаффенгрунд пришлось звонить особенно 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часто бывало, они ехали втроем по безмолвному городу на личной машине Штерна. Лейдиг ждал их на Шистор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это не Голлер, пусть лучше Момзен ничего не знает, — пояснил Тойер. — А если Голлер, то он опа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 — пробормотал пьяный Хафнер. — Я вам сейчас небольшая подмога — с двух метров в слона не попа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и не говорит, что нам придется стрелять, — занервничал Штерн. — И вообще, почему мы всегда ездим на моей тачке? У тебя ведь есть сво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находится на гарантийном обслуживании, на гарантийном обслуживании, — проревел пьяный. — Автосервис «Гросмюллер», чемпион мира по машинам в Гейдельберге… — Во время риторического коллапса Хафнер курил на удивление мало. Вероятно, ему было плохо. — Да, кстати, как звать того толстяка, нашего сотрудника, который у нас недавно? Как его звать? — переменил он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ответил, что без понят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щал мобильный телефон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у я понадобился в такую рань? — проворчал гаупткомиссар. — Еще повезло, что я вообще прихватил с собой эту штуку. — Сначала ничего не было слышно, так как они в это время въехали в Гейсбергский тоннель, потом удалось что-то разобрать. — Звонит Лейдиг, — хрипло сообщил он. — Из машины Голлера. Он заложник, понимаете? Они едут в сторону автомагистр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сле той первой встречи ему пришлось долго ждать. Это казалось ему унизительным. Целые вечера он проводил у большого окна — глядел на ночную реку и ненавидел жену, которая устраивала наверху оргии. Иногда он слышал ее смех, иногда она принимала гостя, иногда уезжала куда-то сама, несмотря на поздний 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рис приехала снова лишь после Пасхи. Она взволнованно сообщила ему, что провела Вальпургиеву ночь на Тингштетте. Он годами даже не вспоминал про это странное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Это безумно интересно, там собираются самые разные люди — совершенно нормальные, но также колдуны и друиды. Это силовая точка… — с восторгом сообщила она. В ее голове был мусор, перегнивший навоз, точней, сборная солянка, которая образуется, когда люди просто накапливают знания без разбора, не сознавая, что к чему и что вообще отличает знание от веры, веру от молвы и восприятие от понимания. Так что он угадывал за ее словами почти все, что презирал, и с восторгом воспользовался этим мутным источ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а рассказывала про фараонов, тайные общества, заряженные энергией камни, мир по теории «Гея», про физическое намагничивание при тантрическом экстазе. Говорила про третий глаз на лбу каждого человека, который требуется только раскр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и прежде подозревал, что она скрывала в себе нечто подобное, позволявшее ей переносить все превратности судьбы. У кого этого не было? У него, к примеру. Теперь все вышло наружу. Материал сырой, но он создаст из него что-нибудь стоящее. Она еще поблагодарит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ежду тем прошел год, как он познакомился с Кри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ыло уже поздно, он плеснул себе красного вина, дешевого, которое он перелил в графин. Вот только не забыть французское название, которое он с таким трудом приду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и сидели над картой Тингштетте. Идея возникла у него неожиданно. Он давно подыскивал подходящее место, чтобы порекомендовать ей. Название пришло в голову внезапно, при смене катетера. Так бывает с идеями. Ей удалось очертить сносный круг лишь с третьей попы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аружный круг вокруг треугольника получается, если провести его из точки пересечения медиатрис, — терпеливо повтор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Ой, — пробормотала она, сдувая прядь со лба, — это уже тру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его голосе звучало бесконечное терп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Конечно, трудно. Если твоя потрясающая способность к восприятию не заострится, соприкоснувшись со сложностью методов, присущих тайным учениям, она останется туп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рис кивнула, доверчиво и с какой-то детской радостью. Он снова подумал, что она должна быть благодарной ему. Вероятно, она уже давно это поним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так, если мы проведем круг вокруг силового центра, то он окажется наружным кругом равностороннего треугольника. Потом мы разделим окружность на три части… — Она не понимала его, но это ничего не меняло, напротив. Его указания она выполнила, только это было важно. — Равносторонний треугольник связывает силу, — продолжал он со всей серьезностью. — Вспомни про пирамиды.</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первый раз он едва не вышел из роли. Его сотрясал сдавленный хохот, так как он вспомнил о квадратном основании египетских пирамид. Он не должен преувеличивать. Но ведь сейчас речь идет лишь о трех козлищах. Он почти пожалел об этом.</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II. Невидимка</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ето 2001 года. Она взялась за самообразование. Жадно читала всевозможную эзотерическую дребедень, донимала его вопросами о гнозисе, астрологии, индийском оргазме, в котором участвует все тело, — то есть о вещах, о которых он не имел, да и не желал иметь, ни малейшего представления. Тем не менее ему удавалось сохранять над ней власть, и если даже он временами что-то путал, она этого не замечала — пока еще не замечала. Он должен был продвигаться вперед, чтобы она его не обогн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вижу в этом поступке вообще никакого смысла, — как можно спокойнее сказал Тойер. — Что же ему на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Голлер хочет получить свободный выезд за границу. — Лейдигу вполне удавалось владеть своим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Разрешение? Так вот, его у нас нет, его вообще нет. Лейдиг, сейчас мы станем разговаривать на двух уровнях, понятно тебе? Его заявления ты будешь передавать нам, и старайся ему не перечить. Если ты захочешь мне что-то сообщить, кашляни и составляй фразы, в которых смысл имеет каждое третье слово. Итак, третье слово, потом шестое и так далее, о'кей? У тебя получится, ты ведь у нас самый хитрый. Не удивляйся, если я стану повторять твои фразы, остальные ведь тоже должны быть в кур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кивнул. Хафнер отчаянно шарил по карманам, что-то отыскив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шку за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прохрипел тот. — Моби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тоже ее нет, — со стоном сообщил Штерн. — Вот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лушал и ки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ллер не дурак, — сообщил он. — Требует, чтобы я оставался на связи, иначе он не гарантирует безопасность Лейдига. А что у нас может оказаться несколько телефонов, об этом он не подумал. Все же глупо. Внимание, Лейдиг кашлянул: «Я полагаю, он способен думать, считает, что тут его никто не преследует или преследуют только при невезении один час»… Ах ты боже 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 считает — его — преследует — только — один», — отчеканил Хафнер. — Классно получ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должал повторять вслух сообщения Лейдига. Обе машины мчались на огромной скорости в сторону Карлсруэ. Голлер требовал от Лейдига, чтобы преследующая машина постепенно его нагоняла. Тойер все время слышал в трубке приказы, звучавшие с русским акцен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роси его, не хочет ли он поговорить со мной. Ладно, не хочет — не надо. Лейдиг, какая вообще у вас машина? Черный «мерседес-190», HD-Z317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вет Тойер столь же браво сообщил, что они едут на серебристой «шк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вто», — презрительно добавил с заднего сиденья Хафнер. — По-моему, они скомпрометировали все восточное направление компа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сумел ответить еще на несколько вопросов. Тойер передавал информацию коллегам. Запнулся только однаж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лучилось? — спросил Хафнер. Старший гаупткомиссар только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охие дела. Он накинул Лейдигу на шею струну от рояля, примотал к спинке сиденья да еще подсунул кусок деревяшки. Если он повернет деревяшку пару раз, петля затянется и удавит парня. Когда-то так казнили людей гарро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шиво. — Штерн даже охрип от вол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этот русский хрен тоже долго не проживет, если удавит своего шофера на скорости сто шестьдесят. Либо будет иметь дело со мной… — От злости Хафнер даже протрезв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это его не волнует, — предположил Тойер. — Да и вообще, кто сказал, что он сделает это на ста шестидесяти? Возможно, потом он захочет поменять тачку. Скажем, заставит меня ехать за ним, выйти без оружия из машины и лечь на землю. После чего врежет мне по башке и придушит Лейдига. В его распоряжении окажется тачка, пока что не объявленная в розыск. Коли уж этот козел такой умный. Что же передавали по ящику, когда был убит Брехт? Ах, какая разница… Он сам придумал себе такое алиби. Убивать сейчас стало мод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из-за того, что мы в восьмидесятых пустили в страну всякую шваль, — буркнул Хафнер. — Теперь цыгане осушают на востоке болота. Пожалуйста, приезжайте к нам, все приезжайте, кому не л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епенно светает, — прервал Штерн шовинистические излияния коллеги. — По-моему, они недалеко от нас, вон там, впереди. Я быстро заеду на парковку. Шеф, пересядьте назад, к Хафнеру. Оба пригн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ередал это Лейдигу. Но на парковке между Брухзалем и Карлсруэ — симпатичной площадке с романтичным названием «Серебряный колодец» — он переду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руль сяду я! — рявкнул он. Из кабины фуры выглянула заспанная физиономия водителя. — Мобила у меня, и вообще шеф тут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ый дальнобойщик хотел крикнуть им, чтобы не шумели, но Хафнер так грозно зыркнул на него из заднего окошка, что тот предпочел снова зас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гнал машину так, как не делал этого уже бог знает сколько лет; причем ему приходилось держать руль одной рукой — другая прижимала к уху мобильный телефон. В зеркале заднего вида торчали макушки его пригнувшихся сотруд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Голлер требует, чтобы мы их догоняли, — передал он слова Лейдига. — Возможно, в Карлсруэ он хочет свалить с магистрали, а в Дёрфле напасть на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Голлер велел Лейдигу ехать дальше. Было без двадцати пять, почти рассвело, скоро дороги наполнятся транспортом. Что он замышля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кашлянул! — рявкнул Тойер. — Внимание! — Медленно, словно первоклассник, он передал зашифрованную фразу: «Мой единственный друг, мама, недавно в Пфорцгейме заболела. Она рассчитывает на меня. Какую поддержку я теперь ей ока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 в Пфорцгейме, рассчитывает на поддержку, — снова Хафнер отобрал нужные слова с потрясающей точностью. — Все-таки Голлер рано или поздно должен заметить, что Лейдиг несет чепух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временем они одолели первый крутой подъем автомагистрали, идущей на Пфорцгейм и Штутгарт. Тойер уверенно вел «шкоду», но куда — сам не 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ереживай, Штерн, верну я тебе тачку в целости и сохра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анный момент я больше переживаю за ее хозяина, — донеслось сзади. — Каково ему сидеть, зажав голову между коле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представь себе, хотя бы ради опыта, что бывает в настоящем регби, когда начинается свалка. Эх ты, неженка, — рявкнул Хафнер. — Только вот хреново, что во время погони невозможно курить. Никто не может. Даже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это действительно главная наша проблема, — фыркнул Тойер, но тут же замолк, так как Голлер вырвал у Лейдига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легавый, не шути со мной! Иначе твой напарник коньки отброс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господин Голлер! — четко, чтобы слышали ребята, воскликнул Тойер. — Назовите ваши требования! Я готов с вами сотрудни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раз ты понимаешь, каково человеку дважды все потерять — у русских и теперь из-за этого говнюка Брехта. У меня кузен в Пфорцгейме. Потом я в Амер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воскликнул Тойер. — Вы хотите забрать кузена в Пфорцгейме и с ним в Амер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упой! — тихо пробормот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все повторяешь? За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вторяю, чтобы быть уверенным, что я вас правильно понял, господин Голлер. Но на машине вы в Америку не уед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овори мне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езжая до центра Пфорцгейма, они свернули с автоб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нервное напряжение, Тойер с удивлением разглядывал город. Он впервые попал в столицу часов и ювелирных украшений. После Второй мировой Пфорцгейм считался одним из наиболее пострадавших населенных пунктов Германии, но что это означало на деле и, самое главное, к чему привело его быстрое восстановление, Тойер, обитатель уцелевшего Гейдельберга, осознал только теперь. Он удрученно следовал за Лейдигом через пробуждавшиеся кварталы. Справа и слева тянулись в небо здания, частью такие же серые, как в ГДР, частью удручавшие нелепыми мансардами, картонными эркерами и попугайскими красками. Над одной из скучных широких улиц повис бесполезный пешеходный мостик малинового цвета, похожий на окаменевший садовый шланг. Очень мило, но почему он построен здесь, между этими домами, а не между квартирой Хафнера и ближайшим каб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ересекли реку, потом другую. Слева Тойер увидел огромный собор, чем-то напомнивший ему знаменитый венецианский: так пиктограмма походит на то, что обозна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Голлер… — Он придал своему голосу проникновенность. — Не надо. Не убивайте молодого полицейского, да еще так зверски. Ведь это совсем другая статья. Это совсем не то, что вы натворили с Брехтом, который профукал все, что вы с таким трудом скоп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на теперь смотреть на меня не хочет. Все время твердит: ты виноват, ты дурак. Я не возьму ее в Амер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вернули влево и поехали по четырехрядной дороге. Ну и город! Сплошные скоростные шоссе! Кто заправляет у них в ратуше? Может, немецкий автомобильный клуб АД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гаупткомиссару внезапно стало ясно, что впереди в машине сидит его комиссар Лейдиг, охваченный смертельным ужасом. На его шею накинул петлю мужик — скромный и вместе с тем решившийся на крайность, к тому же, вероятно, наделенный медвежьей силой. Они свернули вправо. Дорога пошла вверх, мимо стены дома, во всю высоту которой была намалевана пивная круж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а часть Пфорцгейма называется Хайдах. Жена не захотела тут жить, а я бы не прочь. Тут хорошо, крас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смотреть. Городские постройки поредели. Замелькали виллы, и только после этого обозначилась цель всей гонки. Справа путников приветствовал лес. Слева тоже уютно зеленели деревья. Все было бы замечательно, если бы идиллию не нарушали беспорядочно разбросанные кубы, прямоугольники и высо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живет много переселенцев из России, Киргизии, Казахстана, все здесь. — Казалось, Голлер обращается к самому себе. Тойер предположил, что похититель Лейдига действовал словно во сне. Но если он проснется, будет по-настоящему опа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они остановились на улочке, название которой, Мариенбургерштрассе, Тойер уловил с той остротой восприятия, которую дает перевозбуждение. Название идиллическое, в противоположность бетонным глыбам, стоявшим по обе стороны улицы. Тойер увидел, как Голлер взялся за Лейдига. Загривок у переселенца из Казахстана был словно у быка. Очевидно, он связал комиссару руки, потом повозился со своей удавкой и наконец выволок полицейского из машины. В самом деле, руки заложника были связаны галстуком, какие в Гейдельберге носили работники транспор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он нас не слышит, — сказал гаупткомиссар. — Это глупо, но у меня сейчас нет никакого пл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молк, так как Голлер властным жестом велел ему выхо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действую по обстоятельствам. Что-нибудь да полу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было приказано ждать на расстоянии пяти метров, а мобильник бросить на газ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обеспечь нам вертолет, или твой напарник подохнет как кошка. Давай, живо! — Голлер привел Лейдига к первому дому по левой стороне и нажал на кнопку домофона. После недолгих переговоров на балкон первого этажа вышел заспанный мужчина в нижнем белье. Видно было, какой он везучий — дом в семь этажей, а жить пришлось в десяти сантиметрах от поверхности земли. Тойер не сомневался, что его парни внимательно следят за происходящим. Между родственниками разгорелся спор, в основном по-русски. Кажется, кузен совсем не желал скоропостижно уезжать в Амер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луха сыщика доносились немецкие слова: «сумасшедший», «обещал», «шнапс». Еще он услышал, как позади него тихонько открылась дверца «шкоды». Он переборол в себе желание оглянуться, ведь Голлер мог насторожиться и наделать глупостей. Появились первые зеваки, пока единицы, ведь было еще шесть утра. Требовалось что-то срочно предпри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ошел к Голл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все похоже на дурдом. Согласитесь. — Комиссар увидел, как туго затянута петля на шее Лейдига. Он еще никогда не сталкивался ни с чем подобным, но понял, что железная струна перережет парню горло, если сумасшедший преступник начнет ее затягивать. Что же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едь говорил, что полетит со мной в Америку, когда я туда соберусь! — Голлер с негодованием показал на кузена. — А теперь отказывается. Говорит, что был пьяный. Сам я вообще не пью шнапс, для меня это несерьез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ен обратился к Той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иция? — Тойер кивнул. — Хорошо, что вы в него не стреляете. В России его давно бы уж пристрелили. Он совсем свихнулся, это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бранка между кузенами вспыхнула вновь. Без долгих раздумий Тойер ринулся вперед. Голлер вздрогнул, но тут на него насел тяжелый сыщик. За последние двенадцать часов это была его вторая атака, новый личный рекорд. Связанный Лейдиг, хрипя, упал вместе с террористом. Тойер неуклюже стукнул кулаком по голове Голлера, будто спорщик по столу. Но его противник почти не заметил удара. Примчался Штерн, Голлер справился и с ним, не выпуская Лейдига. Наконец Хафнер обеими ногами ударил водителя автобуса в живот. Голлер испустил вопль, скорее от удивления, чем от боли, но Лейдига отпустил. Штерн немедленно разогнул проволоку. Тем временем Голлер стряхнул с себя Хафнера, вскочил и помчался к балкону. Тойер метнулся за ним, но споткнулся о край троту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ен молниеносно нырнул в дом и заперся. С поразительной ловкостью Голлер прыгнул на балкон, схватил ящик с пивом и хотел двинуть им по стеклянной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крати, или я буду стрелять, — заревел Хафнер и взмахнул пистолетом. Голлер взглянул на полицейского, спрыгнул с балкона и бросился наутек. Хафнер побежал за ним, следом Штерн и Тойер. Лейдиг остался у машины — растирал шею. В самом конце Мариенбургерштрассе справа виднелся коричневый жилой куб, из которого в ранний утренний час доносились громовые аккорды «Бранденбургских концертов» Баха, слева — обнесенная забором футбольная площадка, на которой уже играли дети. Беглец повернул т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чет взять ребенка в заложники! — крик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сть только попробует! — Хафнер направил оружие пониже к земле, прицелился и попал в правую ногу Голлера. Тот рухнул на землю как подкошен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пытные дети подбежали бли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ам тут надо? — заорал на них Хафнер. — Ведь рано еще, только шесть утра. С ума сош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и говорили только по-рус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 четыре часа. После долгих телефонных переговоров с Гейдельбергом и бесед с подоспевшими пфорцгеймскими коллегами они наконец все уладили. Лейдига обследовали и нашли лишь небольшой кровоподтек на шее. Молодой комиссар по-прежнему оставался на удивление спокойным. К ним обратился местный полиц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вы не уехали, хочу вам сообщить, что до февраля сорок пятого это был удивительно красивый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ится с трудом, — бестактно бря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совсем неплохо, — включился в разговор второй коллега. — У нас есть театр, концертный зал и тому подобное.</w:t>
      </w:r>
    </w:p>
    <w:p>
      <w:pPr>
        <w:pStyle w:val="Style15"/>
        <w:rPr>
          <w:color w:val="000000"/>
        </w:rPr>
      </w:pPr>
      <w:r>
        <w:rPr/>
        <w:t>Тойер уже обратил на это внимание: жители Пфорцгейма без конца подыскивали оправдания своему унылому городу. Еще раньше кто-то сообщил, что местный футбольный клуб прямо-таки создан для Второй федеральной лиги, что Пфорцгейм хоть и не настоящий университетский город, но в нем все-таки есть две высшие технические школы, что гимназия специализируется на древних языках и носит имя Иоганна Ройхлина, [</w:t>
      </w:r>
      <w:r>
        <w:rPr>
          <w:color w:val="000000"/>
        </w:rPr>
        <w:t>Иоганн Ройхлин (XVI в.) — выдающийся немецкий правовед и христианский теолог.</w:t>
      </w:r>
      <w:r>
        <w:rPr/>
        <w:t>] который родился в этом городе и среди специалистов прославился на весь мир. Наконец, их спросили, знают ли они про художника Йорга Ратгеба. [</w:t>
      </w:r>
      <w:r>
        <w:rPr>
          <w:color w:val="000000"/>
        </w:rPr>
        <w:t>Йорг Ратгеб (XVI в.) — немецкий художник.</w:t>
      </w:r>
      <w:r>
        <w:rPr/>
        <w:t>] Нет? Жаль — он был четвертован в Пфорцгей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а особенность этого города бросилась в глаза гейдельбергским сыщикам: местные жители расслаблялись, ведя унылые беседы, при этом потребляли немыслимое количество черного кофе вкупе с лаугенбрецелями и спорили о качестве выпечки у разных пекарей. Слова «пить кофе» на грубом местном диалекте звучали как «сосать кофе»; Хафнера это рассмешило больше вс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ир оперативной группы словно угадал мысли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желаете ли еще кофе перед отъездом? Ведь вы работали всю ночь! Мы можем принести вам брецелей. — Он показал рукой на супермаркет, плоскую бетонную коробку, где, судя по покупателям, продавались в основном русские продук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можно, — ответил Тойер. — Круассаны там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мирно сидели на двух каменных теннисных столах перед футбольной площадкой; утреннее солнце набирало силу. Из коричневого куба теперь лился Моцарт. Четверо гейдельбержцев ели сладкие булочки, а трое местных полицейских жевали свои брецели. Большой кофейник с кофе принес благодарный кузен Голлера. Хафнер наслаждался шампанским «Пикко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ндшафт тут уникальный, — сказал командир оперативной группы Штайб (они уже познаком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реки, — пропищал обермейстер Бишофф. — Самые хитрые едут в деревни; дома там можно купить по бросовым ценам, совсем как на чешской границе,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вам оправдываться, — перебил его Штерн. — Мы ничего не имеем против вашего гор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лицейский, говоривший на ярко выраженном местном диалекте (при этом, словно в насмешку, его фамилия была Никитопулос), отма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бросьте. Никому наш город не нравится. А мы его люб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есь ведь начинается Шварцвальд? — вежливо спросил Тойер. Его тут же засыпали кучей подробностей об этом чуде света. Гаупткомиссар подумал о Фаб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название, — закончил наконец Штайб, — происходит от латинского «портус» — порт, гавань. Я еще в школе учил, что оно родственно слову «порта» — дверь, то есть дверь в Шварц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оду почти две тысячи лет, — несколько агрессивно подытожил Никитопулос. — Он построен задолго до того, как вы собрались под началом вашего курфюр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так, — дерзко возразил Хафнер. — Я и не знал, что римляне уже знали настольный теннис! — Он усмехнулся и похлопал по своему сиденью. Из жилого куба теперь неслись жизнерадостные звуки дикси. Штайб кивнул головой в ту стор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живет любитель музыки, пенсионер, раньше служил в церкви. А в остальном тут наверху одни лишь переселенцы. По всей России у людей найдутся родственники в Пфорцгей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 город-побратим — Герника, — похвастался обермейстер Бишоф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ешил, что пора ех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молчал почти всю обратную дорогу. Иногда он подносил руку к шее и ощупывал след от струны, постепенно наливавшийся лилов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 думал, он меня придушит, — пробормотал он, когда они подъезжали к Вальдорфскому кресту. Тогда впервые в истории Хафнер обнял за плечи своего вечного противника и молча предложил ему «Ре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знаете, дома я курю лишь тайком, — произнес Лейдиг между двумя глубокими затяжками. — Теперь все изменится. Я вот думал пару часов назад: сейчас я умру, просто так умру, Симон Лейдиг, 24 ноября 1967 — 1 июня 2002. А ведь у меня нет даже собственного адреса. — Тут он зарыдал. Коллеги робко мол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в управлении они узнали от него, что, собственно, произошло. Как и было условлено, Лейдиг ждал группу на Шисторштрассе. В это время Голлер шел по Плёку домой и увидел его. Вероятно, в округе все знали, что он полицейский, — мать во всеуслышание сетовала на это каждый день, делая покупки. Так вот, Голлер спокойно подошел к нему и спросил без обиняков, не его ли он тут поджидает. Лейдиг, полагая, что таким образом ему удастся запугать вероятного преступника или даже подтолкнуть его к признанию — ведь сам вопрос Голлера уже говорил о многом, — ответил утвердительно. В следующую секунду в руках у Голлера оказалась струна, и он накинул ее на Лейдига. С удавкой на шее Лейдигу пришлось дойти до автомобиля Голлера, стоявшего на Паркгассе возле музыкальной школы. Тогда он и решил упоминать лишь об одном коллеге, который вот-вот подъедет, чтобы потом большая группа стала для преступника неожидан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в свой рассказ, он кратко и холодно поговорил по телефону с матерью, после чего попросил разрешения уйти. Если он понадобится, то его следует искать в пансионе Штейгера на Блюменштрассе. Еще он спросил, не одолжат ли ему коллеги монеты, которые годятся для табачного автомата. Но у Тойера и Штерна таких не нашлось, а Хафнер извинился и сказал, что шесть евро нужны ему сам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Тойер поведал об утреннем переполохе спешно прибывшему Зельтман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обоюсь сказать — вы все сделали хорошо, господин коллега! — В подтверждение своих слов Зельтманн энергич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 вернулся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как это было, — сообщил он со вздохом. — После очередной супружеской сцены из-за потери сбережений Голлеры мирно смотрели «Про-7». Жена клевала носом, началась реклама, и тут в башке у мужа что-то переклинило. Он поднялся наверх и убил Брехта. Потом вернулся домой, вымыл руки и продолжал смотреть передачу. Мы живем в интересном мире, госп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Голлер нашел струну от рояля? На мой взгляд, не очень-то он похож на пианиста, хотя теперь судить по внешности и делать какие-то выводы вообще не приход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ой Тойер, с таким пессимизмом мы далеко не продвинемся.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еребил началь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купил ее днем раньше, просто на всякий случай. В Казахстане он всегда так душил бродячих кош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поморщился, преодолевая отвращ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онечно, пусть кошки помучаются, чтобы не гадили в саду… Ах, что за люди… иногда мне так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господин Тойер, я могу повысить вам настроение. — Зельтманн кокетливо поиграл очками-половинками. — Господин Момзен, который независимо от того, что я вам сейчас сообщу, работал превосходно, теперь заболел. Он и в самом деле заразился ветряной оспой. Дело снова перешло к фрау Ильдирим, и — ах да, это ведь тоже важно — приемная дочь нашего прокурора утверждает, что вчера видела Плазму в центре города и он пытался отдать ей какую-то записку… Ввиду нашего тотального контроля над ситуацией в городе мне это представляется плодом детской фантаз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чалу Тойер и впрямь невероятно обрадовался, но тут же снова взор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Какие еще фантаз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дняжка совершенно растеряна. Все это время фрау Ильдирим пыталась до вас дозвониться. Но ваш мобильный телефон был, как вы понимаете, постоянно занят. Вот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адо отдохнуть. — Могучий сыщик выговорил это, словно робот. — Потом я снова окунусь в работу с головой. Но сейчас прошу дать мне передышку. Практически я прошу об отдыхе в завтрашний воскресн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великодушно разреш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конечно, отдохните, господин Тойер. Я тоже хочу на денек отвлечься от дел! Приходите на службу послезавтра. Действительно, много чего произошло за последние сутки. Господину Лейдигу, безусловно, также нужно оправиться от ш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 Хафнер должен дождаться результатов расследования, ведь при задержании преступника он применил оружие. Это всегда длится целую вечность, даже если дело яснее ясного, — добавил Штерн. — Так что группу буду представлять я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вы тоже ступайте, Штерн! — Казалось, Зельтманн пребывал в загадочной эйфории. — Поиском Плазмы в ближайшие два дня займется Мецнер, и уж тогда выяснится со всей определенностью, видела его девочка или не ви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уже не осталось сил, чтобы возра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вшись домой, он долго стоял под душем, потом позвонил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го обрушился настоящий словесный потоп. Он даже не мог разобрать, когда речь шла о следствии, когда о каких-то разногласиях, а когда об их сексуальном общении — так все темы переходили одна в друг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денек отдохнуть, — перебил он ее, хотя и не с первой попытки. — На службу выйду послезавтра, в понедельник. Я уезжаю. — Лишь сказав об этом, он и в самом деле решил уех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Уезжаешь? Я бо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думаю, что Плазма хоть мало-мальски опа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оюсь, что потеряю Бабетту! Ты мне ну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знал, что и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наплевать на это, да? Трахаться со мной — это пожалуйста, а вот как помочь — уже неинтере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стань на меня наскакивать! — закричал комиссар. — У меня и так нервы на пределе. Я больше ничего ни от кого не хочу слыш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тоже разозл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целуй меня в зад! Жопа! Жирный клоп!</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ложила трубк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има. Она плакала, какой-то клиент сделал ей бо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ненавижу мужиков. Ненавижу их похоть, их настырные хрены, подлость. Любой из этих мелких муравьев сразу же пытается меня унизить. Я чувствую себя куском дерьма, и они наслаждаются этим. Уже год я ищу себе достойное место под солнцем и не нахожу… — Ему пришлось отвернуться, чтобы скрыть непрошеную улыбку; это случалось все чаще и чагце. Зато ему превосходно удавался поучительный, прямо-таки пасторский 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вое место среди козлищ. Твое место только тогда станет достойным, когда ты пробудишь в себе боги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акое иногда случается при общем массаже, — рыдала она. — Ты ведь не можешь делать масса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Есть и другая возможность. Мы должны принести в жертву трех козлищ, и когда третий фетиш укажет на центр треугольника и круга, ты познаешь в полнолуние преображение во внутреннюю божестве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ак говорят и сатанисты, я читала в Интернете… — В общем, она отказалась не сразу. — Я не знаю, Сат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Что дал тебе Б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сное дело — п…у для 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езжал из Гейдельберга в расстроенных чувствах. Он вел свой старенький «опель» так же неловко, как и до своего водительского возрождения, произошедшего за последний год. Правда, теперь он это сознавал и не хотел, чтобы его, старого чурбана, долбанул грузовик, поэтому жал на газ. Он был Тойером, а жизнь была словно выпускной бал, где слишком мало девушек, словно бал, затянувшийся до бесконечности. Погода стояла прекрасная, теплая, ясная — и что с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по-видимому, почти не удивился его зво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приезжай, у меня всегда есть время. Тем более для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которого Тойер так любил и про которого постоянно забывал. Одновременно и близкий друг, и загадочная и далекая личность. Десять лет назад он по доброй воле ушел из полиции. Они познакомились еще в младших классах школы. Тойер выручал неуклюжего мальчишку, когда дети дразнили его за алеманнский диалект. Зато Фабри в благодарность давал ему списывать математику и немецкий. В годы учебы в гимназии они потеряли друг друга из вида, а потом снова встретились в полиции. Тойер и там выделялся физической подготовкой, а Фабри сумел обрести необходимую для работы в полиции спортивную форму лишь после долгих тренировок, но в вопросах теории он помогал нервному и неуравновешенному Той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угрюмый гейдельбержец был вынужден мужественно признать, что, пожалуй, выдающийся интеллект Фабри всегда создавал между ними дистанцию, несмотря на обоюдную симпатию и общие детские воспоминания. Они ели, пили, отпускали пошлые шутки. С годами оба прибавили в весе, только Фабри вдвое больше, чем Тойер. Во время их последней встречи он сетовал на свою тучность. Но что ему теперь оставалось делать? Лишь есть и пить в полученном по наследству доме в Шварцвальде. Как звали Фабри по имени? Тойер запамятовал. В прошлом году он получил от него почтовую открытку, но подписана она была лишь буквой «Ф». Правда, номер телефона оставался прежним, адрес тоже, голос звучал, как всегда, устало и хрипло. Пожалуй, Тойер больше всего любил этот умный, рассудительный голос. Он всегда напоминал гаупткомиссару, что тот не одинок в этом ми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арлсруэ сыщик доехал спокойно; хотя третья полоса еще ремонтировалась, все шло нормально. Но южней, между Баден-Баденом и Оффенбургом, начались пробки. В конце пути, на серпантинах, ведущих в гору, к дому Фабри, комиссар благодарил судьбу за то, что ему пришлось висеть на хвосте у тащившихся фур. Так меньше бросалось в глаза, что на душе у него кошки скреб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ачные хвойные леса подавляли, причудливые дома казались игрушечными и нелепыми, но от того, что прежде не нравилось сыщику в Шварцвальде, когда он добрался до конечной цели своей поездки, осталось лишь воспоминание. Фабри жил в Сент-Георгсхёфене, некогда богатом городке, расположенном к северу от Виллинген-Швеннингена. Обрывистый горный ландшафт переходил там в равнину, и это никак не украшало пейзаж, более того, изгоняло из него всякую искру курпфальцской романт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гаупткомиссар давно не видел Фабри, местность он помнил хорошо. Пока немецкие педанты не проиграли Японии войну технологий, в этом городке собирали высококлассные проигрыватели, а одна фирма изготовляла недорогие кварцевые часы для широкого потребителя; выпускались и многие другие товары, на которые был большой спрос. Теперь весь город на глазах приходил в упадок. Так же явственно, безропотно и тоскливо, как и его жители. Тойер почувствовал голод. Он хотел перекусить перед встречей с Фабри, чтобы сразу не набрасываться на еду, и остановился в центре город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там власти Сент-Георгсхёфена, ни с того ни с сего пораженные слепотой, в семидесятые годы соорудили уродливую бетонную каракатицу. Ее легко можно было принять за индийский приют для прокаженных или Долину смерти в Техасе. Она вытеснила старинные живописные дома из песчаника под черепичной крышей, которыми прежде был застроен центр города, когда это был еще центр, а не бетонная уродина, окруженная и обезображенная жилыми коробками, выкрашенными в навозный цвет или облицованными плиткой из этерни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шение всего многофункциональный бункер переходил в серые полуэтажи; к стенам вели нехоженые тропы, коварные, неудобные ступеньки уворачивались из-под ног. Пожалуй, Тойер притормозил здесь только для того, чтобы основательно разозлиться, и это сработало. К нему вернулась способность радоваться жизни. Хотя бы отча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тремительно вошел в булочную-пекарню. «Открыто по воскресеньям», — сулила корявая надпись на ромбовидном лоскуте бумаги в витрине. Булочная делила кубистский угловой нарост с обанкротившимся, судя по вывеске, бюро путешествий. Очередное свидетельство полного упадка порадовало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есть хоть какие-то бутерброды? — резко спросил он, не поздоровавшись. Продавщица, понурая особа лет шестидесяти, равнодушно посмотрела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й, — ответ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означает «нет»? — спросил озадаченный сыщик.</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 xml:space="preserve">Йо, — </w:t>
      </w:r>
      <w:r>
        <w:rPr>
          <w:rFonts w:eastAsia="Times New Roman" w:cs="Times New Roman" w:ascii="Times New Roman" w:hAnsi="Times New Roman"/>
          <w:sz w:val="24"/>
          <w:szCs w:val="24"/>
          <w:lang w:eastAsia="ru-RU"/>
        </w:rPr>
        <w:t>ответила стару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чего нет — бутербродов с сыром? Или с колбасой? Или с салом? Круассанов? Брецелей? Слоеных пирожков с сы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й, — повторила продавщица и пальцем не пошевелила. Тойеру показалось, что он обращается к кукле. — Ничего нет. Почти ничего. Сегодня ведь воскресе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поглядел на унылый ассортимент из серого хлеба и нескольких черствых пирож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свидания, — сказал он. — Дерьмовая пекарня. В дерьмовом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свидания, — прозвучало из-за прилавка. Все еще голодный, но заметно взбодрившийся, он поехал вниз, к дому Фабри, примостившемуся под горой Рёслесберг, прямо туда, где темные, нагоняющие тоску елки смотрели на долину и приветствовали пут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пока ставил машину, впервые задался вопросом: что будет, если между ним и Фабри не проскочит искр? Все-таки это возможно, вполне возможно. После стольких-то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если представить его толстого приятеля в роли огнива, сам-то он, нежданный гость, сейчас скорее напоминал огнестойкий торфяной брик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где Фабри провел детство, до того как его честолюбивый отец стал директором реальной школы в Гейдельберг-Рорбахе, наверняка когда-то был красивым или по крайней мере традиционным. Но хотя родителям Фабри не было суждено насладиться заслуженным отдыхом, испортить дом они все же успели, превратив его в нечто среднее: черепицу заменили на коричневые плитки шифера, старинные створки — на рольставни, после чего и сами сменили эту жизнь на грядущ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абличке возле звонка было написано «Ф. Фабри», и имя друга наконец-то всплыло в памяти гаупт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идберт, — громко позв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отвор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 собственной персо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ыглядел еще толще, чем в прошлую встречу, но не таким чудовищно раздутым, как бывало раньше. Его невероятное ожирение, казалось, пошло на убыль. Почему-то это разочаровало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явился к тебе собственной персоной, — вымученно пошутил он. — Приветствую тебя, мой дорогой. — Старинные приятели изобразили объятия и столкнулись при этом живо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дома царил симпатичный холостяцкий хаос, пока еще без следов запущенности и грязи, какие Тойер часто наблюдал в жилищах одиноких стар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еселым удивлением гость увидел три пары необъятных слаксов, которые сохли на старомодном обогревателе. Каждая из брючин могла бы накрыть лебединое гнездо. Фабри провел его в гостиную с большими окнами, выходившими в лес. Старый журнальный столик, заваленный газетами, стоял возле гигантского книжного стеллажа, огромная, дурно написанная картина над софой изображала немецкую парусную яхту «Горч Фок» на бурных вол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ледство, одна из моих бабок была с сев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было как раньше. Фабри, казалось, по-прежнему умел читать мысли. Взгляд Тойера упал на массивное кожаное кресло, которое, в отличие от прочей мебели, выглядело относительно новым. Оно было повернуто в сторону ле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нет тел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квидировал пару лет назад… Брысь, Сталин, дай людям сесть. — Старший гауптмейстер лишь сейчас понял, что лежавшая на кресле черная подушка — на самом деле кастрированный кот, который теперь неохотно ретировался в корид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его кота зовут Сталин? — Он невольно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к уж вышло. — Фабри пожал плечами. — Но он мирный кот, вот только я подозреваю, что он тайком читает по ночам маркиза де Са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имя ничего не говорило Тойеру, он поспешно переменил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же ты держишься без ящика в этом забытом богом вороньем гнез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ухмыльнулся и показал ему на софу, а сам с усилием подвинул кресло к стол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могу его смотреть, Тойер, уже давно. Меня все раздражает. Теперь я уже привык жить без телевизора. Ну ладно — что случилось? Почему ты сделался таким общительным и навестил своего старинного друга? Прошло семь лет с тех пор, как ты был у меня в последний раз. Я не обольщаюсь на свой счет и объясняю это возникшими у тебя проблем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или второй кофейник адски крепкого кофе со своеобразным вкусом. Фабри колдовал над ним, словно средневековый алхимик, добавляя корицу и соль. Тойер проглотил три эклера и все рассказывал, рассказывал, не умолчав и о своих приватных метаниях — в этом единственном месте Фабри, доедавший пятый кусок торта, от души посмеялся. Потом он подытожил услышан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три убийства. Третье раскрыто. Дело рук маргинала. Человек, у которого мог бы быть мотив, сидит в инвалидном кресле. То есть он физически не в состоянии это проделать. Совершить убийства мог городской сумасшедший, который внезапно исчез, кстати или некстати. Тем не менее один свидетель утверждает, что видел его в момент первого убийства. Единственная подсказка, которая пока что имеется по второму деликту, — мужское имя в журнале записи у окулиста. Но мне в этом деле что-то не нравится. Мне не нравится, что у безумца, помимо его безумия, нет никакого мот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кивнул и посмотрел на потемневший вечерний л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конечном счете речь по-прежнему идет о добре и зле, пускай даже это звучит архаично. — Он замолчал, глубоко погруженный в свои мысли. Тойер не отваживался приставать к нему с расспросами, хотя фраза показалась ему замечательной, да еще в устах умного человека, поскольку сам он думал то же самое. Старшего гаупткомиссара обрадовало, что, возможно, сам он не так уж и глу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стый шварцвальдец размышлял, молчание затянулось. В огромной глыбе жира еще можно было разглядеть одухотворенное, чувственное лицо. Иногда оно так сильно притягивало Тойера, что он даже начинал опасаться за самого себя, не желая еще больше усложнять свою жизнь. Глаза смотрели зорче, крылья носа подрагивали, как и прежде: всегда можно было понять, когда Фабри думал, и обычно у него это хорошо получалось. Рыжие волосы поседели, но все еще были густыми, возрастные пятна появились на необычайно маленьких руках, которые, однако, по-прежнему порхали, жестикулируя во время беседы. Да, ему всегда не хватало Фаб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стяк отвлек его от ленивого самоанали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шь, у меня тут много времени на раздумья. Поэтому я сюда и вернулся. Место дерьмовое, знаю, но хуже всего то, что люди это тоже сознают и стесняются. Это твое убийство, вернее, убийства очень странные. Я согласен с тобой; я тоже не стал бы делать ставку на Гросройте. — Фабри снова умолк и поглядел в окно. Тойер сомневался, видел ли его друг там что-нибудь. — Я много читаю и получаю от этого удовольствие — наконец-то, — продолжал он. — У меня появилось ощущение, что я начинаю понимать, как у нас, людей, все происходит и почему все так жалко и смехотворно. Что ты думаешь о психоанализ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так смутил Тойера, что он ответил без обиня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моническое ремесло, — тихо сказал он. — Я слишком мало в этом понимаю, но то, что знаю, пугает меня. Я боюсь пережить нечто подобное, где бы я ни находился — лежал на кушетке или прятался за ней. Я бы боялся себя и друг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боюсь, и у меня никогда не хватало духа что-то предпринять. Вместо этого я нажираюсь как свинья и загоняю себя в могилу… — Фабри торопливыми шагами исчез на кухне и так же быстро вернулся; в руке он держал огромный бутерброд с паштетом — вероятно, намазал его с артистической быстротой. Откусывая от него и пережевывая, он продолжал: — Скажем, так: психоанализ может быть полезным, если он помогает конкретному человеку описать себя самого, а значит, и лучше себя понять. Не знаю, подтвердит ли мои мысли психоаналитик, но пока я это понимаю примерно так. Давай выпьем. — Он снова вышел и принес из кухни кучу бутылок «Ротхауз Пильзе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ервых глотков в голове гейдельбержца приятнейшим образом зашум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есть женщина… подружка?… Ты любишь кого-нибудь? —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никогда не было женщин. Вероятно, лишь ты из моих однокашников не замечал этого, а ведь про меня постоянно поговаривали, что я голубой. Возможно, так оно и есть, только я этого не знаю. — Он быстро приканчивал свою порцию; наполовину опустела уже вторая бутылка. — Мы с тобой никогда не говорили на эту тему, как это водится у близких друзей. Я весь скован комплексами, мое эго в плену у самого себя… — Он бесстрастно, словно по стене, похлопал по своему необъятному брюху. — Но немножко свободней я все-таки стал. Ты тоже, между проч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стерянно пожал плечами. Тема была ему уже безразлична, женщины его в тот момент не волновали. Ему хотелось остаться жить у Фабри и Сталина. Он взял со стола очередную буты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плевать, что там пишут поборники и противники психоанализа, но одно все-таки бесспорно — точное описание себя способно даже исцелять, оно обладает соматическим действием. Люди избавляются от аллергии, худеют, перестают видеть сны, в которых они трахают родную маму… — Фабри усмехнулся чуть-чуть принужденно. Тойер сообразил, что его друг подпускал в свою речь парочку вульгаризмов только ради него, хотя сам мыслил гораздо более научно. Это могло бы его обидеть, но он предпочел растрогаться. — Ладно, один из постулатов гуманизма — то, что истина помогает. Но мы с тобой, Иоганнес, знаем другое. Есть люди, которым ложь помогает гораздо больше, чем истина. Истины же они не выносят. Лжецы, хвастуны, мошенники, рецидивисты, киллеры. Те, кто чувствует себя живым, здоровым и полноценным, когда прикончит какую-нибудь девчонку. Такие ведь тоже встречаются. Так что зло существу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умал о Дункане — тот чуть не убил его в прошлом году. Вот у Дункана как раз были налицо все признаки удовлетворения от самого процесса лишения жизни. Он поведал об этом Фабри и, помолчав, доба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режде ты и сам говорил, что тоже боишься истины. Значит, следуя твоей логике, ты тоже принадлежишь к таким людям? К злым? — Он скорее шутил, чем говорил серьезно, но Фабри воспринял его аргумент всерьез, смерил друга долгим взглядом и наконец негромко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первых, любезный мой Иоганнес Тойер, ты тоже причислял себя к тем, кто боится правды, только твоя счастливая натура вытеснила это из твоей памяти; во-вторых, и в том, что касается меня, — да, я тоже из числа «тех самых». Вероятно, ты уже забыл, отчего я ушел со служ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когда этого до конца и не знал. Ты был хорошим полицейским, потрясающим, лучшим из нас. Впрочем, я также никогда не мог понять, почему ты к нам пришел. И вообще, у тебя случился единственный прокол за много лет работы, служебное расследование доказало твою невинов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слушай, — Фабри заговорил громче. — Я избил одного типа, который малость обнаглел. Бедная скотина без всяких шансов стать человеком, самовлюбленный кретин. А оправдал меня, между прочим, некий Иоганнес Тойер. Он без тени сомнения установил, что парень набросился на меня и, когда я прибег к необходимой самообороне, не образумился, продолжал бушевать. Мы с тобой оба знаем, что коллега Тойер был наделен способностью видеть сквозь стены — такой уж он одаренный следователь. Обман во имя дружбы, а большинство коллег поверили — слава Богу, что подонка так вовремя приструнили, не то бы он еще наломал дров, зачем же возлагать вину на своего сотрудника? Но все было не так. Многие иногда срываются, по-человечески это понятно. Вот только я никогда не забуду, с какой охотой я это сделал. Пару раз я бил ради удовольствия, метил в ухо, зная — я наношу ему такую травму, что он век не забудет. Власть, Тойер. Я чувствовал ее, упивался властью, я мог манипулировать парнем, чтобы он еще благодарил меня, если я перестану его бить или причиню не такую сильную боль, как он ожидал. Все это я ощущал и наслаждался этим. Я обнаружил в себе злость, Зло. Поэтому и ушел из полиции. Возможно, я всегда знал в себе это Зло, поэтому и поступил в полицию — хотел от него избавиться, но не вышло. Теперь я злюсь на себя и медленно себя убив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винулась ночь, во всех смыслах этого слова. Тойер встал и зажег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лишком много бываешь один… — начал он, не зная, что говорить дальше, но потом продолжил: — Ты не прав. Никто не хочет знать всю правду целиком, но никто и не лжет. Абсолютно злых людей нет. А хорошие те, кто дает своему злу как можно меньше воли… Все остальное — пошлые выдум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молча ушел на кухню за новой партией пива. Тойер был поражен, как удачно он сумел возразить, а когда его друг вернулся и спокойно и методично поставил в ряд пивные бутылки, в том числе и адски крепкий дрожжевой шнапс, хмельному сыщику удалось изречь еще одну неожиданную мыс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яжелей всего приходится, если хочешь оставаться в ладу с собственной во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аженный Фабри взгляну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едь и верно. — Тут он умолк и надолго ушел в себя. — В общем, так, — проговорил он наконец. — Религия может помочь человеку отказаться от собственной воли, если он этого жаждет, но может обернуться безумием. Смотри, у Плазмы имеется собственное решение, причем уже много лет. Даже я знаю про этого сумасшедшего и его бредовые речи. Он придумал себе миссию — свой город и космическую угрозу — и ходит по городу и окрестностям, предостерегая и проповедуя. У него вообще нет мотивов для убийства, ни малейших. Зато у рогатого супруга они есть, да еще как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зма непрестанно твердит про убийства, — возразил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серийные убийцы никогда и словом не обмолвятся о темной и зловещей стороне своей жизни, — отрезал Фаб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пруг парализован, он себя не в состоянии обслуживать, не то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бы, ведь никто не видел на месте преступления инвалидное кр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 А судя по его банковскому счету, убийцу он не нанимал. Нет у него и тупых приятелей-отморозков, которые согласились бы совершить убийство задарма. К нему приходят ребята-альтернативщики из социальной службы, но они ведь отказались от армии по идеологическим соображениям, как противники насилия. Так что у него никого нет, абсолютно ни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м больше ему необходима власть, с тем большей страстью стремится он манипулировать людьми. И тут, Тойер, он обскакал всех нас. У него нет ни малейших причин быть добрым. Никто его не любит, никто не желает ему добра. Пожалуй, кроме одного человека, о котором никому из вас ничего не ведомо, хотя он мог бы пойти на нечто подоб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ыпили дрожжевого шнапса из буты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может оказаться совсем не так, — возраз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бри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это лишь складная и логичная верс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зма-то исче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ищи его. Он явно не прячется в лесу, для этого он слишком боязлив. Как там в его сочинениях — «город, река», а «лес» никогда не упомин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идетель видел, как он стрел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 никчемный идиот, на семьдесят пять процентов слепой, страдающий старческим слабоумием? Ты на него ссылаешься? Тойер, я бы не стал принимать его показания всерьез. Не думаю, что он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ь невольно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рно, — сказал он наконец. — Я и сам рассуждал примерно так же, только не сумел четко сформулировать, облечь свои мысли в слова… Позволишь мне устроиться тут на софе? Я уже напился и почти наелся, а завтра двинусь домой с утра пораньше. Можно мне еще пару бутербродов с пашт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 сейчас принесу тебе одеяло и бутерброды. — Толстяк, казалось, сильно устал, вероятно, не только от разговоров, хотя от них он тоже успел отвыкнуть. Тем не менее он проворно намазал приятелю четыре больших ломтя хлеба паштетом и украсил их кружочками огурцов, каперсами и капельками горч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емного погодя Тойер уютно, словно в детстве, закутался в одеяло, снова пришел Фаб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ы говоришь, он пытался поговорить с дочкой твоей зазнобы? Этот сумасшедший Гросро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ный кивок в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да это черт знает что! Если я прочту нечто подобное в газете, я ее выброшу. Жизнь иногда бывает такой глупой и символичной… Но не тогда, когда нам этого хочется. Нет, по-моему, это не связано с тем, что вы с Ильдирим его видели. На таком расстоянии он вас просто не заметил. Это означает, что он чувствует себя загнанным в ловушку. Он скрывается где-то в Берггейме, его миссия под угрозой, его безумие под угрозой из-за чего-то, о чем он знает. Если бы это не звучало жестоко и цинично, я бы сказал, что вы должны использовать ребенка как приманку. Вероятно, он может разговаривать с детьми, поскольку не чувствует в них опасности; возможно, кто-то из детей был к нему добр — единственный в его ужасной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это я не пойду, — отозвался Тойер. — При всем желании не пойду. Да и вообще, Ильдирим меня просто убьет… Пожалуй, нам понадобится твоя помощь, Фаб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решаюсь вам помогать. Больше не решаюсь. Я не верю в себя и не знаю, смогу ли быть вам полезным. Не знаю уже д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 пробурчал Тойер, проваливаясь в сон, — не говори глупос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лишь могу предположить, что живым вы его уже не увид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ютно упакованный комиссар слышал эти слова, но ему все равно было тепло и хорошо. Он крепко ус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завтракали. Фабри уплетал за обе щеки, словно постился несколько месяцев, и Тойер старался не отставать, надеясь таким образом утихомирить свой обожженный шнапсом жив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что, — пробормотал он в промежутке между двумя большими кусками свежей молочной булки с мясной нарезкой, листьями петрушки и кольцами лука, — все так удивительно быстро вышло из-под контроля. Сначала о Плазме даже речи не было. Потом оказалось, что его видел один тип, который в метре и слона не разглядит, причем он вспомнил про Плазму лишь при повторном опросе. Но вдруг выясняется, что его заметил еще один свидетель, а до этого я и сам видел, как Плазма шел через поле — к вилле, на которой прятался. Ильдирим встретила его в городе, тогда он волновался и, очевидно, хотел передать какое-то послание неизвестной женщине, а о чем, мы не знаем. То есть он изменил своему привычному поведению, установившемуся за десяток с лишним лет. Вопрос — почему? Зато в одном он не меняется: по-прежнему говорит и пишет про убийства. И он знает про эти преступления. Возможно, читает газеты, прежде чем употребить их на подтирку. Но возможно также, а по мнению многих, и весьма вероятно, что сумасшедший даже не понимает смысла прочитанного. Врачи считали его безобидным, однако именно в этом вопросе они нередко ошибаются. Он — не типичный преступник, но поскольку хрестоматийный подозреваемый парализован и беден, да и в конечном счете у него почти безукоризненная репутация, речь идет только о Плазме. Я и сам пока что ве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пример того, как устроен мир, — процедил Фабри и рыгнул. После четырех огромных бутербродов он съел большую порцию мюсли с орехами, лесными ягодами и тростниковым сахаром. — Люди не в силах допустить, что истина — всего лишь истина, и ничего более. Они сочиняют складные версии, делают из сумасшедшего какого-то демона. Лучше бороться с демоном, чем ничего не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ты утверждал прямо противополож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гласен. Но оба высказывания верны. Если только понять, что истина прекрасна сама по себе, тогда и версия, которая ведет к истине, должна быть красивее других. Если это по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ы это делаешь? — спросил Тойер немного нервно. — Здесь, в столовой? Все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моем доме шесть столовых. И ем я повсюду. Хочешь, я испеку оладь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а теперь еще более отяжелевший сыщик Иоганнес Тойер явился на работу почти минута в минуту. Улицы были свободны, а водить машину ему нравилось все больше. Но на службе он вдруг понял, что все валится у него из рук. С одной стороны, со всех сторон на него сыпались поздравления с героической поимкой Голлера, с другой — его по-прежнему никто не слушал. Лейдиг сидел на больничном. Хафнер выведен из строя — началось расследование в связи с применением огнестрельного оружия. Штерна просто щадили, а искали по-прежнему Плаз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поговорил с Ильдирим — та, нервничая, потребовала, чтобы он помог ей найти линию поведения, отличную от линии Момзена, но Тойер и сам бродил в потемках. В конце концов он поступил так, как привык поступать в последнее время: неофициально созвал вечером свою группу и с большой неохотой пригласил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ять часов вечера, духота и дождь. Тойер высунулся в окно мансарды и подставил голову под дождевые струи. В дверь позвонили. Группа начала собираться. Сыщик, не предлагая никому кофе или чего-нибудь покрепче (он позвал всех не в гости, а на рабочее совещание), с нетерпением ждал, когда она будет в полном составе. Потом взял сло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мой взгляд, вот в чем главная трудность. Плазма, скорее всего, мертв. Серия убийств, вероятно, закончилась. Когда-нибудь, — он вспомнил свой собственный приказ, — Гросройте найдут, вернее, найдут его труп. Доказать его вину с полной достоверностью нам никогда не удастся, но, за неимением лучшего, дело будет закрыто. И благодаря нашей тупости убийца выйдет сухим из воды. Мы должны еще раз начать все сначала, с ну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ереби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слышать об этом не могу, но дело обстоит именно так. Плазма скрылся, исчез, а истолкование его странных сочин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их пор хозяин квартиры ловко ухитрялся избегать прямого обращения к прокурору. Он просто не знал, как к ней обращаться — на «ты» или на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рашивается, могли такое написать душевнобольной убийца? — сказал он. — Мы не подумали о том, мог ли человек с нездоровой психикой, одержимый убийственными фантазиями, написать нечто подобное, если бы стал свидетелем убийства. И ведь он хотел передать записку с очередным сочинением какой-то женщине. Не так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этом случае молодые помощники гаупткомиссара уже не помнили, и Ильдирим снова рассказала, как возвращалась из Управления по делам молодежи и стала очевидицей этой сц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утверждаю, что женщина, которую Гросройте увидел в городе, и есть убийца; возможно, она вообще не имеет никакого отношения к нашему расследованию. Но не исключено, что она похожа на женщину, причастную к преступлениям. Единственное, что нам точно известно, — то, что Гросройте воспринимает мир совсем иначе, чем мы. — Шеф группы стукнул кулаком по столу. — Нам нужно еще раз поговорить со свидетелями. Мы как-то слишком поспешно завершили тот этап следствия. Я не исключаю, что наиболее вероятна все-таки версия с любовни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гатый супруг… — Лейдиг с глупым видом теребил бордовый галстук-бабочку. — Он же в прошлом левак, сидит парализованный в инвалидном крес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я и говорил… — Тойер не закончил предложение и в гневе удалился в туалет: смущенные коллеги слушали шум его струи, затем он спустил воду, вымыл руки и вернулся в гостиную, — …что это могла быть женщ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этого еще не говорили, — просипе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говорю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засмеялась чуть-чуть некста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в истории немецкой юриспруденции не найдется ни единого случая, когда женщина оказалась бы наемным убийцей. По-моему, женщины способны убить разве что ядом или злым языком, уж никак не пуш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в Германии никогда не бывало и массового убийства в школе. Теперь же пожалуйста, притом самое крупное в Европе. — Тойер был оскорблен. Но потом поймал взгляд Ильдирим, просивший прощения, и у него потеплело на сердце. Одновременно возобновились и муки сове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втра мы еще раз проверим перемещения средств на счете рогоносца, и насрать мне на Зельтманна. — В устах Лейдига, с его благовоспитанностью китайского медиевиста, это смачное выражение прозвучало особенно убедительно. — Я просто заявлю, что здоров; надеюсь, это примут как долж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если это ничего не даст? — возразил Штерн. — Мы ведь уже просматривали все распеча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сам у него спрошу! — вскричал Хафнер. — Сделаю это абсолютно приватно, в нерабочее время, поговорю с ним не как с инвалидом, а как с нормальным мужиком. Тут он все и расскажет… Что, неужели нет пива? — Вероятно, этот вопрос давно крутился у него на языке, и наконец момент показался ему подходящ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желая расстраивать своего подчиненного, Тойер молча кивнул в сторону кух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деньги тут ни при чем, — размышлял он дальше, — какая-нибудь женщина могла ему помочь и по другим моти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 какая баба втрескается в парня, у которого ниже пояса ничего не работает? Да еще так сильно втрескается, что пойдет ради него на два убийства? — вскричал Хафнер, как раз вернувшийся с пятью бутылками. Позже Тойер установит, что его комиссар успел за несколько секунд высосать на кухне шестую бутылку. — Ни одна не сделает этого даже ради хрена с дубинку, а тут что? Что же это за баба та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ут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оизнесла это как само собой разумеющееся, но с тем большим изумлением все повернулись к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роститутка, — подтверд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ради приличия расставил бутылки на журнальном столике, но как-то нечаянно получилось, что к нему они оказались ближе вс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ради? — возразил он. — Что взять с такого калеки? Зачем он ей сдался? Нет, эта версия никуда не год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деликатно, как слабоумному, ему объяснили, что оплата может ориентироваться на самые разные потребности, а не только на физиологию. Хафнер упрямо стоял на сво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если я и так от случая к случаю, а в последнее время и вообще… — По-видимому, у него были веские причины не договар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цепился в эту идею. Вполне возможно, и даже весьма вероятно. Проститутка, замученная клиентами, может найти себе беззащитного, беспомощного импотента и полюбить его. Да, полюб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дь ради любви чего только не сделаешь! Он посмотрел на Ильдирим и мучительно ясно осознал, что толика этой истины относится и к ней, что, пожалуй, она не сможет любить его долго, если он будет все время желать ее как женщину. Словно угадав его мысли, она отвела глаза. Старший гаупткомиссар волевым усилием взял себя в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ются две проблемы, — сказал он. — Убийство Танненбаха и, соответственно, фамилия клиента, записанная в журнале регистр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верняка она вымышленная! — Хафнер уже сильно окосел. Вероятно, успел где-то тяпнуть шнапса, а может, у него постепенно сдавала печ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 что вымышленная, Томас. — Вывести Штерна из себя было нелегко, но сейчас это произошло. — Но во-первых, это мужская фами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благодар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вторых, вот так, из любви, не совершают несколько убийств, — продолж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ретьих, Плазма… прошу прощения, господин фон Гросройте, исчез, — холодно добавил Лейдиг. — А еще ассистентка окулиста сообщила, что на прием записывался мужчина. Впрочем, позвонить мог и Людевиг в инвалидном крес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неодобритель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дальше? Вечером на прием вместо записавшегося Бенедикта Шерхарда является женщина — мол, мой муж не успевает к назначенному времени, а у меня тоже проблемы со зрением… Как раз такие номера у Танненбаха не проходили, он просто отсылал лю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бы и нет? Откуда она вообще могла знать об этом? — Лейдиг выпрямился. — А как вам такой вариант: «Ваша помощница, вероятно, неправильно поняла меня. Я француженка, Бенедикт Жер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тавился на него, потом хлопнул себя по лбу с криком «А-а!». Снова хлопнул по лбу, выхватил из-под носа у Хафнера одну бутылку — все пиво тем временем перекочевало на его край — и попытался сделать глоток, не откупорив буты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убийца ушел, окулист еще был жив, и он сорвал со стены постер с видом Париж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тересно, почему вместо этого он не схватил со стола телефонную трубку? — спрос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текер был отключен, — взволнованно воскликнул Штерн. — Воткнуть его в розетку, набрать номер и поговорить умирающему Танненбаху было уже не под си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 него уже не было челюсти, — грустно добав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еще что… — Хафнера терзали сомнения, это было видно невооруженным глазом, только непонятно, какие: может, он просто прикидывал, не осудят ли его, если он выпьет еще бутылочку… Впрочем, как тут же выяснилось, его сомнения носили профессиональный характер. — Пару недель назад я побывал у глазного, потому что у меня стало двоиться в глаз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оглушительно захохотал, но его никто не поддер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шел там подробное обследование, мне прямо в глаз залезли, а после я получил что-то вроде кухонного полотенца, глаза вытирать, потому что текли сле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 Штерн был трон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за механического раздражения, — огрызнулся Хафнер, — ничего личного. — Тут он замол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езуспешно пытался открыть пиво хафнеровской зажигалкой. Никогда ему это не удавалось; все умели, а он нет. Его страшно бесило, что ему никто не пом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ечательный случай из жизни, мой молодой коллега! Вот только сейчас нас интересуют не байки на медицинскую тему,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те, я вам помогу… — Ловким движением руки Хафнер открыл бутылку и протянул ее шефу. Обезоруженный, тот бур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льшое 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т что хотел сказать, — продолжал Хафнер. — Ведь он мог бы написать записку. Хотя бы на обрывке бумаги. По-моему, у врача всегда лежит ручка в нагрудном кармане хал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забыл про п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 приемной якобы ничего не пропало… А имел ли труп при себе карандаш или ру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не преминул вставить маленькое философское замечание — мол, вряд ли труп может что-то иметь, но Штерн его переб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не припомню, чтобы в отчете криминалистов упоминались какие-либо письменные принадлежности. Но завтра я прове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чувствовал — уже горячо. Через считаные секунды его охватил охотничий азар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чем дело пахнет? У Рейстера взяли ключ, который был потом найден в лесу. Не где-нибудь, а возле Тингштетте, где всякие шизы занимаются оккультными делами. А теперь, похоже, выясняется, что у Танненбаха забрали ручку. Если ее тоже найдут на Тингштетте, это будет твердая улика. Тогда дело приобретет совсем другую окраску! Штерн, что там с проверкой ребят из социальной службы, которые ухаживают за Людевигом? Ты должен был этим зан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был, — прошепта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так, ладно. — Могучий сыщик напряженно обдумывал ситуацию. — Завтра или в ближайшие дни я взгляну на шлирбахский ларчик с сокровищами… Еще обязательно надо искать ручку или каранда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нет никого, абсолютно никаких резервов, чтобы еще искать в лесу ручку. Все силы по-прежнему брошены на поимку Гросройте. Ваши коллеги замучили мою Бабетту, ее едва не стошнило от усталости. Они все-таки поверили ее свидетельству и теперь обшаривают строительные площадки в Берггейме, жаль только, что строится целый район, довольно обширный. Спрятаться там можно где угодно, вариантов тыся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вый центр Гейдельберга, — с гордостью, хоть и неточно, заявил Хафнер. — Город у железной дор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искать придется нам самим, — буркнул старший гаупткомиссар. Затем он подошел к книжной полке, чуточку покопался и наконец нашел то, что иск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Хафнер, это карта пешеходного маршрута «Вокруг горы Хейлигенберг»… Нам точно известно, где бегун обнаружил клю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сто обозначено на карте у нас в кабинете, — ответ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ей, Штерн, тогда бери с собой и эту карту; завтра первым делом обозначь на ней место находки. Теперь скажите, помнит ли кто-нибудь из вас, как определить центр хреновины неправильной фо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реновины! — радостно засмеялся Хафнер. — Хренов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оской фигуры! — заорал на него шеф. — Перестань паясни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реновины! — ликовал его отуманенный алкоголем сотруд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ешил не обращать на него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мею в виду, что Тингштетте по форме напоминает яйцо. На его тупом конце орали когда-то нацисты, на остром по краям сидели другие нац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стала и раздраженно спрос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чему все это? Я спрашиваю: зачем понадобилось представлять Тингштетте в виде яйца? Еще не хватало курицы из Чернобыля… За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 сказал могучий сыщик и почувствовал себя ужасно глупо. — Так вот. Только что мне в голову пришла идея. Только я вам не ска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со стоном подн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я привезу план, а потом, шеф, вы все-таки расскажете нам свою идею,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 капризно буркнул Тойер и взял у Хафнера сигарету. Ему так хотелось, чтобы Ильдирим улыбнулась ему, обняла и поцело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Лейдиг с самодовольным видом попытался восстановить в памяти давно позабытые уроки математики и, вооружившись полупрофессиональными инструментами бедной Бахар Ильдирим, нанес на контур культового места тригонометрическую сеть. Ильдирим как раз сегодня купила для Бабетты треугольник, циркуль, карандаш, точилку и доску для рисования и забыла вынуть их из сумочки. Так что теперь с ее помощью удалось продолжить работу над бреднями ее любовника. Тойер вернулся из прихож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ря я рассказываю об этом вам, безумцам, — буркнул он и вдруг радостно воскликнул: — Циркуль, линейка и карандаш, из моего школьного детства! Нам в любом случае прид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аботать руками, — договорила за него прокурор. — Дражайший Симон Лейдиг, то, что вы делаете, пока еще умею и я. Таким способом можно вычислять приблизительную площадь государ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бледнел и опустил руку с карандаш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й-ка сюда, — буркнул Хафнер. — Я тоже кое-что помню. — Он тут же сломал острие цирку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онцов совместными усилиями сыщиков и прокурора был восстановлен до безобразия упрощенный способ определения центра неправильной фигу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собираюсь подвешивать кельтский котел к потолку, — зареве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молча удалился в туа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чего утомленная Ильдирим предложила провести одну линию «через самое широкое место по ширине», а другую — «через самое длинное место по длине». Точку, определенную таким сомнительным способом, Тойер подверг всевозможным беспомощным геометрическим манипуляциям. Наконец он воткнул в эту точку ножку циркуля и раздвинул его так, чтобы грифель достал до точки, где был обнаружен ключ. Вскоре он с удивлением рассматривал круг, который почти касался Тингштетте с обеих узких сторон овала. В целом все выглядело вполне разумно и в то же время очень доморощ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мы знаем, — хрипло прошептал гаупткомиссар, — что ничего не знаем. Или все же знаем, что преступник тоже сделал такой чертеж, но что он не слишком хорошо разбирается в математи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щу прощения, Бахар, Бахар Ильдирим, фрау Ильдирим, но, возможно, преступник считает, что он силен в математике. Или же хочет, чтобы кто-то подумал, что он знает математику, и ему, преступнику, начертившему круг, безразлично, думают ли другие, будто он считает, что… это… умеет… — У него глаза лезли на лоб, он устал и теперь каким-то образом ухитрился все разгадать. А может, он только думал, что все разгадал, хотел, чтобы так было… — Гросройте ведь никогда не заикался о кругах, нико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мне хочется только получать приказы, — прохрипел Хафнер. — Грубые, неприятные приказы — «ступай туда, задержи того, приволоки, отпу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й лапку, — подсказа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так, Хафнер. Приказ ты получишь… — Тойер вытер пот со лба. — Сейчас ты еще отстранен от службы, так что завтра погуляй. Пробегись вокруг Тингштетте, точно по радиусу ключа (я, конечно, говорю не о сантиметрах). Это для нас шанс. Ты должен натянуть наш круг на эту кельтскую помойку, по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кивнул четко, по-военн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ельтский круг. Тот самый кельтский круг. Лог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логично, — согласился Лейдиг. — Как все, что мы дел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нас троих это означает, что завтра мы первым делом наведаемся в банк, а потом уж по борделям, — в эйфории произнес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ная последовательность, — сухо прокомментирова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се уходили, прокурор тайком ущипнула его за ягодицу, но при этом очень строго смотрела мимо. Гаупткомиссару с трудом удалось смыть последовавшие за этим большие дела, когда же он, чертыхаясь, снял крышку бачка, там плавал маленький «мерзавчик» пшеничного шнапса, второй же застрял между задней стенкой и поплавком и мешал притоку воды. С таким ремонтом сантехники Тойер еще мог справиться самостоя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 печенка у Хафнера была в поря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идел на софе, прислушиваясь к тропическому шуму дождя. Рядом стояла открытая бутылка итальянского красного вина, купленная ради сорта винограда Примит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ние выходило на совершенно иной уровень — он скорее ощущал это интуитивно, чем сознавал. В последние дни события развивались с такой скоростью, что мысли застревали на уже пройденных этапах, словно пластиковые пакеты, занесенные ветром на голые дерев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офон кто-то позвонил. Если это женщина, то он даже не знает, которая. Со вздохом он поднялся и, не спрашивая, нажал на кнопку, отпирающую замок. Пускай обе любовницы его трах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бежалась вдоль реки. Сказала твоим ребятам, что у меня там машина. Никто из этих тупиц и не вспомнил, что у меня нет маш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исела к нему на софу, но на некотором расстоя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не ездишь на велосипеде? — вяло поинтересо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ец Бабетты приехал в город. Совершенный раздолбай, звонил мне сегодня. Хочет наладить контакт с Бабеттой, но ставит условие, чтобы она жила у мат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н может выдвигать какие-то условия? Ведь он никогда о ней не заботился. Ни единого 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звонила своим однокурсницам, которые специализировались на семейном праве. Так вот, отцы имеют бесспорное право на ребенка, пусть даже они годами не появляются на горизонте, без разницы. Этот закон пролоббировало множество мерзавцев, — она прикурила сигарету. — В 1998 году бундестаг принял новый закон о семье. Интересно, сколько разведенных козлов голосовали за него просто ради удовольствия насолить своим бывшим же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ял у нее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ближайшее время наш случай рассматривается в семейном суде. Буду тебе признательна, если придешь. — Прокурор устало улыбнулась. — Еще один конфликт, и я сдамся. И вообще, давай сегодня сделаем вид, будто у нас есть будущ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у нас не должно его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няла промокшие туфли, подтянула колени к подбородку и обхватила твердые лодыжки. Да, почему у них нет будущего? Она посмотрела в окно. Дома напротив скрылись за завесой ливня. Ну например, ей не хотелось тешить тщеславие стареющего мужика. Но и обижать старого сыщика она не хот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 спросил Тойер, — нет от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у тебя сейчас с твоей подругой? У вас в самом деле все конч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порвала со мной, — дипломатично ответил Тойер. — Теперь у нас полный финиш. — «Ага», — подум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ижалась к нему, от ее мокрых волос по его телу побежали мурашки. Она сняла пушинку с его вытянутой ноги, облаченной в джин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твечаю за Бабетту. Просто не знаю, что буду делать, если ее у меня заберут. Но если она останется, то ей придется строить какие-то отношения с тобой. Нужно теб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и она отметила, что почувствовала облегч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ней ведь не обязательно играть, как в прошлый раз. Мы не можем стать парой, которая через два года заявит: «Мы передумали». Так не пойдет, на это я не соглас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мы должны заключить брак, — сказал Тойер и посмотрел на потолок. — Или по крайней мере, делать вид, что это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охватил озно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больше никаких комедий, никаких «делать ви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я моя жизнь — одно сплошное «делать вид». Ильдирим потянулась и украдкой зе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пожалуй, тоже, но для Бабетты я хочу чего-то другого. Точнее, убеждаю себя, что должна хотеть. Впрочем, это почти все р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л жен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 был, сто лет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жена умер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же знаю, это всем 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лишь год назад я перестал постоянно думать об этом. Если я женюсь, то, боюсь, все вернется. Да, снова делать вид, будто у нас есть будущее, по-моему, не имеет смысла. — Он с горечью замолчал. Потом с тревогой и боязнью взглянул на нее. — Что, я опять сказал что-то не 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ничего не ответила, а через короткое время заявила, что устала. И ушл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ухнул на постель, испытывая тяжесть в ногах, словно одолел пешком огромное расстояние. Успел подумать, что не сможет заснуть, и его тут же сморил сон.</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есна. Все было разведано до мелочей. Он был спокоен, но тем не менее его не оставляли самые дурные предчувствия. Как он и ожидал, она ускользала от него, являлась со все новыми глупыми выдумками, уезжала из города с эзотерическими группами. Того и гляди ее поймают на жертвенном заклании соседской кошки. Ему вовсе не хотелось, чтобы все его усилия, потраченные на ее дрессировку, остались втуне. С другой стороны, что он мог поделать? Ему снова приснился сон о Лор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увидел его в стране без деревьев. Лоран брел по дороге, старый, согбенный, будто вдовец, идущий к дорогой могиле. Потом он встретил его у моря, Лоран снова был ребен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м он шел вдоль полосы прибоя. Лоран сидел на песке, совсем один. Рассмотрев его вблизи, он испугался. Лоран был гномом. На мальчишеском теле сидела шишковатая голова с залысинами и войлочными, скорее желтоватыми, чем светлыми, волос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ран недоверчиво покосился на него краешком глаза, словно бродячая собака, и отбежал подальше, не подпустив к себе. Вместо одной ноги у него была деревя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м он остался сидеть у моря возле того места, где только что был Лоран, и мучился под палящим солнц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ая проверка перемещения денег на счетах Людевига оказалась на удивление плодотворной. Сами-то они ожидали, что все запутается больше преж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раньше мы видели ситуацию в ложном свете, — лукаво прокомментировал Лейдиг. — Теперь у нас открылись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прежде, ни один денежный перевод не свидетельствовал об оплате киллера. Если только у рогоносца не было других вкладов. Но поскольку он все прочие банковские операции проводил через единственный в округе банк, который позволял инвалидам получать деньги со своего вклада (правда, лишь обговоренные заранее суммы) на дому через рассыльного, сыщики сочли это невероятным. Суммы были слишком незначительные для найма киллера. Зато сыщикам бросилось в глаза, что Людевиг в течение почти всего 2000 года тратил в неделю на 150–180 евро (в пересчете на новую валюту) больше, чем прежде, в 2001 году такие суммы уже не фигурировали, а несколько недель назад его траты опять возросли. Недавно он дважды снимал со счета такую сум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от теперь наступает развязка, — сказал Тойер, довольно убедительно изложив все это своему начальнику, доктору Ральфу Зельтманну. — Мы предположили, что теперь он для маскировки приглашает и других проституток…</w:t>
      </w:r>
    </w:p>
    <w:p>
      <w:pPr>
        <w:pStyle w:val="Style15"/>
        <w:rPr>
          <w:color w:val="000000"/>
        </w:rPr>
      </w:pPr>
      <w:r>
        <w:rPr/>
        <w:t>Директора, казалось, его выкладки не заинтересовали. Гаупткомиссар не понимал почему. Они сидели в кабинете шефа, в креслах пастельного цвета. На столе, как всегда, красовалась бесполезная чаша с камешками «хорошего настроения», а по экрану монитора взволнованно скакали светящиеся строки «Саrре diem». [</w:t>
      </w:r>
      <w:r>
        <w:rPr>
          <w:color w:val="000000"/>
        </w:rPr>
        <w:t xml:space="preserve">Лови момент </w:t>
      </w:r>
      <w:r>
        <w:rPr>
          <w:rStyle w:val="Emphasis"/>
          <w:color w:val="000000"/>
        </w:rPr>
        <w:t>(лат.).</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по-моему… как бы это выразиться… да, точно, вы сказали «И вот теперь наступает развязка». Но мне все равно, что там наступает. Я считаю, что вы слишком зарываетесь, переоцениваете себя. Что там с этим Плазмой? Ведь свидетель видел, как он стрел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 свидетель просто рассыпается от старости, — перебил его Тойер. — Восемьдесят три года. Давление такое, как в скороварке при закрытой крышке. Диабет с его роковыми последствиями для сетчатки, которая наполовину состоит из воспоминаний о Второй мировой вой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себе позволяете! Как вы говорите о пожилом гражданине нашего общества! — взревел Зельтманн. — Извините, господин Тойер, простите, это… ладно, мы больше не держим кота в мешке… кота на стол, господин Тойер. Министерство рекомендует нам упразднить группы, изменить структуру. Все, хватит. Из Америки поступили результаты новых исследований, оттуда позаимствована и прежняя модель, как вы, конечно, зн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я не знаю, — зло огрызнулся Тойер. — Вы всегда говорили, что это ваша иде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верно. — Казалось, Зельтманн был близок к слезам. — Все мы идем по следам других, а те, в свою очередь, едут на чужом горбу. Так что не всегда и определишь, кому принадлежит право первенства. Перевод мой. Не отказываюсь. Беру на себя ответственность, так сказать, за большую часть идеи. Господин Тойер, вам интересно, что я сейчас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терпимо, — ответил гаупткомиссар. — Только я не очень понимаю, о чем ре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ША, — Зельтманн встал и стал расхаживать взад-вперед, заложив руки за спину, — в тех городах, где были созданы новые полицейские структуры — так называемые «следственные группы», — раскрываемость тяжких преступлений понизилась на 0,3 процен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кольку у нас в Гейдельберге одно убийство случается в среднем раз в год, — сказал Тойер (он устал от болтовни начальника и впал в депрессию), — это означает, что у нас за триста лет одно тяжкое преступление останется нераскрытым. Все же американцы — самые большие идиоты в ми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не скажите. — Голос Зельтманна зазвучал трепетно, с религиозным пафосом; шеф подсел неуместно близко к Тойеру. — И вообще, в наши дни нехорошо так говорить о них. Вспомните о башнях, рухнувших одиннадцатого сентября, о невиданных человеческих жертвах. И о том, чем мы обязаны американцам. Подумайте, сколь многим мы им обязаны, переберите в уме каждый пункт — и таких пунктов бесконечно м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времени вы мне на это д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молчал, взволнованный собственными сло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то мы будем делать дальше? — тихо спросил Тойер. — Знаете, я ведь прекрасно сработался с моими ребя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печально воздел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ой господин Тойер, увы, этим придется пожертвовать. Я не могу вам обещать, что при реорганизации это будет учтено… Как вам известно, я по профессии юрист. Но вы не знаете того, что пару семестров я изучал педагогику, и она мне помогает — позвольте заявить об этом без ложной скромности — быть хорошим вожаком, так сказать, волком… нет, бараном-вож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скорее отвел взгляд в сторону и спрятал неуместную ухмы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прочем, контакты из прошлого времени, господин Тойер… — Директор замолк, утеряв нить, но тут же с энтузиазмом воскликнул: — Да, жизнь — это перемены! — Лицо его озарилось потаенной радостью — вероятно, какая-то из грядущих перемен сулила ему огромное удовольств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господин Зельтманн, если группа успешно и плодотворно работает, а потом ее просто расформировывают, или когда человек теряет своих знакомых по университету, где он получал второе образование, разница невел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лазам Зельтманна было заметно, что гаупткомиссар наступил на больную мозоль. Говорят, директор был когда-то влюблен в свою преподавательницу. Тойеру уже пришло в голову что-то вроде «Оно и видно», но он осекся, вспомнив о профессии 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господин Тойер, решение уже принято, недавно, на днях, следственные группы упразднены, их больше нет. Я не могу не считаться с мнением министра внутренних дел, как же иначе? Он профи, так же, как вы или я. Я взываю к вашему профессионализму, мы должны работать профессионально и справляться с проблемами, травмами, со всем, что попутно происходит и… Да, кстати, наши зоркие сограждане видели, как господин Хафнер что-то искал в окрестностях Тингштетте, как бы это выразиться, шарил в кустах. Но ведь он сейчас временно отстранен от ведения дел, до проверки того инцидента с применением огнестрельного оружия 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форцгейме, — устало подсказал Тойер. — Кстати, он там неплохо действовал, должен вам сообщ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золото, часы, золотые часы… так вот, мы скажем ему, Хафнеру, чтобы он прекратил. И господин Лейдиг после такого травмирующего, кошмарного испытания, если это было испыт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е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пускай пока он тоже посидит недельку дома, а потом мы пошлем его к психологу. Сегодня звонила его мать и спрашивала, откуда у него такая рана, он ей ничего не рассказывает, а ведь крайне важно, чтобы люди разговаривали друг с другом. Верно? Надо вытаскивать на свет трамвы… травмы… профессиональный и открытый перелом… тьфу… подход ко… вс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ыкидываете нас отовсюду.</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надо так смотреть на вещи, господин Тойер. Нет, вовсе нет. Состязание идей. Я настаиваю на том, что Плазма — наш клиент, наш. А вы сегодня вечером изложите свои соображения. Совершенно открыто, перед коллегами, ведь наш девиз, дорогой коллега, </w:t>
      </w:r>
      <w:r>
        <w:rPr>
          <w:rFonts w:eastAsia="Times New Roman" w:cs="Times New Roman" w:ascii="Times New Roman" w:hAnsi="Times New Roman"/>
          <w:i/>
          <w:iCs/>
          <w:sz w:val="24"/>
          <w:szCs w:val="24"/>
          <w:lang w:eastAsia="ru-RU"/>
        </w:rPr>
        <w:t xml:space="preserve">survivalofthefittest </w:t>
      </w:r>
      <w:r>
        <w:rPr>
          <w:rFonts w:eastAsia="Times New Roman" w:cs="Times New Roman" w:ascii="Times New Roman" w:hAnsi="Times New Roman"/>
          <w:sz w:val="24"/>
          <w:szCs w:val="24"/>
          <w:lang w:eastAsia="ru-RU"/>
        </w:rPr>
        <w:t>— выживает сильнейш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 все и получилось. Лейдига отправили домой, в буквальном смысле, так как его пансион был забронирован под какой-то конгресс. Хафнер получил предупреждение от патрульного полицейского, в том числе и за выброшенную в кусты пивную бутылку. Тойеру было тошно; он сидел с молчаливым Штерном в их бывшем боевом штабе и отчаянно прикидывал, что сказать вечером коллег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в шесть часов, ощущая первые раскаты мигрени, он изложил свое видение проблемы перед необычно большим собранием. Там сидели Хаудеген, Мецнер, Шерер и все прочие; некоторых из них за последние полтора года он почти не видел. Гаупткомиссар пытался убедить себя, что это тоже приятно, когда ты, как в прежние времена, обсуждаешь, перетираешь различные проблемы то в широком, то в узком кругу коллег, но на самом деле не испытывал ни малейшего желания это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можно констатировать, что в нашем предположении имеется зерно истины. Поскольку Людевиг, — наконец-то он вернулся к тому месту, где несколько часов назад его перебил Зельтманн, — в последнее время обращался в модельные агентства и переводил туда деньги. С учетом других аналогичных сумм возникает подозрение, что он регулярно принимает проститу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нкт первый: это не наказуемо, — возразил кто-то. — Второе: что он делает с этими дамами? В шашки играет? В-третьих: почему вам понадобилась неделя, чтобы изучить парочку банковских распеча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занимались не только этим, — рассердился Тойер. — Мы еще раз поговорили с ассистенткой убитого окулиста. Покойный Танненбах в самом деле всегда имел при себе дорогую шариковую ручку, а когда его нашли убитым, ручки при нем не оказалось. Теперь бы и поискать этот предмет в районе Тингштетте. Мы обнаружили некую… геометрическую… штуку. Если она, то есть шариковая ручка доктора, найдется, это подтвердит наше предположение, что там кто-то действительно практикует нечто вроде фетишистского культа. Хафнер уже искал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то засмеялся. Другой выкри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лесного пожара не мино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ь! — заревел сзади безымянный толстяк. — У него найдется, чем его потуш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ас звать, я вас имею в виду, толс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е отношение это имеет к Людевигу или к чокнутому Плазме? — спросил Шер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одной стороны, никакого, а с другой стороны… — У комиссара перед глазами засверкали молнии. Началась мигр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еще ничего не нашел, но мы уверены в том, что кельтский кру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же правый! — воскликнул кто-то. — Этого еще не хват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культизм в целом очень опасен. Если люди впадают в такое безумие, они способны на все, трупами ложатся, — выкрикнул Тойер, полуслепой от набегавшей волнами боли. Снова раздался смех. Сейчас ему так хотелось упасть в объятия женщины, вот только он все еще никак не мог решить, которая должна его поймать. В его переутомленном, пульсирующем мозгу замелькали монтажи — Ильдирим в очках Хорнунг, Ильдирим в платье его погибшей жены, Хорнунг с Бабеттой, а в конце даже девочка, голая, с женственными форм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ведь отстранен. Он подстрелил чело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обходимая м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искали Плазму в лес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е в лесу его иск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он в лесу… — («Тойер ку-ку, полная труба…» — «Плазматойер…» — «Ха-ха-ха…») — Что теперь стало со Шпицем и Шм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пиц — это Шпиц, а Шмель — Шм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у-ку, ку-ку-ку…» — «Свидетель, свидетель Рампе ведь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люч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его сознание прояснилось, настолько прояснилось, что стало нормальным. Он лежал в мозговой клинике. На нем был больничный балахон с разрезом на спине, и из-за этого он чувствовал себя невероятно униженным. Помимо этого, он слишком ясно понимал, что проявил слабость и она свела его выкладки к нулю. Теперь следствие будет координировать один из этих крепких парней, нормальный отец семейства со стандартным домом, сыном в стиле хип-хоп, глупой женой и глупой собакой, как это было всегда до создания группы. Уверенный, что меланхолия — сорт шокола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седней койке спал старик. К нему, словно нити к кукле-марионетке, тянулись трубки, много труб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дремал и увидел во сне, что он сам марионетка. Когда все нити порвались, он проснулся, услышал тревожный стук своего сердца и снова провалился в дрем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рилась дверь. Вошел младший ординатор, молодой парень. Тойер вспомнил, что уже видел его прежде — когда было это прежде? — когда еще пребывал в изрядном тум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Как вы себя чувствуете? — с подчеркнутым вниманием спросил мальчишка и присел на край пос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вполне нормально. Вероятно, это моя обычная мигрень, но прихватило на этот раз крепко, такого еще не быв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приходили в сознание несколько часов. Мы протестировали вашу мозговую деятельность, и, к счастью, наши тесты не выявили никаких заметных отклонений от но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от и хорошо, — простонал комиссар, — тогда отдайте, пожалуйста, мои штаны. Любые штаны. Я согласен даже на ва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ха, — засмеялся ординатор, — нет-нет-нет. Так быстро не получится. Мы должны выяснить, что с вами было! — И он грубовато постучал по лбу сыщ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едь ничего серьезного не было, — смиренно возразил пациент. — Вы же сами сказали, что все тесты в поря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равильно… — Врач взглянул на часы. — Но мы все-таки хотим получить гарантию, что вы больше не упадете в обморок. Хоть у вас и не выявлено типичных для эпилепсии судорог, но ведь каждый человек уникален, не похож на остальных… Представьте себе, вы регулируете движение транспорта на перекрестке, и вдру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зоз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тарший гаупткомиссар криминальной полиции, убойный отдел. Я не регулирую уличное движение. Если рядом со мной провалится в яму автобус, я даже не взгляну в его сторону, так мало меня это касается. И вы, медики, все для меня одинаковы, при всех ваших различиях. Ведь люди все похож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пал на подуш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обычный стресс вызвать такой сильный приступ мигрени, если при этом из-за душевного смятения совершенно забываешь про еду, но не про питье? И еще спать, спать и спать — тоже мое хобби, хотя бывают моменты, когда не до хобби, то есть не до с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полне может быть… Вы много пь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ая манжета замкнулась вокруг его левого запяст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вы еще придум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измерить ваше давление. По-моему, вы чересчур возбужд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аллергия на такие манжеты, — солгал Тойер. — Кстати, я пью только колу, я ее имел в ви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 простите… Может, вам стоит перейти на фруктовые соки, разбавленные минералкой, и на фруктовый чай. Да еще изменить питание. Перейти на бессолевые блюда. Есть группы, которые занимаются совместным приготовлением пищи. Там вы можете с кем-нибудь подружиться. — Врач отстегнул липучку, и Тойер стряхнул с себя манж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ищу бессолевой друж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врача нависла над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асто что-то забыв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забываю, например, про приличные манеры и хорошее воспит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ыглядите неухож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вольно! Хватит с меня! — взревел сыщик и властно выпрямился, насколько это было возможно с голым за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уже несколько дней забывали бриться, — словно оправдываясь, возразил вра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тридцать лет забываю бриться. Вам хорошо говорить, вы, кажется, еще не брее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равда, — признался молодой доктор. — Иногда я думаю, что это гормональный сбой… — Он потрогал розовую щеку и внезапно стал маленьким и растеря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вот оно что. — Тойер спокойно встал с постели — на табурете возле двери он углядел свою одежду. — Такое бывает. Вы сводите людей к химическим процессам и тут же говорите про индивидов. Пожалуй, вы большой ориги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ловесной перепалки проснулся старик. Затуманенными мышиными глазками он обвел палату, ища что-то неведомое. Ничего не увидев, он ухватился за исторический якорь своего поко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йль Гитлер! — пропищал он на всю палату. Жалкий обломок угасшего созн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ерьезно считаете, что я тут поправлюсь? — спросил Тойер у врач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последовал тихий ответ, — но если вы сейчас уйдете, я настоятельно рекомендую вам явиться в понедельник на прием к профессору Той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воскликнул гаупткомиссар. — К кому? Как его фами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он Тойер, как и вы. Не ваш родствен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вообще нет родственников. Что, его фамилия пишется точно так же, как мо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а, но это еще ничего не зна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конечно, только непривычно. Некоторых это смущает, но не меня. И вообще, зачем мне к нему идти? Вы же сказали, что тесты… или там делают другие тес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о я вам настоятельно рекоменд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оделся, осталась только обувь. Левый ботинок он так и не нашел. Возможно, эти придурки просто забрали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мне нужно пойти к своему однофамильцу. Я уже понял. Мне намажут на башку нечто вроде желе и станут изучать кривые, которые будет выписывать мой мозг. Возможно, мне придется лечь в большую трубу, где гул такой, словно в центрифуге для отжима белья. В итоге я увижу свой мозг разрезанным на ломти. Из-за своей мигрени я уже однажды это проделывал. С тех пор не люблю цветную капус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бегайте кофе, красного вина, шоколада. Никакого жевательного мармелада. Откажитесь от горячих ванн. Движение полезно, но не переутомляйтесь… Не курите ни в коем случа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то как раз собирался снова начать. — Тойеру наконец удалось отыскать ботинок и завязать шну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в любом случае следует поговорить с профессором Тойером. Если нужно, мы вас снова положим в нашу клин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ь вам положено так говорить, верно? Потому что вы очень мелкая сошка, да? Перестраховщик, молокосос,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а не последовало. Вместо этого врач закричал вдогонку, когда гаупткомиссар уже бодро шагал по коридору, что он немедленно выпишет ему больничный на неделю и направит его непосредственно работодат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вышел из клиники легким, пружинистым шагом. Редко ему удавалось одержать такую побе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ыхая прохладный воздух, он наслаждался дорогой домой. Через Нойенгеймское поле с его панорамой старинных университетских зданий, мимо скромных частных домов, потом мимо роскошных вилл. При этом он пересекал улицы, по которым любил прогуливаться покойный Рейстер. И вот его уже нет, как нет и Танненбаха, Брехта; исчез Плазма, Голлер за решеткой, Ратцер там же. Где Хорнунг? Что за новый Тойер? Где — о печаль и сладость моя — Ильдирим? Цикады отбивали морзянку, небо казалось черным и далеким. Если бы ребята подсобили, он бы еще постоял за свое видение проблемы. Совсем немного. А пока что он сделает небольшой крюк, совсем небольш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ыскал табличку с фамилией. Д-р Гизберт Рампе. Сильно надавил на звонок, один раз, два, три, пять. Наконец в домофоне раздался властны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чем дело? Уже без четверти дес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ыбрал классическую форму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иция! Откро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ый солдат подчин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 выглядела довольно запущен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пор как умерла моя жена, мне приходится все делать самому. По мере сил и возможностей… Что, ко мне есть новые вопро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ведь такой бравый адвокат. — Тойер поискал глазами, где бы ему присесть, чтобы не испачкаться в пыли. — Он мог бы иногда и пыль выти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пе поглядел на него так, словно всерьез взвешивал такое абсурдное предложение, но отбросил его, сочтя бессмысл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а молодежь предпочитает жить в свинарнике, так что он мне не помощник. Ну, что вы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не видели, что стрелял мужчина, — отрывисто проговорил Тойер. — Вы перешли через мост, услышали, возможно, звук выстрела, а потом вам повстречался Плазма. Именно такой, какого бы вы, старый вояка, охотней всего пустили на мыло. Возможно, тогда вы даже не поняли, что это был он, ведь у вас слабое зрение. Вероятно, об этом уже шли разговоры в кафе. Другой свидетель, назвавший его, тоже живет где-то неподале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пе про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заказываете? Кофе «Ха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ичный ликер, — мрачно буркнул Рампе. — И сдобный пир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ли вы, что из-за ваших показаний армия полицейских была пущена по ложному следу? Понимаете ли последствия ваших слов? И ведь, похоже, ваш план сработал. Вальдемар фон Гросройте, которого все называли Плазмой, по-видимому, покончил с собой. Он мертв. После стольких лет снова уничтожить никчемную жизнь. Славно,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пе еле заметно кивнул. Тойеру хотелось схватить старикана за шиворот и хорошенько встряхнуть, но он взял себя в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чше всего было бы отправить вас за решетку, — сказал он вместо этого, — но вы наверняка слишком больны. Сколько я сейчас показываю пальцев? — Он растопырил три паль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мпе не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тказываетесь от своих показа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олочь, оборванец, — с ненавистью прошипел старик. — Кто еще это мог быть, как не он? Нет, я настаиваю на своих показани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шлю тебя проверять зрение, ты еще увидишь, с кем имеешь дело, старая свинья! — Тойер встал. — Ладно, на сегодня доста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ит автоматический терминатор Томаса Хафнера. После гудка вы заразитесь СПИДом. Пи-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остроумно, Хафнер. Встречаемся в одиннадцать на автостоянке у Тингштетте. Если случайно у тебя в крови алкоголя на несколько промилле больше допустимого уровня, бери такси, я оплачу. Захвати с собой карту, ту самую, с кельтским кру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ложил трубку и сложил в пластиковый пакет самое необходимое: карманный фонарик, циркуль, карандаш, линейку, на случай, если придется делать новые выводы из области евклидовой геометрии. Не забыл он и бутылку гейдельбергского «Шпетбургундера» из магазинчика «Вайн-Алекс», что на Мерцгассе. Он выиграл ее прошлой осенью, потому что почти точно назвал количество бутылок в лавке, ошибся лишь на од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ше сыщик был убежден, что посчитал и себя вместе с бутыл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Штерном он уже созвонился раньше и попросил заехать за ним — после каждой мигрени в голове еще несколько часов стоял легкий шум, и Тойер решил подстрахо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алось сделать последний зво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Лейдиг, я хотел бы поговорить с вашим сыном. По делам служ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акой поздний час? Впрочем, хорошо, что у меня появилась возможность обсудить с вами один вопрос, господин комиссар. В последнее время мой сын стал ужасно непослушным, и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важное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ольна артрозом, а он переехал на пару дней в пансион. Это ведь недеше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 вас прилично зарабат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могу наклоняться, вы можете себе представить, каково это, когда не можешь наклон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гда можете не наклоняться. Будьте добры, позовите к телефону вашего сы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ще я сказала ему: «Симон, педикюр так подорожал, теперь он уже не оплачивается по страховке, подстриги мне ногти на ногах», ведь это такая небольшая просьба… И вы знаете, прежде он всегда говорил мне: «Я твой сын и всегда им останусь», такой был милый и послушный ребенок. Другие мальчишки уже ходили в футбольный клуб, а мы с ним еще купались в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опасался, что у него начнется новый приступ мигрени, прежде чем смог наконец поговорить с Лейди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теперь они вели поиски в ночном Гейдельберге. Луна заливала неземным светом величественный каменный театр. Внезапно старшему гаупткомиссару показалось, будто он находится на другой планете. Он увидел графитовые озера, по которым можно мчаться на мягких волнах, разлетающихся на гребне каскадами черной пыли. Ему нравилось чувствовать себя пришельцем и вместе с тем в полной безопасности, несмотря на все ловушки — непременные спутники великих открытий. А вечерами он, могучий и невесомый, играл бы в бильярд в офицерской кают-компании, в безгравитационный бильяр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ические мечтания не мешали ему храбро шарить по кустам лучом фонарика вместе со своими верными помощни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ф, почему нам понадобилось заниматься этим именно ночью? — ворчал Хафнер. — У вас есть на то какие-то веские прич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 одна скотина нас не поддерживает, — ответил Тойер. — Идиот врач посадил меня на больничный. Лейдига заставляют отдыхать, хочет он того или нет. Ты тоже отстранен от службы — патрульные тебя прищучили. Штерна начальство не выпускает из кабинета. Короче, нас вроде бы и нет в наличии. Достаточно тебе аргументов? Если бы старый козел Рампе отозвал свои свидетельские показания, тогда другое дело… а так нам придется самим искать доказательства. Никуда от этого нам не де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кать надо шариковую ручку «Ламикули», я записал. — Штерн заботливо помог встать на ноги запутавшемуся в кустах Хаф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ма я еще раз заглянул в «Лексикон», — раздался из темноты голос Лейдига. — Собственно, тут наверху главное — горячий воздух. Когда-то на этом месте проходил кельтский кольцевой 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ельтский круг, — провозглас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нацисты построили здесь Тингштетте. У германцев тингом называлось место собраний. У нас Тингштетте скорее напоминает древнегреческий театр. Нацисты собирались устраивать здесь кровавые игры, ведь Баден граничит с Францией, и его жителям требовалась особенно интенсивная промывка мозгов… для борьбы с враждебной идеолог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сыщики искали пивные банки и презервативы, они давно бы перевыполнили пл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 тридцать шестом тинг снова забросили, из-за дождливой пог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детали вполне укладываются в версию, которая постепенно сложилась в моей голове, — сказал Тойер. — По моим предположениям, Людевиг заставил какую-то бедную шлюху убивать по его приказу. С помощью магической фигни, на которую она подсела, вероятно, с его подачи. Возможно, он и сам верит в эту дребедень. Или не верит. Короче, случай дерьмовый, концы с концами не сходятся, и это горькая прав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стати, — подключился к разговору Штерн, — когда вы… ну… короче, потеряли сознание, я наконец спросил по телефону у Людевига про его помощ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уверен, что ты поступил умно, — возраз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я ловко это обставил… — В голосе Штерна зазвучала нервозность. — Я сказал, что мы подозреваем, что среди сотрудников социальной службы могут оказаться преступники. Я ведь, черт побери, опять остался один. Все на нас злились, так как Плазма исчез, все управление считало, что по нашей в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ше Тойер признал правоту Лейдига. Но какой теперь смысл обижать бравого служаку Штерна? Неожиданно заухал филин. Гаупткомиссар вздрог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е Людевиг ответил? — поинтересовался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ил со мной дружелюбно, сразу назвал мне имена. За ним ухаживают двое приятных парнишек, они не здешние, поэтому живут в городском социальном центре на Эммертсгрунд. Шестнадцатого они вместе играли в бадминтон в Нусслохе, в теннисном центре. Находились там до одиннадцати, есть свидетели. А двадцать первого вечером проходил «Циви-Фет», их корпоративный междусобойчик; там и того больше свиде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загадочные числа ты называешь? — глупо спрос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ел! Первые два убийства, — вырвалось у Лейд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те-ка, — вдруг прошептал Штерн. — Я что-то у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а шариковая ручка. Взволнованные, они нанесли на карту место находки. Оно находилось как раз на воображаемом круге, проведенном вокруг центра лжекультового сооружения. И на расстоянии трети длины всей окружности от первой точки, где был найден клю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тому поводу откупорили бургундс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явное подражание культу, — высказал свое предположение Тойер. — Ведь расстояние между двумя находками — ровно треть к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следнее убийство им подарил Голлер, — воскликнул Лейдиг. — Все сходится.</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собственно, у нас только одна бутылка? — весело поинтересовался Хафнер.</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6</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прель. Они все обговорили, все продумали, учли; затея была совершенно безумная, однако его успокаивало то, что это скоро произойдет… хоть что-то произой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у, 8. 6. 2002, пространство преобразилось. Правда, не все, а лишь та его часть, которая выполняла функции гостиной Иоганнеса Тойера. Довольно неуютное жилье ленивого мужчины стало неофициальным филиалом полицейского управления «Гейдельберг-Центр». В обычное служебное время там встретились три отстраненных от работы полицейских — Лейдиг, Хафнер и сам хозяин квартиры. С одиноким Штерном, оставшимся в их кабинете на Берггеймерштрассе, они поддерживали телефонную связь. Из новостей тот смог сообщить лишь одно: усердный младший ординатор уже прислал по факсу сообщение о том, что Тойер не в состоянии выполнять свои обязанности. Новоиспеченный филиал был оснащен ноутбуком Лейдига, свежими газетами и новеньким модемом для подключения к Интернету. Сыщики решили отыскать по возможности всех гейдельбергских проституток. Поначалу они приступили к делу не без удовольствия, как заправские повесы. Но вскоре ими овладела растерянность, граничащая с паникой, — профессионалок в этой сфере оказалось несметное количе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мой взгляд, дело обстоит так, — проговорил Тойер в об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и ели пиццу прямо из картонок и запивали ее колой, а Хафнер баловался холодным пивком (это он принес несколько порций пиццы из кафе «Да Клаудиа»). — Наш подозреваемый в последнее время вызывает к себе через агентства разных девиц, и это означает одно — он хочет отвлечь нас от той, которая стала жертвой его манипуляций. С ней он познакомился в двухтысячном, а через год уже не должен был ей платить — она его полюбила. Мы составим как можно более полный список. Официальной версии из ведомства здравоохранения придерживаться не стоит — она включает далеко не всех жриц любви. И уж потом вычислим ту, которая нам нужна, и прихлоп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 — обрадова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а же, наоборот, терзали противоречивые чув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хлопнем ее, черт подери! Алиби проверим и вообще… Поглядим косвенные свидетельства, заглянем в эзотерику. Ничего лучшего я не могу предложить. Если повезет, это окажется дамочка, оклеившая свою квартиру кельтской символикой. — Иголка в стогу сена, Тойеру не хотелось ни говорить об этом, ни думать, но он догадывался, что думать придется — никуда не денешься. Иногда необходимость думать наполняла его горечью. Ведь он не был очень глуп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что еще больше усложняло поиски: либо дамы давали о себе знать лишь бегущей информационной строкой, либо отдельные имена оказывались обозначением целых борделей. Список все увеличивался. Но маленькая радость их все-таки ждала: фрау Шёнтелер рекламировала себя под именем «Манди» и предлагала всевозможные услуги опытной «куртизанки». Голос и речь на пленке были слишком узнаваемыми, чтобы осталось место для сомн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ечеру позвон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поделываешь? Если гробишься над своим расследованием, я разнесу тебя к чертовой бабушке, моя должность это позволя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Хафнер, Лейдиг и я — мы все, так сказать, в отпуске. Вот мы и устроили мальчишник… и все такое проч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рфельден его фамилия, того хмыря, отца Бабетты; по его словам, он пробудет в городе лишь до конца недели. Так что утром в пятницу в семейном суде состоится срочное рассмотрение дела. Пожалуйста, приди еще раз, ты приглашен; они вписали тебя в повестку по моему адрес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это комедия. Зачем ломать комед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ю. Но в любом случае я не хочу, чтобы выяснилось, что я пошла на обман, назвав тебя своим партн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так, обман, гово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ет же! Ах, черт поб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уж, — вздохнул гаупткомиссар. — Ну, когда там в пят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ловине десятого. Лучше встретимся прямо в суде, там в коридоре стулья, тебе не придется сто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о чем? Я могу и посто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тогда до встречи. Черт. Так вы ничем другим не занимаетесь,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верг они отправились по первым адресам. Тойер стеснялся и толком не знал, что будет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ьющимся сердцем он остановился перед домом одной из проституток. Справа была авторемонтная мастерская, слева начинались кусты дикой бузины, с которыми железнодорожное ведомство «Дойче бан», казалось, заключило эксклюзивный договор на услуги по озеленению. Гаупткомиссара бросало в жар, и не только из-за того, что солнце припекало по-летнему горяч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нята, — прорычал из домофона нервный голос. — Через полча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стив голову, сыщик расхаживал взад-вперед по улице, спиной ощущая взгляды перемазанных в машинном масле ремонтников. Наконец из дома вышел прыщавый парень с сальными волосами. На этот раз Тойеру сразу откры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тебе? — Женщина курила, она была одета в старое кружевное платье и сильно накрашена, волосы соломенного цвета подозрительно смахивали на парик. Тойер лениво подумал, что проститутки тоже могут быть мастерицами маскара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с вами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гав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все в порядке. Если хочешь, посмотри мои бума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у наполняли клубы дыма, на постели, на уровне бедер, лежало полотенце. На подоконнике сидел дурацкий игрушечный клоун. Ступни и пятки у женщины были черными, ковер на полу выцвел от гря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бывают клиенты с физическими увечь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то что? — засмеялась она и сунула в зубы очередную сигарету. Потом с привычной небрежностью взяла Тойера за подбородок и приподняла его лицо, вынудив сыщика посмотреть ей в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что, ноги кривые? Мне это по фигу. Вот только брось заливать, никакой ты не легав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так дум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охож. У тебя, что ли, не стоит? Предупреждаю — я не делаю анальный массаж и пристяжного фаллоса в шкафу не прячу. Я люблю все естественное, природ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риродные религии тоже? — глупо спросил Тойер. Про пристегивающийся фаллос он раньше слыхом не слыхивал. И стыдился этого. Еще стыдился того, что теперь услы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га, понятно, кто ты, — проговорила она и встала. — Ты пастор. Ну и вали от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же духе продолжалось и дальше. Женщины нервничали, замыкались, проявляли агрессию, в лучшем случае смеялись. Короче, никакого то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стретились в полдень на западе города, в «Крокоди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гда не предполагал, что их так много, — простонал Хафнер. — Я даже встретил свою одноклассницу. Не знаю, не нравится мне вс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заказал себе бокал шампан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сделал? — Хафнер был потрясен до глубины души; прошло две секунды, прежде чем он крикнул вслед официанту: — Я тоже хочу! Принесите и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акже с изумлением смотрел на своего бравого комиссара. Тот, казалось, с трудом подавлял торжествующую ухмы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поня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занимался этим, верно? Да? С одной из них? Заним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удный сын престарелой фрау Лейдиг порозовел от удовольствия и скромно потуп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залез на одну, — объявил догадливый сыщик из Пфаффенгрунда, повернувшись к Тойеру. Его не остановило присутствие официантки — та подошла к их столику с двумя бокалами шампанского и чашечкой кофе для старого сыщика, не разбиравшегося в анальном сексе и пристегивающихся фаллосах. — Догадываюсь, что в первый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ом Штерн сообщил, что он даже не смог пробиться к Зельтманну, не говоря уж о том, что их результаты вообще никого не интересовали. Плазму теперь искали с помощью инфракрасных сенсоров. Нашли заблудившуюся дикую свинью — теперь они заходят почти в центр города. Чего только не увидишь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упило утро пятн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ыдержишь? Еще разок, последний? Потом прилетит ковер-самолет и унесет тебя прямо в преисподню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Ильдирим уже не было того боевого настроя, как в прошлый раз, когда они ходили в Управление по делам молодежи. Ее решимость шла на убы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н мой кабинет. — Она нервным жестом показала на дверь, одну из множества одинаковых дверей. Впрочем, почему та дверь должна отличаться от других, подумал Тойер. Или он ожидал увидеть на ней плакат со своим портр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можно сказать, сослали сюда, так как в нашем отделе не хватало места. Тем не менее у меня такое чувство, будто я оказалась тут впервые. Пожалуй, даже и неплохо, когда на собственной шкуре узнаешь, какие заботы приводят сюда людей. Ведь я всегда острила на этот счет, находила это забавным. Многие советуют мне обратиться к адвокату, но я нахожу это абсурдным. Представляешь? Я, прокурор, найму адвоката — плюс на минус, кислота и щелочь, взаимопогашающие веще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зу прибыл лифт. Из него появилась троица — сплошной мр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дая куртизанка Шёнтелер вышла первой; она опять была одета дорого, но несколько вульгарно. За ней шествовала светловолосая матрона в синем блейзере. Наконец из лифта шагнул худой высокий мужчина в костюме идиотски модного покроя, очках-пилотах и с жуткими усиками, концы которых были лихо подкручены кверху. Тойер автоматически — что было довольно-таки глупо — ощутил безмерную неприязнь ко всем тро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поглядите, — изрек папаша неприятно резким нордическим тоном. — Вот та самая женщина, которая решила поиграть в дочки-матери. А вы, значит, адвок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тнер, — сухо поправил его сыщик. — Тойер моя фами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рне Терфельден. — Мужчины обменялись грубоватым рукопожат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вот что я вам скажу, — тут же с самоуверенным видом заявила матрона в синем. — За долгую карьеру адвоката с таким я еще не сталкивалась. Молодая женщина похищает ребенка у родной матери, и ей даже подыгрывает Управление по делам молодежи. Фра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ьдирим, — бурля от злости, подсказала ей прокурор. — А вы к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йтельсбахер. Простите, я сразу перейду к сути. — С сияющей улыбкой она пожала руки обоим противникам. — Ставлю вас в известность, что я намерена затребовать подтверждение вашей способности воспитывать ребе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ставлю вас в известность, — услышал Тойер свой голос, — что после слушания дела я намерен проверить, правильно ли припаркован ваш автомобиль. Если нет, его увезет эвакуатор. Номер ка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езжу на городском транспорте, — гордо заявила адвок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что это за люди, — включилась куртизанка Шёнтелер. — Я вас предупрежд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 к тому моменту, когда всех пригласили в убогий кабинет судьи Мейзенбург, пока что последнюю инстанцию, определявшую дальнейшую судьбу Ильдирим, линия фронта пролегала очень чет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разглядывала маленькую седовласую женщину, как разглядывают экзотических живот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началось с того, что Бабетта часто сидела на лестнице. Зимой она очень мерзла. Как-то раз Ильдирим пригласила ее к себе домой. Они поговорили. Девочка была просто прелестной. И вот теперь Ильдирим сидит тут, перед судом, словно обвиняемая.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дали слово. Она рассказала об этом и о частых срывах фрау Шёнтелер, о ее беспробудных запоях. Она очень старалась говорить конкретно, по делу, ведь, памятуя о глазном враче Танненбахе или о том же доблестном Хафнере, она полагала уместным подумать о том, почему в благополучной Центральной Европе люди так рьяно предаются пьянству. Ей это представлялось более уместным, чем необходимость отстаивать свое право заботиться о ребенке, который часто бывал никому не нужен. Все происходящее казалось ей какой-то фантасмагор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с никто и не упрекает в том, что вы иногда заботились о Биргитте! — Голос судьи, по контрасту с тягостной обстановкой в ее кабинете, напоминал радостное щебет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из этого, как мы понимаем, не вытекают и никакие права, — с горечью возраз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мы и пытаемся выяс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доверительница была больна, — вмешалась адвокат Бойтельсбахер. — И тут, так сказать, встряла фрау Ильдирим. Встряла между матерью и дочерью. По сути, тут следовало бы подключиться Управлению по делам молодежи. Это был бы самый логичный и нормальный вых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льный выход? — В голове Ильдирим пульсировала кровь, отдаваясь шумом в ушах. — Значит, по-вашему, нормально оставлять ребенка зимой в субботу вечером на лестнице и потом звонить лишь в понедель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столько патетики? — Бойтельсбахер откинулась назад. — Я сама мать двоих детей. Они не сахар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ут вообще происходит? — дрожащим голосом спросила Ильдирим. — Тут сидит мужчина, который вел себя нагло еще в коридоре суда. Он никогда не заботился о Бабетте, ни разу в жизни, и я почему-то должна теперь перед ним оправдываться. Девочка уже год живет у меня, а он фактически увидел ее несколько дней назад. — Ситуация казалась ей все менее реальной, так как никто из присутствующих не признавал справедливость такого аргумента. Ильдирим чувствовала себя фантомом, бестелесным призраком, который вот-вот растворится в воздухе. Она была призраком на фоне семьи, которая никогда и не существовала, но все-таки кое-как прослеживалась в обратном исчислении, если вернуться в прошлое — вплоть до того момента, когда блуждающий сперматозоид воткнул свою беспутную головку в толстую яйцеклетку. Вот оно, правосудие XXI века. Погрузившись в размышления, Ильдирим пропустила начало речи судь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радует, господин Терфельден. Для ребенка это большое событие. Надеюсь, отныне вы будете принимать большее участие в жизни вашей дочери. Вы ведь живете 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Мелле, возле Оснабрюк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молчит Тойер? Ильдирим покосилась на гаупткомиссара. Казалось, он дремал — не удивительно после всего, что на него свалилось за последние недели, в том числе и по ее мил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за моей профессиональной деятельности я, естественно, не могу посвятить себя ребенку в той мере, в какой бы мне хотелось, но теперь, когда я вижу, что ситуация далека от благополучной, я постараюсь приложить все силы. То есть, возможно, дочка станет приезжать ко мне на каникулы. Если мне удастся все устроить так, что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далеко мы сейчас не загадываем! — радостно перебила его судья. — Как хорошо, что вы приш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ерь с удивительной юркостью проскользнула социальный педагог Крафф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фрау Мейзенбург! У меня был трудный случай. Вероятно, все дело в пог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мы захихик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оспользовалась паузой и прошеп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ты мне очень нужен. Ты не жирный клоп. Извини, мне жаль, что я наговорила ерунды. Может, у нас есть будущее. Может, оно состоит в том, чтобы не стать такими, как они. Чтобы никогда не носить таких усов, никогда не дрочиться или по крайней мере заниматься не только этим. Пожалуйста, Йокель. Так тебя зовут близк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еле заметно кивнул, но по-прежнему выглядел подавленным. Ильдирим замк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заговорила Шёнтелерша, бессвязно, очень глупо, хотя явно готовилась к этому выступлению. Некоторые ее фразы адвокат сопровождала кивком, словно учительница, слушающая вызубренное стихотворение. Речь шла о банальных вещах — лучше плохие родители, чем вообще никаких, о формировании личности, благе ребенка, начале новой жизни, новом жил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думала о Бабетте, живо представляла себе, как она уйдет к матери и через несколько лет превратится в опустившееся юное существо из Старого гор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ь дошла и до социального педагога Краффт. Она также приветствовала прежде всего то, что родители Бабетты встали на разумную стезю. Именно отца надо благодарить за то, что положение начинает меняться к лучшему! Скромно кивая, Терфельден выслушал похвалу и с приятной улыбкой обронил возражение, что, конечно, он вспомнил о дочери поздновато, через двенадцать лет, но это лучше, намного лучше, чем вообще никогда, как это бывает со многими отц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тем педагогиня, движимая приятными воспоминаниями, подчеркнула роль Иоганнеса Тойера в силовом поле этой семьи. Похвалила его теплоту, частично компенсирующую резковатую манеру фрау Ильдирим… Прокурор не могла нарадоваться на такой благоприятный для нее поворот 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мы ведь пока еще ничего не слышали от вас, — просияла судья. — Господин Тойер, расскажите же про ваши отношения с Биргит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деле могло показаться, что комиссар очнулся от глубокого сна, хотя скорее то была медитация, сосредоточившая все его мысли в узкой речевой сфе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буду рассказывать, — спокойно произнес он. — Я не желаю участвовать в этом спектак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закрыла глаза и пожалела, что природа не предусмотрела такой же возможности для уш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дам лишь несколько вопросов. Это входит в мои профессиональные обязанности, и это я умею делать. Во-первых, фрау судья, как зовут девочку, чью судьбу вы решаете сегодня? Вы постоянно называете ее чужим име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йзенбург удивленно посмотрела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иргитта или как там? Барбель? Нет. — Она порылась в своих бумагах. — Вот. Ее зовут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вторых, господин Терфельден, вам по профессиональным причинам некогда было заботиться о Бабетте. Значит, как я понимаю, вы все двенадцать последних лет трудились без передышки. Все субботы, воскресенья, рождественские праздники, Пасху, Троицу, каждое ле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фельден насмешливо покачал головой и про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ретьих, фрау Шёнтелер, вы получаете социальную помощь. На какие средства, позвольте вас спросить, вы приобрели такой пуловер? Прежде вы подрабатывали в разных местах. Продолжаете в том же духе? Возможно, я даже знаю, в чем состоит ваша подработка. — Тут он с отчаянием вспомнил, что не может выразиться конкретней, так как именно Ильдирим ничего не должна знать про их параллельное расследо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е поднялся шум. Тойер же, не моргнув глазом, задал вопрос: не в рамках ли этой подработки появилась на свет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хоть бы и так! — заорал Терфельден. — Не твое собачье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этому я требую, чтобы сначала было подтверждено отцовство этого господина! — крикнул в ответ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се закончилось, хотя, разумеется, все опять повисло в воздухе. Смелый выпад Тойера все-таки подействовал, и господина Терфельдена обязали подтвердить свое отцовство. В остальном же поводов для торжества не было. В том же составе они встретятся осенью и обсудят еще раз все вопросы, а до того времени Бабетта останется там, где бы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ребую, — крикнула адвокат, уходя, — чтобы фрау Ильдирим прошла проверку на верность конституции страны. Вон что творится в мире. А то как бы Бабетта не вернулась к родной матери в хиджа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хватил Ильдирим и вытолкнул ее в корид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це они оба закурили — сначала молч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медведями все-таки легче, — проговорил наконец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ба раза была не на высоте. Что ты сегодня дел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 всем прочим неприятностям к гаупткомиссару вернулась и похоть. Однако полицейский ответил — у него было слишком гадко на душе, чтобы снова что-то выдумывать, — что попробует расколоть Людев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 поставлю на карту. Все из него выжму. Это надо было сделать уже д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дь на больнич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этого не зн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о я знаю! — крикнула она. — В конце концов, ведь я курирую следствие. Или ты за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еду туд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и разошлись в разные стороны. У него был больничный, но он пошел работать, она числилась на службе, но направилась домой. Вскоре оба затерялись в сутолоке Курфюрстенанлаге. Две удалявшиеся друг от друга точки.</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йчас раннее утро, ночь еще не разжала свою по-весеннему свежую хватку, не убрала свои темные пальцы с макушек деревьев. Последние заморозки уже не серебрят траву, но все же ощущаются в предрассветных сумерках. Я вижу их сероватый плат в лесу, когда плебс еще сп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 окном усердно насвистывает дрозд. Коротенькая песенка поначалу трогает мне душу… Потом я присматриваюсь к пичужке. Скучный, черноватый сюртучок из перьев, тусклые бусинки глаз, взгляд пустой, будто яичная скорлупа; на правом крыле просвечивает розовая кожица. На клюве белое пятнышко. Словно дрозд клевал помет. Привет от археоптерикса. Палеозавр со слабостью к червям, переодевшийся в это серое безобразие. Он маячит передо мной, прямо передо мной, нас разделяет лишь тонкая пластина стекла. Соседская кошка грациозно подкрадывается к птице на бархатных подушечках. Легким ударом лапы она смахивает дрозда с оконного карниза. Далее следуют жалобный писк и блаженное мяука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сли я затаю дыхание и доверюсь своим органам чувств, до меня даже донесется хруст косточек. Или это предчувствие конца и мое воображение играет со мной злую шутку? А может, радостное предвкушение конца? Таким было утро перед той, первой ночью. Килле оказалась сильной и храброй, она это сдел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тот давний роковой день я лежал, словно надломленное растение. Потом мне казалось, будто я слышу, как ломается мое тело. Почему я должен ужасаться, если разрушаются тела моих врагов?</w:t>
      </w:r>
    </w:p>
    <w:p>
      <w:pPr>
        <w:pStyle w:val="Style15"/>
        <w:rPr>
          <w:color w:val="000000"/>
        </w:rPr>
      </w:pPr>
      <w:r>
        <w:rPr>
          <w:i/>
          <w:iCs/>
        </w:rPr>
        <w:t>«Skidsonaranthropos». «Человек — лишь сон тени»</w:t>
      </w:r>
      <w:r>
        <w:rPr/>
        <w:t>. [</w:t>
      </w:r>
      <w:r>
        <w:rPr>
          <w:color w:val="000000"/>
        </w:rPr>
        <w:t>Пиндар. 8-я Пифийская ода.</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ы так удивительно точно умеешь обращаться со словами… — Она держала его голову обеими руками, он наслаждался ее прикосновением. — Когда ты это написал, мой мас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Сразу после первого дела, ты помогла мне обрести сло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а, ему это тоже нравилось, точно, ему нрав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лирбахский дом произвел на Тойера удручающее впечатление, но иного он и не ожидал. Современный двухэтажный элитный дом с дорогими деревянными элементами фасада — вроде все как положено. Но на склоне горы он выглядел как-то холодно и угрюмо. Роскошный саркофаг. Как уже рассказывал Штерн, там и сям из стены торчали инородные кубистские эркеры, пялились круглые глухие иллюминаторы «бычий глаз», лихой мостик вел к стальной двери — покоям увядающей нимф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и виллы располагались на склоне уступами, и нижний этаж напоминал выдвинутый ящик. Дом стоял в лесу. Со стороны Гейдельберга он еле просматривался за деревьями. Маловероятно, чтобы Людевиг мог определить личность какого-нибудь гостя своей жены, если у него не было для этого другой возмож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еще раз задумался над тем, какими конкретными фактами они располагают. Можно было бы сделать еще многое. Скажем, опросить модельные агентства, объединенными силами управления «Гейдельберг-Центр» охватить и проверить всех окрестных проституток. Но сейчас, связанный по рукам и ногам, он мог рассчитывать лишь на личное общение с подозреваемым. Выглянуло солнце. Дом остался в т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Тойер позвонил наверх. Фрау Людевиг была дома, она открыла дверь в утреннем халате. Могучий сыщик непроизвольно попятился назад, подальше от похотливой самки, словно боялся, что она его проглот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Людевиг, я намерен поговорить с вашим супругом. Знаю, вы исключаете такую возможность, но не стану скрывать — мы все-таки подозреваем, что за убийствами стоит именно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смешливой улыбкой риелторша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шу вас принять это к сведению, вот и все, — разозлился Тойер. — Что уж там вы будете делать с этой информацией — ваше дело. Кажется, вы не слишком печалитесь о ваших голубках, ныне покой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можете заглянуть мне в душу,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ишком много на ней покровов, а самой души малова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тому же, конечно, это были любовники, а не возлюбленные. Большой любви не было. Да и многовато их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уже другое дело. Ну ладно, сударыня, теперь вы можете снова одеть свою душу. — В ее присутствии он чувствовал себя жалким и неуклюж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инимала ванну, сейчас мне предстоит разговор с клиентом. Что вы про меня думаете, господин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сви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й частью сада хозяева пожертвовали ради бетонированного серпантина для инвалидной коляски Людевига. Тойер не заметил лестницы, прилепившейся прямо к стене дома, и прошел по множеству изгибов. Вход на половину хозяина располагался на противоположной стороне вил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автоматически распахнулась. Тойер вошел в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ти, эта часть дома состояла из одного большого помещения. Из-за ширмы выглядывала больничная кровать, у глухой стены в просторной кухонной ячейке все было приспособлено к возможностям калеки, сидящего в инвалидном кресле. Повсюду виднелись электронные игрушки — фотоаппараты, видеокамеры, компьютер. С левой стороны две двери, вероятно, вели в подвал и ванную. Сам хозяин — Тойер не сразу его заметил — сидел за современным плоским плазменным телевизором, почти загороженный им. Мягко зажужжал электрический моторчик инвалидного кресла, калека подъехал к сыщику. У Людевига были большие глаза, узкая голова, редеющие светлые волосы. Его тело лежало в кресле в форме буквы «S», словно декоративная драпировка, кожаные манжеты поддерживали запястья. Тойеру пришлось подавить в себе желание немедленно повернуться и уйти. Ни один убийца так не выгля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вольте-ка, я угадаю. — Жидковатый голос, ломкий и высокий. — Вы из полиции. Ваш молодой коллега привел такие неубедительные причины для своего контакта со мной, что мне не терпится узнать, чем вызван столь странный интерес к моей скромной персоне. Присаживайтесь, у меня имеются стулья. Забавно, правда? — Он показал на прислоненный к стене складной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ял его и уселся, чуточку напрягшись, посреди комнаты. Несмотря на теплую погоду, в доме было включено отоп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еще не представился. Иоганнес Тойер. Вы угадали. Я из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сьма сожалею, что вам придется попотеть. Но вот так, без движения, трудно, я быстро начинаю мерзнуть. Иными словами, в аду всегда должно быть жар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чаянно цеплялся за свои подозрения, ведь никаких других у него не было. Вот он и заявил без особой увере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Людевиг, я говорю с вами прямо и откровенно. Если бы это зависело от меня, я бы вас арест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дела идут не так, как вам хотелось бы? — Парализованный калека тонко улыбнулся. — Вы не владеете ситуа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ю, но не до конца, — уклончиво ответил сыщик. Он был недоволен таким началом, теперь он потерял свободу маневра. — Но это еще не значит, что с вас снято подозрение, отнюдь не значит. Все лишь начинается. Вы случайно не увлекаетесь эзотери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много увлечений. — Легким движением кисти атрофированной правой руки он привел в движение кресло, подкатил к окну и взглянул на реку. — Среди прочего я интересуюсь и эзотерикой, всевозможными культами и тайными учениями. В моем увлечении нет ничего преступ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проявлял ни малейшей озабоченности. Почему? На одной из полок комиссар заметил сложный оптический приб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еще и астро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прибор ночного видения. Я иногда веду наблюдения. На то есть прич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он сразу признался, Тойер был бы разочарован. Снова все шло как-то глупо, и он разоз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я найду у вас и что-нибудь про древних кельтов? Скажем, про вал на горе Хейлигенбе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знает? — Людевиг развернул кресло, не съезжая с места. — Я не помощник вам в поисках, но если вы запаслись соответствующей бумагой… Впрочем, вы сами говорите, что у вас в полиции дела идут не так, как вам бы хотелось. Ах, как я вас понимаю! Меня тоже не очень-то слушают. Ох, как вы вспо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климакс… — С большим удовольствием Тойер сейчас выбросил бы паралитика в ок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этого он снял пидж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кажите мне подробнее 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ас интересу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уч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виг молчал; на его лице появилась надменная усме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скажем, Тингштетте. Обладает ли оно тем значением, которое мы ему приписываем? Возможно, благодаря вам, потному домосе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ингштетте? Я давно уже не могу туда ходить… Интересный разговор, господин Тойер, но ведь это еще не повод для того, чтобы притягивать за уши смутные подозрения. Недавно один близкий мне человек рассказал интересную вещь. Оказывается, в Древнем Египте верили в Праокеан, Нун… Считалось, что Мрак и Нун — вот первопричины бытия, никакой там Земли, ничего… Мне это понравилось, потому что я ощущаю это здесь. Самым мирным образ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арочкой проститу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ну, браво! Вам и это известно! А ведь по вам и не ска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азал на видеокам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мы увидим, если пошарим в ваших шкафах и вытащим касс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виг по-прежнему сохранял безмятежность, не проявляя ни тени обеспокое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лых баб, танцующих передо мной, увидите, как они ползают по полу, будто змеи, а я поливаю их дерьмом. Всякие гадости, которые вам определенно не понравятся. Но ведь за них не сажают за реш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ошел к боковым окнам. Верно, улица из них не видна, но от внимания бравого служаки Штерна ускользнула одна деталь. Сыщик нажал на еле заметную кнопку на подоконнике. Снаружи, из стены, высунулось автомобильное зеркало, абсолютно чужеродное в этом месте. В нем просматривались несколько метров дороги между лесом и дом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зорче, чем ваш молодой коллега. Признаюсь вам — иногда в частые часы отсутствия самой большой из всех известных мне блядей, которая упорно именует себя моей женой, я позволяю себе снабжать свою берлогу кое-какими маленькими удобствами. Ей не обязательно про них знать. У нас, мужчин, тоже бывают маленькие тай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вы видите тех, кто приходит к вашей жене. Почему вы называете ее так гру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разве я не прав? Насколько вы продвинулись в вашем расследова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дел пидж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не очень далеко. Впрочем, уже дальше, чем полчаса назад. Я предполагаю, что вы каким-то хитрым образом заставили одну из знакомых проституток убивать вместо вас. Я разыщу ее, и вы отправитесь в тюрьму, туда, где вам самое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ично потрачусь на пристегивающуюся к руке суповую ложку. Большего я вам сейчас не могу обещ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идите? — засмеялся Людевиг. — Вот что между нами общего. Так вы говорите, в тюрьму? Напугали! Как вы думаете, где я сейчас нахож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невно взглянул на изломанного чело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о, пару кругов по саду вы все-таки делаете, не так ли? Я прошелся по вашему серпант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совершаю маленькие поездки, иногда меня возит такси, большое такое, как катафал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ватит болтать глупости! Вы имеете в виду микроавтобу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места рассеяния и восстановления сил. Ничего такого, что могло бы вас заинтересовать. Но в основном я здесь; блядь держит меня на коротком пово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с достану, — пообещал Тойер. — Быстрей, чем вы думаете. Тогда вы обнаружите, что в аду есть круги пониже. Без электронных игрушек и свинских развлечений. Просто тюремные каме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ткрыт для всего, — засмеялся Людевиг. — А сейчас придет парнишка из социальной помощи и очистит мой парализованный кишечник. Хотите посмот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о, он был готов к тому, что его рано или поздно разоблачат, и ему было все равно. Тойер отдал бы многое, чтобы узнать про ближайшие планы паралитика: он не сомневался, что они у него имею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вернулся домой. На душе было скверно, он не знал, как подкрепить свои громкие слова конкретными делами. Он созвонился с коллегами. Ничего нового не произошло. Лейдиг мучился от стыда, и даже это не было новостью, разве что сам пов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о вздохнув, старший гаупткомиссар набрал личный номер своего началь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Зельтманн, это моя последняя попытка. Пожалуйста, отдайте завтра приказ об аресте господина Людевига или хотя бы прикажите установить наружное наблюдение за домом. Я охотно объясню вам, за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ватит, я сыт вашим бредом по горло! — взревел шеф. Такая яростная реакция вообще-то была ему не свойственна, и гаупткомиссар удивился. — Сейчас конец недели, вы сидите на больничном, и надеюсь, это надолго. Разговор окончен! Прошу мне больше не звонить! Я выключаю аппар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спокойно могу еще раз набрать ваш но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прервалась. Теперь Тойер вообще ничего не понимал. Он сел перед телевизором и быстро выпил литр вина. Потом лег в постель, выбросил из головы все дневные заботы, заснул и спал без всяких сн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нулся он рано, сварил кофе, даже смешал мюсли, сходил по-большому, принял душ, оделся и сел на софу в полном уны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ти, он израсходовал весь свой порох. Ничуть не помогало и то, что он нашел кельтский крут, если его можно так назвать. Хоть он и верил в вину Людевига и в то, что его нужно арестовать, результаты расследования этого не подтверждали. Правда, пока что это не имело значения. Но если больше ничего не случится, его, скорее всего, не арестуют. И это не все равно. Ведь тогда, рано или поздно, будет убит еще кто-нибудь. Это совсем не все равно. Что, если Людевиг покончит с собой? Для него это тоже поступок. Ритуальные действия были нарушены Голлером. Вернется ли преступник или преступница к своему делу? Нужен ли третий фетиш, чтобы помощница Людевига, которой он манипулировал (если она вообще существовала), сочла дело завершенным? А вдруг там уже лежит третий фети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ишпорил свой «опель», просигналил, прогоняя с горной дороги богатых детей, сполз в долину Мюльталь, свернул вправо, спугнул зайца и, даже не запирая машины, бегом помчался к третьей точке кельтского круга. Фетиш оказался там. Украшение. Он взял его осторожно, с помощью носового платка. Теперь его обязаны выслушать. Ведь это украшение кто-то носил, и люди вспомнят, если снимок напечатают в газете. Кто-нибудь да вспомнит. Да, кто-нибудь… в данном случае он… Уже вспомнил… Присвистнув, он шумно выдохнул возду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е интересное у вас украш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ошу его на счастье, это символ си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ага, вот оно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ница Кильманн, та, что явилась в самом нача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искали женщину, поддавшуюся коварным уговорам калеки, а ведь у них даже был ее адр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мчался назад, поднялся в квартиру, перескакивая через три ступеньки. Где же список? Вот он. Разворачивая его, гаупткомиссар позвонил Штер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ен номер мобильника Христианы Кильманн. Адрес: улица Ам-Рорбах, 25, в Гейдельберге. Немедленно! — закричал он, выдернув беднягу из постели. — Ты единственный, кто может узнать что-либо в управлении. Придумай что-нибудь банальное, например кражу мобильника… давай, Штерн, дав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идетельница? Ах та… ладно, е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ть позже Штерн сообщил номер. Палец Тойера перескакивал через многочисленные предложения любви. Вот: «Крис. Экстремально покорная, мастерица перевоплощения, но по желанию также строгая, всевозможные роли. Натуральное шампанское, икра активно и пассивно, выезд только в дома и отели». Телефон Кильманн. Тойер набрал его, но услышал лишь автоответч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ло, мой сладкий, ты правильно набрал но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ильманн представляется как «девушка Крис». Покорная, по желанию клиента также строгая. Специализируется на играх с превращениями, посещает только дома и отели. А я-то думал, что это павшая духом женщина, что нам следует искать именно так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работает только в гриме. То рыжая, то блондинка… Но почему она вообще пришла к нам? — отчаянно крикнул в трубку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обсудим, — прорычал Тойер (как раз этого он тоже не понимал). — Сообщи обо всем Хафнеру. Встретимся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приехал на место, его ребята уже стояли у входной двери. С одной стороны, его тронуло, что они так преданно его ждали, с другой стороны (и это было недопустимо), достаточно Кильманн, то есть Крис, выглянуть в окно, чтобы найти недостающую часть для ее кельтского круга. Выглаженный носовой платок Лейдига, аспирин Хафнера — прямо-таки семейное торжество. А Штерн… у Штерна ему ничего не бросилось в глаза. Не останавливаясь, с налета, гаупткомиссар поднял своего подчиненного на троту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не нарисовали мишени на спинах? — язвительно спросил он вместо привет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хотя и тупые, — вежливо ответил Штерн и поймал на себе обиженный взгляд Лейдига, — но не наст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товой снайперши нет дома, — угрюмо добавил Хафнер. В это субботнее утро у него не получались смычные соглас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была откры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кто нам открыл? — спросил пораженный Лейдиг. — Тот самый Бэби Хюбнер, из дела о Тернере, который жил напротив Вилли. Так вот, он переехал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Тойер молча перескакивал через ступеньки, но вскоре перешел на более медленный подъем, щадящий сердце. Ему было ясно, почему Лейдиг всегда так истерично реагировал, когда другие переезжали. А о мальчишеских планах — курить в открытую — речь больше не ш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тьем этаже гаупткомиссар увидел взломанную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рый регбист, — гордо проурчал Хафнер, — силы еще ост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шеф размышлял, почему всем все безразлично. Он сам на больничном, Лейдиг тоже, Хафнер временно отстранен, у Штерна выходной, и вообще официально они больше не считались отдельной группой. И следствие уже вели другие. С прокурором он ничего не обсудил, а только занимался с ней сексом да обманывал. Главному подозреваемому было плевать на все подозрения, которые они могли питать в его отношении. Главная подозреваемая явилась к ним как свидетельница — явно без всякой необходимости. Еще полиция разыскивала Плазму, но бедняга, возможно, уже не существовал в прежнем виде. Может, предположить изменение пола? Стоит ли это делать, когда все прежние предположения рушились? Тем не менее сейчас они вломились в квартиру с применением грубой силы. Если Кильманн все-таки окажется ни при чем, у них снова появится парочка мелких проблем, таких, как, например, у теолога Ратцера. Тот проник в чужую квартиру и попал из-за этого за решетку. Кое-какие законы природы еще работали, но в остальном, несомненно, начинался век плаз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ху раздались шаги. По лестнице спускался Бэби Хюб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чего здесь смотреть, — зареве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ж конечно, нечего, — дерзко возразил джазовый трубач. — Четыре сыщика стоят перед взломанной дверью проститутки. Скучные будни. Но я действительно хотел только пройти вниз. Прекрасная погода, в самый раз подходит для прогулки на велосипедах. Малый тур по Оденваль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деле, богемный трубач вырядился в щегольской спортивный костюм некогда блестящей гоночной конюшни немецкого «Телек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з велосипеда? — воскликнул Хафнер (со спортсменом-любителем его связывала застарелая горечь). — А откуда вообще тебе известно, что наделала эта дама, ты, свинья с тру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лосипед стоит в подвале, тупица. Я ведь не кладу его с собой в постель. А что вытворяет старушка Кильманн, тут, в нашем квартале, известно всем, кроме бравой полиции, разуме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ах изображения китайских иероглифов, кельтских символов, германских рун, фото Распутина, гравюры с индийскими любовными позами, плакаты сатанистов, распятие, персидская туфля, индийский бог Кришна в карамельных красках… здесь присутствовало все, что обладало хоть какой-то значимостью, присутствовало и в сумме ничего не знач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ом все в квартире было пропитано мелкобуржуазным духом и содержалось в строгом порядке и неукоснительной чистоте. Тойер растерянно обошел двухкомнатное жили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мы знаем, что она не содержала дома притон, верно? —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располагает к себе тем, что только ездит на вызовы, — сказал слегка приунывший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 уже понял, но вдруг у нее есть еще одна квартира? Старая или такая, которую она держит для особо крутых и личных дел? — не унимался Лейдиг. Остальные мол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идим по уши в дерьме! — Больше руководитель группы ничего не доба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видите в этом проблему? — бодро спросил Хафнер. — Подумаешь, что тут такого? Даже если она где-нибудь в полуподвале оказывает сексуальные услуги какому-нибудь пасто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резрительно взгляну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она может там еще и прятаться. Ты все-таки должен это пони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я, не понимаю? — обиженно буркнул Хафнер. — Я все понимаю — во всяком случае, понимал до этого момен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ладно, — вздохнул Тойер. — Лучше предположим, что у местных священников нет проблем с сексом и подозреваемая просто куда-то ушла. Может, решила сходить в гости, а если нет, мы проделаем все, что умеем, и выясним, куда она могла уйти. Только действуйте максимально аккуратно, чтобы нас потом не пришибли криминалис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ни молча занимались привычным делом — обыскивали квартиру, могучего сыщика преследовала глупая, навязчивая фантазия. Если коллеги из экспертно-криминалистического отдела действительно убьют их четверых, кто в таком случае подтвердит улики? Бред, лишенный всякого смысла. Тойер еще раз набрал на мобильном номер Кильманн и выслушал запись до конца: «С понедельника я снова буду вас 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платного приема, — прорычал слишком громко шеф группы, которой формально больше не существов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ире они ничего не наш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ильманн может быть где угодно, — размышлял вслух гаупткомиссар. — Если бы у меня была уверенность, что серийные убийства прекратятся, мы могли бы бросить поиски, поскольку подозреваемую рано или поздно все равно поймают. Однако такой уверенности у меня нет. Но в любом случае мы сейчас навестим отставного педагога. После находки фетиша я рискну это с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таки не исключено, что она слиняла вместе с Людевигом, — предполож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это узнаем, когда приедем на место. — Тойер взглянул на часы. — Уже полдень. Вы должны объявить ее в розыск. Я останусь в тени из-за своей подмоченной репут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ринял такую трусливую мотивировку и, будучи в алкогольном тумане, без колебаний схватил телефон Кильманн. Правда, прежде все-таки надел перча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ть смеха ради нажми кнопку повторного набора, посмотри, кому она звонила последнему, — крикнул Штерн из корид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оследовал его совету, но кнопку нажал другой рукой, без перча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девигу, — с усмешкой сообщил он. — Ага! Впрочем, возможно, только на его автоответчик. У него еще такой дерьмовы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исключено, что они в самом деле дернули вдвоем, — покачал головой Тойер. — Набери-ка номер фрау Людевиг; может, она что-нибудь знает или зам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фрау Людевиг тоже не ответила на зво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 вздохнул Лейдиг. — Бросим жребий, кто из нас сообщит коллегам, что мы, возможно, опять немного преувеличиваем, но дело не терпит отлагательства? Или просто предоставим это Штерну, поскольку он единственный из нас находится сейчас при исполн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ребий, — с несчастным видом отозвался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гральной кости у нас нет, так что предлагаю каждому задумать число. У кого оно окажется меньше, тот и звонит. У меня ш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пять! — торжествующе объяв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тоже шесть, — с тихой радостью сообщил Штерн. Все, кроме Хафнера, от души рассмеялись, а он с мрачным видом снова взялся за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ойте-ка, — произнес он с непривычно задумчивым видом. — Тут, рядом с телефоном, ее блокнот. Можно испробовать старый трюк — ведь наверняка они встречаются с Людевигом не у него на вилле. Вероятно, он рассчитывает, что мы ничего не знаем про их связь, а еще опасается, что его старуха ему не доверя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криминальных боевиках я терпеть не могу некоторые эпизоды, — вздохнул Тойер. — Скажем, когда преступники покупают авиабилеты до Крита и полицейские в развевающихся от бега плащах хватают их прямо у трапа самолета. Но попробовать все-таки прид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тем Хафнер терпеливо водил карандашом по верхнему чистому листку блокнота. Если Крис перед уходом сделала какую-нибудь запись, вырвала листок и захватила его с собой, буквы проявятся в виде негатива. Правда, лишь в том случае, если она оказала сыщикам любезность и писала шариковой ручкой, а еще лучше, если делала это стоя, тогда нажим силь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онцов запись действительно проступила, но это были дурацкие псевдокельтские символы и загадочный шифр: Д.Ч.С.1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удачно, что она привыкла что-то черкать, разговаривая по телефону, — тупо пробормотал Тойер. — Де-Че-Эс-10, что бы это могло означать… Возможно, просто какой-то клиент либо онлайновый номер, по которому она покупает себе трусики… Ладно, пора зво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о-рыцарски взялся за дело, несмотря на сомнительность процедуры с загадыванием чисел. Правда, толку от его звонка было чуть. Зельтманна на месте не оказалось. Из других коллег, с которыми он говорил, никто не заинтересовался сообщением об отъезде какой-то проститутки. Как ни старался Хафнер втолковать, что проститутка не простая, а, по мнению группы Тойера, та самая преступница, совершившая два убийства… нет, не Плазма… да, конечно, группы Тойера больше нет, но она все-таки существует, то есть они неофициально считают… да, ясно, он и сам как раз неофициально сказал, только ведь это не совсем неофициально… Да, конечно, он сейчас не при исполнении… Позвонить в прокуратуру? Да, логично, в прокуратуру. Разговор завершился не слишком удачной фразой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для тебя вся проблема сводится к выбитой двери, я выставлю еще одну. Тогда у тебя, сволочь, появятся две проблемы — для обеих извилин твоего моз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окоча от ярости, он закончил разговор и совершенно открыто и без комментариев вынул из кармана джинсовой куртки бутылочку крепкой настойки «Андербе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а хуже некуда… — Тойер мрачно поглядел в окно. — Тот Момзен хоть и изрядный говнюк, но я от души желаю ему скорейшего выздоровления. Ведь теперь нам придется говорить с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ставляю, что сейчас будет, — с отчаянием сказал Штерн. Но он ошиб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етыре задницы, четыре куска дерьма! — проорала Ильдирим и ударила по журнальному столику с такой силой, что подпрыгнули чашки. Хозяин, наливавший в это время кофе, лишь вежливо поинтересовался, хочет ли она молока или сах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спокойно ответила Ильдирим, — ни того ни другого. — Но тут же снова пришла в ярость и закричала: — Нет, вы пятеро идиотов! Потому что ты, Тойер, идиот вдвой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иот вдвойне заметил вопросительные взгляды молодых комиссаров и промямлил, что, мол, все правильно, они на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олку от этого ч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вная вспышка Ильдирим длилась примерно четверть часа, пока Бабетта во второй раз не вышла из спальни Тойера, где был спешно наведен порядок. Девочка попросила не кричать так громко, а то ей никак не удается сосредоточиться на примерах по математи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ейте ребенка, — взмолился Штерн. — Мы и сами все про себя зн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горько улыб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какие грехи я связалась с вами? Чем я провинилась? Потому что ем свинину, пью, курю и трахаюсь? За это? Тогда я больше не буду грешить, клянусь, только пусть эти призраки улетят куда-нибудь подальше. Вы еще здесь? Значит, вы не призраки? Так вы хотите, чтобы я сейчас, как последняя дура, отбросила всю прежнюю стратегию следствия и переключилась на поиски этой самой Кильманн? Да еще в субботу, во второй половине дня, когда отвечающий за это начальник полиции куда-то запропастился… В прошлом году, когда мы занимались делом Тернера, я по вашей милости едва не вылетела со служ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вздохнул Тойер, — все верно. Но что нам делать? Как поступ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должить поиски Плазмы и найти его; вот это будет дело, — сухо заметила прокурор. — Хоть изредка вы должны соблюдать служебную дисципл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лазма тут ни при чем, — заявил Тойер и сам удивился твердости своего голоса. Наконец-то они посмотрели друг другу в глаза. Как уязвлена, как печальна и полна отчаяния была она, в конечном счете, из-за самой себя. Или ее глаза лишь отразили его взгляд и он увидел в них себя? Может, когда смотришь на любимого человека, ты видишь только себя и поэтому любить по-настоящему невоз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люблю тебя, — сказал он и разрыд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да это знал, — сказал Хафнер и удовлетворенно кивнул. — Мы все за вас пережи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улыбнулся и добродушно покачал головой. Лейдиг принес Ильдирим стакан воды. Прокурор сперва покраснела, потом побледнела, затем все ее лицо покрылось пятнами. Гаупткомиссар кое-как унял слезы, и ему стало жутко сты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нунг снова найдет себе ученого, — утешил его Хафнер. — Такой ей больше подходит. Она может с ним разговар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ак обычно, пропустил неумышленное оскорбление мимо ушей. Тут же забыл про него и придумал нечто гротескное: гномика, который прячется под софой и все записывает, а у себя дома, под корнями могучего дерева, зачитывает записи другим гномам. За это гномы его ценят и даже подарили красный колпак. Никакого гномика, конечно, в комнате не было, но фантазию сыщика подстегнуло любопытное личико Бабетты, показавшееся в щелке осторожно приоткрытой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и-учи, — устало прикрикнула на нее Ильдирим, — учи изо всех сил. Тогда станешь человеком, а не прокурором вроде меня. Учи, не порти сво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бвел взглядом компанию. Они зашли в тупик, откуда, казалось, не было выхода. Рыдая, он поведал своей бывшей группе почти все (правда, умолчав про свою осечку с Хорнунг). Даже признался, что забросил своих медве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воскликнула немецкая турчанка. — Замол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 все говорил и говорил, хотя и рассказывать было нечего. И вот теперь ему стало ужасно стыдно, он устал, но, странное дело, словно очистился, освободился душевно и физиче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как мы теперь поступим, — услышал он свой голос. — Честно говоря, с той записью в блокноте Хафнер меня поразил. Браво, Хафнер. Впрочем, у каждого из вас есть свои сильные стороны, в том числе у Бабетты. У меня их нет. Хотя записка нам сейчас не так уж нужна, а цели нашей парочки мы можем выяснить у Людевига. Потом мы с ними разберемся сами, без прикрытия. И все будет хорош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же нам действовать дальше? — озадаченно переспросил Лейдиг. — Что будем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упим так, — ответил Тойер. — Прежде всего выясним, куда поехал Людевиг. В конце концов, он всегда вызывает специальное такси. Сам мне сказал, что всегда так поступает, я слышал своими ушами. И скорее всего, он не может высадиться где попало, чтобы там его подобрала Крис, наверняка у нее автомобиль не приспособлен для перевозки инвалидов. Да-да, интересно, куда он поехал. Я хочу это знать, и мы непременно узнаем. Обзвоним все таксопарки, спросим про сегодняшние вызовы. Речь идет о специально оборудованном микроавтобусе, так что уж это мы обязательно выясним. И поедем сле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й этой неопределенности и путанице предложение гаупткомиссара действительно было ясным и конкретным. Лица у всех прояснились. Хафнер даже приоткрыл 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напряженно размышля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очень не нравится одна вещь. Выходит, Кильманн выдала себя за домохозяйку, получившую травму, и сама явилась в полицию, чтобы дать свидетельские показания.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подтвердил Лейдиг. — Если бы она прямо указала на Плазму, то стала бы важной свидетельницей. С ней велась бы интенсивная работа. Но так рисковать она не хот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Замечательно. Но зачем она вообще вызвалась в свидетели? Почему пошла на такой рис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пасался этого вопроса, ведь сам он задавался им уже не раз и не находил ответа. Теперь вопрос возник снова. Он почувствовал, как почва уходит у него из-под ног, да и на лицах своих помощников не нашел подсказ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проговорил он, немного помолчав. — Будем гоняться за Плазмой. Будь он нела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мы не будем этого делат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решительно расправил плечи.</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8</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ЙСТВО! АКТ УБИЙСТВА УКАЗЫВАЕТ НА ПЕРЕГРЕВ ОБСТАНОВКИ \ ТЫ \ КОТОРАЯ ЭТО СДЕЛАЛА \ ПОЩАДИ НАС И НЕ ЗАХОДИ ДАЛЬШЕ В СГУЩЕНИЕ ЗЛА \ ВЕДЬ ЗЛО ПОТОМ ОКОНЧАТЕЛЬНО СГУСТИТСЯ \ НЕ ВЫПУСТИТ ТЕБЯ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ЙСТВО ПОВСЮДУ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ЛОСЕРДСТВУЙ УБИЙЦ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Почему ты показала мне это только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Раньше ведь все шло так, как ты хот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ы не рассказала мне ничего об этом парне и о том, что позволила себе самостоятельные действия. А вдруг тебя видели? Подумай сама — тот сумасшедший передал тебе записку, а ты умолчала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Это чистый случай, Плазма просто шел мимо. Тогда меня осенило, и я решила использовать его как наживку. Если ты читаешь газеты, то согласишься со мной, что идея была удачная. Его все ищут. Так что записка ничего не изменила. Никто не обратил на это внимания, и знаешь 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ет, не знаю. Объясни. Сегодня ты сообщила мне много нов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была невидимой. Я вознеслась над миром. Сразу после этого я стала невидимой. Прямо сразу после выстрела. Я пришла к вокзалу и думала, что ничего не получится, но все оказалось просто. Холодок по коже, и все… Потом, когда приехала полиция, я подошла к ним и выступила как свидетельни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Что? Зачем? Ты с ума сош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Успокойся, все произошло так, как ты говорил… Тут нет ничего земного, я чувствую в себе древнюю силу… во мне растет нечто тай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не нашелся, что возразить. Молчал, но не как скупой на слова мудрец, а как бессловесный, растерявшийся калека. Вчера днем он заснул, нога соскользнула с подножки и коснулась обогревателя. Результат — ожог размером с ладонь. Травму он не ощущал, боли не было, но повреждение давало о себе знать — его бросало то в жар, то в холод. Он был словно зверь, угодивший в капкан и еще не понимающий, что с ним. Теперь новая неприятность. Хотя… на что он, собственно, рассчитывал? Он потратил два года на то, чтобы сделать ее безумной. И вот она безумна. Каково ему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хотела узнать, верно ли то, чему ты меня учил. Что можно подняться над ми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у 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Верно. Меня только удивля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Что у тебя это не получается. Вероятно, ты лишь медиум… возможно, пришло время, когда я стану доверять только собственному опыту… Хотя сейчас я снова слушаюсь тебя, вид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е зарождающийся бунт уничтожит их обоих, подумал он, равнодушно подумал, без эмоций. Самоуничтожение не соответствовало ни одной из ролей, которые ему доводилось иг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так не годится. Вы не имеете права толкать нас на безумные действия, а потом умывать руки. Я ясно представляю себе, почему она так поступила. А если действия человека нам понятны, этого достаточно. Когда отдаешь себе отчет, как и почему что-то произошло, все становится на свои м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ак новости! Ты интересуешься психотерап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ка еще в своем у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быть сумасшедшим и не заниматься психотерапией, — возразил шеф. — Говори, Штерн, говори. Задай мне перца. Сегодня меня все пин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сказать, — продолжал Штерн, — хочу сказать, что так уж устроены люди. Она это сделала, и, как мы предположили, сделала оттого, что Людевиг накачал ее всякими бреднями. Этому я научился у вас, господин Тойер, и не глядите на меня так… Короче, она почувствовала себя сильной. Потом ей попался на глаза Плазма, то есть, извиняюсь, господин Гросройте, и она тут же смекнула — вот превосходный подозреваемый и к тому же никудышный свидетель, которого никто не примет всерьез. Поэтому она все равно выстрелила, взяла ключ и пошла к вокзалу. Вероятно, чувствовала себя окрылен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тихо согласился Тойер… Он снова «видел», он был там, где не имел себе равных. Оказывается, за десятки лет службы он все еще не узнал себя до конца. — Она парила, она летела над землей, она чувствовала под ногами асфальт, но все равно была где-то высоко. Она переступила черту и обнаружила, что ей это нравится. В ней всегда жила крупица этого чувства, иначе Людевиг, при всей своей изощренной подлости, не смог бы ее использовать. Теперь это произошло: она пошла сначала к вокзалу, за ее спиной уже раздавались крики людей, обнаруживших убитого. Она сжимала в ладони его ключ. Возможно, она поспешно сорвала с себя парик, укрывшись в тени, подальше от фонарей. И пошла назад. Потому что ее никто не видел. Она стала невидимой — частица людской массы и одновременно теперь уже высшее существо, не такое, как все, поднявшееся над ними. Она чувствовала: ее парализованный гуру прав, они станут фараонами или кем там он ей обещал. Приехали полицейские и стали оттеснять людей, и тогда она продолжила свою игру. Убийцы часто болтаются на месте преступления, помогают полиции, важничают, рискуя выдать себя, потому что хотят играть и дальше. Она тоже не устояла перед искушением. Она не позволила оттеснить себя вместе с толпой, не позволила… Она подошла к полицейским и заявила, что, кажется, кое-что видела. Причем заявила не категорично, а так, без особой уверенности. Игра! Безумная игра! Ведь если бы нашлись другие свидетели, ее бы узнали и схватили на месте. Правда, у нее теперь была другая прическа, да и кто мог подумать, что это она. Куртку она тоже вывернула на другую сторону. К сотрудникам полиции подошла на цыпочках. Когда она продает себя ненавистным мужчинам, они хотят видеть ее на шпильках, и она привыкла к такой обуви, в туфлях без каблуков у нее болят ноги. Теперь ей пригодилась эта боль и вообще вся ее боль…</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Тойер все говорил: он видел Крис, неприкаянную, холодную, крупную зрелую женщину с миловидным лицом, жалкую рабыню мужчин и их повелительницу — всеобщую повелительницу. Вот она подходит к полицейскому, стоящему возле убитого в мерцающем синем свете мигалки. Тойер не слышит их разговор. Почему не слышит? Ну конечно, там слишком шумно. Все говорят наперебой. Но он видит, как она что-то говорит; полицейский записывает ее фамилию. Оружие лежит у нее в сумочке; возможно, оно еще не остыло. О таких ощущениях грезил Людевиг — теперь она сама их испытывает. В любой момент кто-нибудь может ткнуть в нее пальцем — вот же убийца! — но никто этого не делает. Люди испуганно расходятся, она это видит. Она единственная в своем роде, она это сделала, она уникальная. При виде суетливых мелких людишек душа ее наполняется безумным ощущением превосходства, медленным оргазмом смерти. Нет, она не утверждает, что это был Плазма, — только намекает, подводит полицейских к такому предположению. Пускай ищут, пускай радуются, если найдут. Она</w:t>
      </w:r>
      <w:r>
        <w:rPr>
          <w:rFonts w:eastAsia="Times New Roman" w:cs="Times New Roman" w:ascii="Times New Roman" w:hAnsi="Times New Roman"/>
          <w:sz w:val="24"/>
          <w:szCs w:val="24"/>
          <w:vertAlign w:val="subscript"/>
          <w:lang w:eastAsia="ru-RU"/>
        </w:rPr>
        <w:t>:</w:t>
      </w:r>
      <w:r>
        <w:rPr>
          <w:rFonts w:eastAsia="Times New Roman" w:cs="Times New Roman" w:ascii="Times New Roman" w:hAnsi="Times New Roman"/>
          <w:sz w:val="24"/>
          <w:szCs w:val="24"/>
          <w:lang w:eastAsia="ru-RU"/>
        </w:rPr>
        <w:t xml:space="preserve"> его якобы не признала. В роли простушки и жертвы она скажет то, что знает, только не все. Ночь мягкая, воздух полон ожидания, предвестия чуда, преображения. Год начинается лишь теперь, когда уходят холода. Ее год. И она заканчивает его, не ждет оборота Земли вокруг Солнца: она закладывает кельтский круг. И в своем высокомерии напоследок кладет туда то, о чем спрашивал ее полицейский. В высокомерии, которое, возможно, было лишь подсознательным желанием избавиться от безумия, стремлением преступника к разоблачению; у такой мазохистки, как Кильманн, оно могло быть особенно силь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от как оно было, — закончил он свое описание. — Она вместо Людевига испытала его триумф, он торчал дома и, как всегда, ждал. Возможно, постепенно он это понял. И, возможно, они успели возненавидеть друг д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Они украли у нас третьего! — Киллерша, Кил-ле-Килле — так он окрестил ее в душе, — была вне себя от ярости. — Теперь, пожалуй, ничего не получится… — Она со злостью пнула ногой стену. — Все заз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Мы найдем выход, — подыгрывая ей, он прикинулся, что тоже нервничает. — Черт побери, все-таки он тоже отправился на тот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Ну и что? Дело ведь не в этом! — Ее лицо приобрело лиловый оттенок. Ему даже стало не по себе. Она его пуг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Дело ведь не в этом! Что теперь будет с моим преображ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Да, что теперь будет? — Тут он невольно засмеялся, не столько над киллершей, сколько над самим собой. Ведь он только что сообразил, что и сам ждал какого-то преображения, огромного удовлетворения, чего-то необычайного, но ничего не почувств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Прикажи мне повеситься, тогда я сама замкну круг… Сама это сдел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Перестань, что ты еще придумала, останься т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хотя и обладал даром перевоплощения, хотя и умел целиком и полностью переселяться в оболочку другого человека, но, к сожалению, не мог сам закрыть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тьем таксопарке им повезло. Да, сегодня утром поступил заказ на перевозку инвалида, в десять из Шлирбаха в Хундсбах в Оденвальде, там еще такой замок, где кучка чокнутых создала Дом чувств, только мы без понятия, чем они там занимаю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Ч.С.10», — напомнил Лейдиг, когда они собирались в дорогу. — Дом чувств, суббота, в дес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нова взялся за телефон. Рискнул представиться Зельтманном, пересыпал свою речь междометиями и лишними, вставными словечками. Вопросы своих подчиненных он стряхнул с себя, как мокрые собаки стряхивают воду с шер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его соединили с рорбахским коллегой, который повторно беседовал с Кильманн по делу Плазмы. Нет, не было никакого пластыря, никаких синяков. Гладкое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д приходом к нам она загримировалась, опасаясь, что ее узнают другие свидетели. Хитрый ход. Вот только свой маскарад она не сохранила. Ей просто повезло, что ее опрашивал местный полицейский, а не кто-то из нас. Это было глупо. Она хладнокровно убила двух мужиков и совершенно бездарно предала своего сообщника. Теперь, скорее всего, ее отношения с бывшим гуру и властителем дум безнадежно испорчены; умного решения у нее нет, зато есть много глупых. Возможно, она хочет его приконч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 пожаловать в Гессен», — приветствовал полицейских пестрый рекламный щит на автоб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надо ехать до Бенсгейма, потом свернуть направо и двигаться вверх, к Оденвальду. — Указания Лейдига после длительного изучения карты можно было бы назвать скудными, однако Штерн, в очередной раз без особой радости предоставивший свой автомобиль для служебной поездки (если ее можно было назвать служебной), не роптал. Пока из-за бесчисленных стройплощадок, тянувшихся до самого Франкфурта, у них появилось искушение срезать путь, проехав прямо по неровному по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 Хафнер сидели позади. Гаупткомиссар включил свой мобильник и держал его перед собой, словно микрофон, чтобы не прозевать звонок от Ильдирим. Но она все не звонила, и это, по-видимому, означало, что им придется действовать самим, без помощи гессенских колл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ение опасное, — сказал Тойер. — Если Крис и в самом деле что-то задумала, она наверняка прихватила с собой оружие. Коль скоро гессенская полиция не примет участия в нашей операции, мне придется действовать самостоя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ицейский на больничном, — усмехнулся Хафнер. — Этого еще не хватало. Глупости. У вас ведь наверняка даже оружия при себе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пришлось согласиться с ним. Некоторое время он мучительно подыскивал доводы, почему тем не менее он владеет ситуацией, и тут ожил мобильный теле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ение идиотское, — сразу, без преамбул, сообщила Ильдирим. — Компетентные чиновники в Дармштадте хотят знать все детали и, главное, переговорить с господином Зельтманном, прежде чем выделять подкрепление. Зельтманна же нигде нет. Я несколько раз звонила в его кабинет, ведь у него сегодня обычный рабочий день, так что заместителя он не оставил, но сам как сквозь землю провалился. Его мобильный включен, но работает только голосовая почта. Жена понятия не имеет, где он. Ей он сказал, что едет на службу. Она волнуется. Я пыталась также поговорить с Момзеном, но сопляк ничего и слышать не желает о работе, пока не оправится от ветрянки. Вернца тоже нет на 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чало лета, прекрасная погода, — сказал Тойер. — Люди, вероятно, затосковали в четырех стенах. — Он задумался — затосковали по чему? Ведь солнце тут ни при чем, и даже он, даже он временами, когда наступали теплые дни, испытывал желание уйти прочь из дома. — Человек в одиночестве — ничто, — прошепт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Я хочу сказать, что мы до сих пор так и не сумели ничего у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рассчитывали узнать на автомагистрали? Вы ведь еще не прибыли на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В самом деле. Да-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 В голосе прокурора зазвучала личная нотка. — Я ничего из сказанного мною не хочу брать назад, разве что мои слова про дважды идиота. Если все пройдет гладко, мы поговорим еще раз. Но, вероятнее всего, дело примет катастрофический оборот. Допустим, Хафнер пристрелит какого-нибудь жителя Гессена, который, на свою беду, будет сидеть в инвалидном или даже в обычном кресле, а то и просто окажется на его пути, и вы перейдете в частные детективы. Тогда вам наверняка понадобится секретарь-машинистка,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гда пожалуйста, — любезно отозвался Тойер, — с удобным для семьи графиком работы. И с пятью перерывами в день для молитвы, обращенной к Мек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рак, — сказала Ильдирим, но в ее голосе слышался см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ечке Хундсбах грубый деревянный щит, размалеванный дикими красками, указывал дорогу в л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бордель так не заманивают, — заявил Хафнер и небрежным щелчком направил окурок в сухие кусты. — Значит, это забава для де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опустили мимо ушей безвкусное наблюдение Хафнера и молча доехали до места. Тойер опасался, что его нервная система не выдержит постоянных перегрузок и сдаст в самый неподходящий момент. Вытаращив глаза, он разглядывал Дом чувс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первый взгляд это всего лишь небольшой охотничий замок в стиле барокко, розового цвета. — Он вылез из машины и прошелся, разминая затекшие ноги. — Представьте себе картину: захудалый, в пересчете на современные понятия, из третьей лиги, барон в полосатых гамашах орет на крестьян, а у него под ногами толкутся грязные гуси. А в XIX веке тут, в обветшавшем замке, хранили скамейки для дойки. По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ветил Лейдиг и робко подхватил под руку споткнувшегося ше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ыцарское звание вовсе не означало блеск и славу, вспомните нашего Плазму, то есть Вальдемара… разве что чуточку власти. Просто чуть-чуть глупого, идиотского самоуправства. Бароны тянули деньги на сооружение этого небольшого замка из трех убогих оденвальдских городков. Наверняка слабоумный хозяин Хундсбаха пыжился и что-то хотел доказать высокородным аристократам, а его взяли да и казнили вместе с подвернувшимся под руку цыганенком. Ведь тогда и детей вешали… а мы вот теперь тоже молодцы — гоняемся за паралитиком… Потом какой-то жирный нацистский бонза корчил тут из себя барина, устраивал приемы, фу-ты ну-ты, но заработал в сырых стенах ревматизм и, разозлившись, перебрался в Биркенау, в опустевший дом еврейской семьи Бирнбаум. Никогда не знаешь, где тебя ждет беда. Все взаимосвязано… Каждый старинный кирпич помнит множество трагедий и море несправедливости. Кто же мы то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нова споткнулся. Молодые помощники дружно поддержали его под лок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овко вы меня ловите, — меланхолично засмеялся он и продолжал: — После войны в Хундсбахе стояли америкашки, крутили пластинки — джаз, диксиленд, пили бурбон и, пьяные, палили по голубятне. Конечно, сам замок тогда пустовал, все кануло в небытие — последние отпрыски рыцарского рода, производство скамеек для дойки, историческое сознание… После экономического чуда, когда дерьмо превращали в золото, золото в бетон, а бетон снова в дерьмо, словно ничего другого не было и не бывает, и в самом деле, больше ничего нет, кроме планов какого-то одного поколения, которые через пару десятков лет оказываются пуст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должны поймать убийцу, — зарычал Штерн. — Хватит молоть чепух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охотничьим замком надо что-то делать, его следует сохранить, — Тойер не выходил из придуманной им роли школьного учителя. — В нем запечатлена наша история… Точно, она торчит там, как клизма в месте ее назнач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отлично сказано, — одобр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Я хочу поговорить с тобой в священном 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В чем дело? Ты с ума сош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Теперь ты будешь меня слушать, как слушала тебя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Крис, в чем дело? Почему ты хочешь навлечь на нас беду? Они ведь все спишут на сумасшедш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В Древнем Египте верили, что первозданный океан Нун и Мрак — место сотворения мира… И знаешь, не будет никаких свидетелей, тем более никаких соглядатаев… — Почему она засмеялась? — Бог Тот — это Гермес Трисмегист… нет никакого соседского мальчика по имени Лоран. И никогда не было. Я навела справ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Кто тебе позвол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Отныне мне никто больше не может что-либо запрещать или позволять, ничтожество, мелкий человечек. Ник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вокруг были только деревья. Вокруг обветшавшего замка простирался парк, написанные от руки щиты называли какие-то места, известные завсегдатаям. Тойеру они напомнили тропы здоровья, так популярные в былые дни. Перед первым щитом полицейские остановились. Но тут речь явно шла не о физической культу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нающее Я, — прочел вслух Лейдиг, — все больше концентрируется в акте эгоичности, чтобы затем, в акте просветления, прекратить свое точечное существование во времени и пространстве»… Ничего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ты хочешь понять такую белиберду? — буркнул Хафнер. — Ведь это полная фиг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сяком случае, теперь почти понятно, куда мы попали, — сказал Тойер. — Я был прав. Что, прав я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ватит, пожалуйста… — Штерн явно нервничал. — Мы приехали сюда по делам службы. По-моему, неразумно заниматься сейчас всякими фантазиями… Только не обижайтесь на меня. — При этой строгой тираде у доброго человека из Хандшусгейма покраснели у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ше Тойер был благодарен Штерну за то, что тот вернул всех к суровой действительности, но, чтобы не ронять свой авторитет, строго зая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шу не забывать про чрезвычайные с точки зрения закона обстоятельства, в которых мы оказались. Сначала надо осмотреться, сориентироваться. Время у нас есть. Вообще я не понимаю, как она тут, в столь оживленном месте, может прикончить себя или калеку Людев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деле, вокруг них множество людей сосредоточенно предавались странным занятиям. Приближаясь к замку, сыщики увидели, как босая женщина преклонного возраста, так сказать, достигшая поздней осени жизни, превозмогая боль, балансирует на шишковатых древесных стволах. Она то и дело теряла равновесие, один раз даже свалилась прямо на ворох прелых листьев. В десятке метров от нее босоногий биоактивист в берете и с седой козлиной бородкой, истерически смеясь, ковылял по колкому грав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овершение всего они, верно, ходят по лезвию бритвы, и им это что-то дает, — проворчал Хафнер. — Ребята, по-моему, я видел нечто подобное в вечерних новостях. Такие штуки проделываются для расширения сознания. Как раз в духе этого говнюка Людевига. И все-таки, шеф, мы ведем себя как наш любимый Зельтманн: всё чего-то ждем. Давайте арестуем шлюху и этого гада, и дело с конц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сейчас попрешься туда, размахивая служебным жетоном, и устроишь там разгром? — нервн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кивнул, в его глазах загорелась детская рад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мы будем делать, если, допустим, его там нет? Что, если они тут всего лишь встретились и сразу уехали куда-то еще, тогда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рачневший Хафнер 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мы всего лишь обычные посетители, пока не увидим Людевига и Кильманн. Все, никаких возраж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ного растерянные, они шли дальше. Теперь справа от них двое взрослых энергично раскачивались на причудливо связанных между собой двойных качелях. Их обступила толпа любопытных, а молодой человек в одежде явно собственного пошива объяснял: качели устроены так, что качающиеся люди уравновешивают друг друга, следовательно, качели демонстрируют, насколько один человек зависит от друг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взглядом показал Тойеру на трех женщин — те в странной отрешенности гладили один и тот же камень, рядом с ними на доске сидел, скрестив ноги, толстый мужчина; вздыхая, он набирал горстями песок и высыпал его сквозь пальцы. Чуть дальше из ржавого крана текла струйка воды, а тоненькая девушка, сложив ладони ковшиком, ловила влагу и медленно ее выли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 внутри? — с отвращением спросил Хафнер. — Нам что, придется разде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и все еще не добрались до замка. Им пришлось идти по тропе, причудливо петлявшей вокруг самодельных деревянных щитов с цитатами из мыслителя Рудольфа Штейнера. Никто из полицейских не был сведущ в антропософии. Они знали только, что вальдорфская школа в Гейдельберге расположена в неприятной близости от предприятия по переработке бытовых отходов. Однако многократное упоминание «духовного взора» вызвало у Тойера сопротивление, которое обычно возникало лишь при общении с живыми людьми. Он слишком ясно осознал, что безумие еще не искоренено. И поэтому тут же взрев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мы, собственно, должны брести как идиоты по этой троп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одошел к последнему щиту, погасил окурок об украшенную завитушками букву «Т» в торжественно выделенном слове «Теософия» и заявил, что теперь все хорошо. Лейдиг напомнил ему: раз уж им приходится выдавать себя за обычных посетителей, лучше не безобразни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не надо наглеть, — печально подтвердил Тойер. — Любовь — самое важное. Это поистине так. Поистине так, мать вашу. — Он присел было на какое-то бронзовое сооружение, но проворно вскочил — это оказались песочные часы с агрессивно заостренными кра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дика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бернулся. Перед ним стоял рыжий косматый парень в пестрой, слишком просторной одежде и улыбался так, как умеют только люди, познавшие необычайно важную, просто великую истину: завсегдатаи церковных собраний, уфологи, исламисты и сторонники домашних род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 прошепелявил парень и положил руку на плечо Тойера. — Мне понравилось, что ты сейчас сказал. Но гнев тоже должен существовать. Гнев комплементарен, он дополняет покой. Мы тут мыслим комплементарно. Мне понравилось, что ты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не нет, — устало возразил удостоившийся похвалы сыщ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тоже нет, — раздраженно добав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то, группа? Вы записыв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нужно записываться? — совсем не профессионально спросил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 нас тут не кино и не цирк, мы стремимся упорядочить посещение. Духовный опыт вместо бездушного потребления. Восприятие. Участие всех органов чувс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глянулся на петляющую тропу, которая привела его в бешенство, и молча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записывались, — хладнокровно солгал Лейдиг. — Уже д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ну тогда идемте. — Парень танцующей походкой взбежал по ступенькам к порталу замка. — Я Мати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ху стояла школьная доска. На ней претенциозным, витиеватым почерком были записаны группы посетителей на этот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4 часов: Коллегия вальдорфской школы, г. Мангей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нгеймцы, — пробурчал Хафнер. — Час от часу не легч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 часов: Группа йоги и досуга для пожилых людей, Бад-Вимпф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мы и есть, группа йоги, — сообщил Тойер, быстро взглянув на часы. — Просто мы приехали по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иас с сомнением воззрился на них: в такие моменты просветленные люди утрачивают свою привычную самоуверенность и выглядят особенно жал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е же вы пожилые? Вы выглядите еще совсем молодо, особенно вы тр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агодаря йоге, — доброжелательно пояснил Лейдиг. — Это неиссякаемый источник молод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ошли в вестибюль замка. Их встретили сутолока и гомон, так что регулирование посещений оказалось фикцией. Странно возбужденные люди всех возрастов болтали и хихикали, их голоса множила гулкая акустика. Больше всего шума было от двух громадных, наполненных водой котлов с толстыми, словно колбасы, ручками; теософы смачивали ладони и терли эти ручки, словно некую сокровенную часть тела в интимные минуты. От усердного натирания котлы содрогались в дьявольской пляске и издавали ужасный гул, пронизывающий до мозга костей. Затем один из чанов принялись ублажать немытые дети в майках из батика. Какой-то ребенок бойко обратился к старшему гаупткомиссару, с трудом сохранявшему самооблад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он гудит, ты должен загадать жел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желаю, чтобы ты прекратил заниматься этой ерун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те! — зашипел Штерн. Их экстатический провожатый тем временем задержался у инородного в этом месте пивного столика и заполнял серые бумажки, касавшиеся их посещения. — Зачем ломать комедию? Почему бы просто не сказать, кто мы так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мы увидим Кильманн и Людевига, тут же скажем, — твердым голосом ответил Тойер, хотя сильно сомневался в этом. — Тогда мы немедленно скаж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пряженным интересом они следили за тем, что творилось в этом сумасшедшем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иас заставил их крутить большие деревянные колеса, это вызывало оптический эффект, известный всем еще со школьных лет. В пыльном сводчатом подвале их провожатый стал терзать смычком от контрабаса края одноногих металлических столиков, предварительно посыпав их песком. Раздались пронзительные звуки, а на металлической поверхности возникли геометрические узоры из песка. Парень представил это как чудо, а Тойеру вспомнились фотографии из учебника физ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экспериментируем с разными металлами и разным по зернистости песком, крупным и мелким, — ликовал он. Лейдиг, растирая мочку уха, поинтересовался, что они хотят при этом выяснить. Вопрос остался без от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нова поднялись наверх. Краем глаза Тойер заметил группу старцев — они яростно жестикулировали, а другой парень возражал им, качая головой. Один старик, с праведным гневом на лице, принял позу лотоса. Гаупткомиссар взглянул на часы: ровно т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ам еще не все показали? — испуганно спросил он, прервав на полуслове сбивчивый рассказ Матиа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оропитесь, мы обязательно пройдем все этапы! — сухо отрезал т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я не тороплюсь, — с отчаянием ответил Тойер. — Я в восторге от увиден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сей своей примитивности он попал в точку и сказал именно то, что требовалось. Гид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все об этом говорят. Иногда я сижу в нашей «Невидимке» и слушаю разговоры людей, свидетельствующие о том, что наши посетители учатся постигать мир открывшимся у них духовным взором. Знаете, это самое замечательное в нашей работе. Когда пожинаешь плоды своих стараний. — С этими словами он энергично зашагал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следовало (или не следовало) ожидать, в конце концов бравого футболиста-любителя и усердного сыщика Вернера Штерна усадили в тибетский храмовый колокол — некое подобие людоедского котла. Матиас большим черпаком выписывал на его стенках круги, отчего котел вибрировал и чудовищно гу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все клетки твоего тела заряжаются энергией! — кричал Матиас сквозь оглушительный вой колоко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тебе сказал, что это не вредно? — огрызнулся Штерн, встав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вайся на месте! — всполошился Матиас. — Сядь! Ты прерываешь энергетический по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а прыжка Тойер подскочил к нему и схватил за шиво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парень, довольно. Послушай: мы не йоги, мы полицейские. И мы разыскиваем мужчину в инвалидном кресле и даму, которая каждый раз выглядит иначе — конечно, это не самое удачное описание, но другим мы не располаг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даже просиял от облегч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омневаюсь, что у вас есть право вести тут поиски! — Матиас немедленно переключился на режим пассивного сопротивления, несомненно, многократно испытанный: он вцепился в Тойера и Штерна и буквально повис на н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уж у полиции нет такого права, тогда у кого оно имеется? — с необычным для него гневом поинтересовался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лепил ему звонкую оплеух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стань, Хафнер! Если сейчас что-нибудь пойдет не так, собирать нам на улице окурки. — Тойер попробовал осторожно высвободиться из рук Матиаса, но не вы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кратить насилие! — крикнул кто-то позади них. В колокольную комнату ворвались старики. На их лицах читалась готовность принять героическую смерть. — Руки прочь от юноши! Как вам не сты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иция! — завопил Хафнер и выставил свой ж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я не узнаю, в чем вы обвиняете этого чудесного парня, я вас не выпущу! — крикнул крепкий старец и решительно вцепился в дверной косяк. — Мы из Франкфурта, наша группа ведет активную борьбу с опытами на животных, — сообщил он, хотя его и не спрашивали. — Мы знаем, как обращаться с так называемыми силами охраны правопорядка, не раз с ними сталкив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на другом конце комнаты, в стороне от нежданных защитников Матиаса, имелась еще одна дверь. В нее-то и ринулись полицейские вместе со своим трофеем, оставив позади разочарованных друзей живот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йте! — крикнул им вслед старик, но они не остановились. Хафнер тащил парня под мыш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видимка! — крикнул Тойер, когда они пробирались по грязноватому подземному ходу, со стен которого усмехались неумело намалеванные ангелы. — Что это такое? Я уверен, для нашей Крис стать невидимой — предел мечта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видимка», — пискнул Матиас, задыхаясь в потных клешнях Хафнера, — наш темный бар. Им заправляет незрячий бармен Эрвин. Там можно оттачивать свои органы слуха, обоняния и вку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слушать лапшу, которую вешают на уши, — с презрением добавил могучий сыщик. — Инвалидам там наверняка нравится. Часто там бывает некая дама из Гейдельберга? Отвечай, приятель, не тяни резину, а то мой коллега шутить не люб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ыгрывая шефу, Хафнер свободной правой рукой почти ласково потрепал за ухо парня, которого по-прежнему держал железной хва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знаю, — глухо ответствовал Матиас. — Туда многие ходят. Впрочем, в последнее время у нас появилась одна необычайно восторженная поклонница храма. Но она не из Гейдельбер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ранье все это, — отозвался Тойер. — Ведь не случайно же она в первый раз приехала с гейдельбергской групп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я вел экскурсию; она еще сказала, что приехала посмотреть… Эй, я сейчас задохн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неохотно разжал паль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медленно веди нас туда, — мрачно приказал он. — Ж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иас, ковылявший, чуть пригнувшись, впереди, поведал, что активистка появлялась в последнее время в Доме чувств очень часто и уже стала здесь своим человеком. Ей даже позволяют пользоваться запасным входом. Их заведение основано на доверии. Хафнер дал ему пинка. Испуганный гид помог им беспрепятственно миновать рыскавших поблизости защитников животных. После двух петель и опасного перехода по висячему мостику они подошли к бару «Невидимк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рвин, почему ты на улице, а не за стойкой? — спросил Матиас, потирая покрасневшую шею.</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9</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пор закончился. Еще раз он полностью погрузился в оболочку Крис. Хуже, чем мысль о возможном наказании, была вероятность того, что его самым банальным образом разоблачат. Кто оценит его тонкое мастерство, если все будет раскрыто, словно глупый балаганный трю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той ночью он не спал, а когда наступило утро, ни одна птица не оказала ему любезность и не спела ничего символического. Культ был единственным, что придавало ему ощущение значимости. Может, это была уже вера? Прежде он испытывал страх. Когда стал верующим, страх отступил. Возникнет вопрос — так он надеялся, — неизбежный вопрос: всерьез ли он относился ко всем своим теориям? Он разглядывал свое лицо в оконном стекле. Может, о нем напишут книгу? О нем, как об одном из тех непонятных новых людей, тревожащих общество, которые ничего не признают, для которых что-то значит лишь Ничто. Об одном из тех, которые бесстрашно и бессовестно отдали себя во власть темных теорий. Он бы так и остался лишь хитрым и угрюмым калекой, если бы ничего не предпри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се двигалось к концу, клонилось так или иначе к закату. Поэтому Йене Людевиг стал верующим человеком, со всем, что предполагало это понятие: чувством, мужеством, покоем и блаженным ощущением того, что смерти не надо бояться, что ее следует праздновать как торжественное событие. Во всяком случае, он целиком переселился в того, кого специально для этого соз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уском тяжелой черной ткани, которым был завешен дверной проем, стоял расплывшийся мужчина средних лет и непринужденно болтал с двумя дамами. Те чувствовали себя моложе, чем выглядели, и выражали это своим жизнерадостным поведением. Они были в жизнерадостных шерстяных повязках на жизнерадостных, рыжих от хны гривах. С жизнерадостными пестрыми ногами в массажных шлепанцах (в таких весело осваивают курс танго в холостяцкой квартирке). С мантрой на губах, кармой в рюкзаке и буддистской пустотой в черепной короб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обожали Эрвина, потому что он был незрячим и не мог видеть их возра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нвалидности бармена свидетельствовали не только бесцельно блуждавшие глаза — тесная небесно-голубая шерстяная рубашка, кустарная стрижка «под горшок», светло-коричневые ортопедические полуботинки и темно-зеленые вельветовые брюки тоже указывали на его слепоту. В остальном же Эрвин казался довольным жизнью, говорил громко и невнятно, растягивая гортанные звуки, как это делают коренные жители земли Рейнланд. Тойер сразу проникся к нему неприяз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бар закрыт. Приветствую тебя, Мати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аль, — заявила одна из огненных бабушек. — Эрвин, когда мне плохо, а после разрыва с Али это происходит все чаще, я пью грушевый сок и закрываю глаза! Тогда я словно переношусь в твою уютную пещ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рвин кивнул с довольной ухмыл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чаще наведывайтесь к нам, сладкие мо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хотел схватить рыжую даму за руку, но промахнулся. Ее спутница осторожно поинтересовалась, кто подыскивает для него одеж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и ребята! — Эрвин махнул рукой в сторону Матиаса. — Они следят за тем, чтобы я не выглядел пещерным человеком, хотя, признаться честно, я именно таков, х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иас перебил его с легким уко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ведь всегда открыт бар. В чем дело? — С неуверенной улыбкой он взглянул на полицейских и спросил: — Что-нибудь случилось? Что тут вообще происхо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рвин чуть заметно ухмыльнулся, и Тойер заподозрил нелад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хнические неполадки. Через пару часов я снова откро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т, что ли, вырубился? — нагло спросил Хафнер и заку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рвин, моя фамилия Тойер. Со мной господа Хафнер, Лейдиг и Штерн. Мы из криминальной полиции, прибыли по важному делу. Итак, отвечайте — сейчас в баре кто-нибудь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рвин поднял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сказал, бар закрыт. Кто здесь курит? Немедленно прекра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ста, скажите: можем мы туда заглянуть? — пересиливая себя, по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льзя, — самодовольно отрезал Эрвин. — Да и мне тоже нельзя. К тому же там те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достал зажигал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с темнотой мы как-нибудь справимся, — заявил он. — Пошли, ребя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попробуйте! — закричал Эрвин и принял боевую стойку, направив левое ухо в сторону полицейских. — Я не всегда был слепым, когда-то занимался дзю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здохнув, пнул слепца в лодыжку, а когда тот с воплями запрыгал на одной ноге, сердито отодвинул его в сторону. В тот же миг образовался клубок из хищных черных дамских когтей, развевающихся рыжих косм, кулаков Эрвина, мощно поражающих воздух, и четырех полицейских. Посередине вихря пассивно стоял Матиас. Вскоре группа Тойера прорвалась за занавес, но за ним оказался точно такой же, плотный и светонепроницаемый, он закрывал черную фанерную дверь. Окурок Хафнера полетел в лицо одной из старушек, и та с визгом отступила; другую Тойер ударил по коленке, стыдясь самого себя, но довольно сильно, и она тоже взвыла. Однако Эрвин и Матиас вцепились сразу в четверых полицейских. Мобильник Тойера упал на пол, а за ним и сам гаупткомиссар. Штерн причитал, что не может ударить слепого, после чего Хафнер предложил ему взять на себя Матиаса, а уж с Эрвином он справится. Скорее подчиняясь силе гравитации, чем намеченному плану, они проскочили сквозь завесы. И очутились внутри, где было темно, хоть глаз выко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се тут? — крикнул Тойер. — Хафнер, где твоя зажига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гад выбил ее у меня из р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тут, но не знаю… Я не вижу, где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здесь. — Голос Лейдига донесся с другой стороны. — Эрвин только что меня толкнул. Значит, он тоже в ба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тиас? — крик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он остался снаружи. Вывернулся, — ответил голос Штер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он, вероятно, вооружает своих друидов-подростков священными дубинками, — простон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Эрвин ущипнул тебя за задницу? — спрос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жасно бо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это был я, сорри. Принял тебя за Эрвина. Вероятно, наш слепец торчит у входа; подставил свои телеса двум похотливым ведьм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то, что посетители часто собирались тут в темноте, вдыхали всевозможные запахи и слушали всякую чушь, для Тойера это место было исполнено жу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Людевиг и фрау Кильманн. Мы из полиции. Нам известно обо всем, что вы совершили. Мы хотим с вами побеседовать. Вы показали свою силу и совершили уже достаточно зла. Пора остановиться… — Ужас растекался по телу могучего сыщика, заползал во все уголки его души, но то был черный пожар, холодный огонь, которым наполнено Ничто. — Поговорите со мной. Мы собрались здесь, где царят Мрак и Нун… Я распознал кельтский круг, ощутил силовое поле. Я достоин разгов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сознание проник тихий голос Людев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комиссар, речь не о том, кто чего достоин! Нет ничего достойного, кроме поступка. Существует лишь самосозидание под эгидой Гермеса Трисмегиста… — Где находился калека? Тойер отчаянно пытался определить, откуда доносится его голос. Ему казалось, что он слышит тихие шаги. Приходилось рассчитывать на то, что к вещающему преступнику тихонько подкрадутся молодые комиссары, и он решил продолжать разговор, чтобы облегчить поиски Людев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 чем говорите? Господин Людевиг, что вы хотите сказать?… Ведь вы наверняка хотите, чтобы мы вас поняли. Вы не вульгарные убийцы, ни вы, ни ваша спутница — фрау Кильманн, вы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о, эта Килле… Кил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слышался уже с другой стороны. Тойеру показалось, что Людевиг неплохо ориентируется в помещении. Но как ему это удается? Гаупткомиссара начала бить дрож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залось, он приблизился. Шумел какой-то нагревательный прибор. Или это — жужжание мотора инвалидного кресла? Или все-таки шум обогреват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дайте волю вашему духу, вашей фантазии… — Голос звучал уже в другом углу, теперь где-то справа. Слева, в нескольких метрах от Тойера, чертыхнулся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ьявол, спотк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и кто-то закашлялся, отслаивая от легких килограмм смолы. Сзади неожиданно послышались удары по метал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 — В пронзительном голосе Лейдига слышалась плохо скрытая па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раннее утро, — продолжал Людевиг; комиссару показалось, что голос словно кружился вокруг него. — Ночь еще не разжала свою по-весеннему свежую хватку, не убрала свои темные пальцы с макушек деревьев. Последние заморозки уже не серебрят траву, но все же ощущаются в предрассветных сумерках. Я вижу их сероватый плат в лесу, когда плебс еще спит. За окном усердно насвистывает дрозд. Коротенькая песенка поначалу тронула мне ду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ысленно посмотрел в окно на Шлирбахский лес, увидел на карнизе дроз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я присмотрелся к пичужке. Скучный, черноватый сюртучок из перьев, тусклые бусинки глаз, взгляд пустой, будто яичная скорлупа; на правом крыле просвечивает розовая кожица. На клюве белое пятнышко. Словно дрозд клевал помет. Привет от археоптерикса. Палеозавр со слабостью к червям, переодевшийся в это серое безобразие. Он маячит передо мной, прямо передо мной, нас разделяет лишь тонкая пластина стекла. Соседская кошка грациозно подкрадывается к птице на бархатных подушечках. — Неожиданно голос зазвучал рядом с ним. Тойер отскочил в сторону, споткнулся и вместе с тяжелым барным табуретом рухнул на пол, ударившись головой о ст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гким ударом лапы она смахивает дрозда с оконного карниза. Далее следуют жалобный писк и блаженное мяука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шаги; кто-то из комиссаров мог наброситься на Людевига сзади — такая мысль сверкнула маленькой красной молнией надежды в темноте оглушенного сознания. Голос Людевига удалился вле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я затаю дыхание и доверюсь своим органам чувств, до меня даже донесется хруст косточек. Или это предчувствие конца и мое воображение играет со мной злую шутку? А может, радостное предвкушение конца? Таким было утро перед той, первой ночью. Килле оказалась сильной и храброй, она это сдел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идит нас! — вскричал Тойер. — Теперь я догадался, у него прибор ночного видения. Помнится, я заметил его, когда побывал в Шлирбахе… осторожней, возможно, у него пушка. Осторож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он все равно не сумеет нажать на спуск, — насмешливо возразил из мрака Хафнер. — Людевиг, я тебя скоро поймаю и оторву нос. Не на чем будет носить киллерские очки. — Мужество Хафнера успокоило поверженного гаупткомиссара. Что-то теплое текло по его щеке — вероятно, кровь. Тойер пополз. По-видимому, он упал и ударился о стойку бара, и теперь она скрыла его.</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тот роковой день я лежал, словно надломленное растение. Потом мне казалось, будто я слышу, как ломается мое тело. Почему я должен ужасаться, если разрушаются тела моих врагов? </w:t>
      </w:r>
      <w:r>
        <w:rPr>
          <w:rFonts w:eastAsia="Times New Roman" w:cs="Times New Roman" w:ascii="Times New Roman" w:hAnsi="Times New Roman"/>
          <w:i/>
          <w:iCs/>
          <w:sz w:val="24"/>
          <w:szCs w:val="24"/>
          <w:lang w:eastAsia="ru-RU"/>
        </w:rPr>
        <w:t xml:space="preserve">Skidsonaranthropos. </w:t>
      </w:r>
      <w:r>
        <w:rPr>
          <w:rFonts w:eastAsia="Times New Roman" w:cs="Times New Roman" w:ascii="Times New Roman" w:hAnsi="Times New Roman"/>
          <w:sz w:val="24"/>
          <w:szCs w:val="24"/>
          <w:lang w:eastAsia="ru-RU"/>
        </w:rPr>
        <w:t>Человек — лишь сон т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был теперь совсем близко. Тойер быстро перевернулся и с силой ударил обеими ногами туда, откуда он доносился. Попал в Людевига и почувствовал, как тот запоздало увер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десь, и он тоже! — крикнул гаупткомиссар и пополз на четвереньках в противоположную сторону. — Идите на мо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уетитесь, господа… — Голос опять удалился. — Какая милость судьбы — узреть мрак смерти еще до того, как он окутает тебя, словно покров Медузы…</w:t>
      </w:r>
    </w:p>
    <w:p>
      <w:pPr>
        <w:pStyle w:val="Style15"/>
        <w:rPr>
          <w:color w:val="000000"/>
        </w:rPr>
      </w:pPr>
      <w:r>
        <w:rPr/>
        <w:t>— </w:t>
      </w:r>
      <w:r>
        <w:rPr/>
        <w:t xml:space="preserve">Покров Медузы, что за чушь! — заорал Тойер. — Ваши ученые картинки — кривое зеркало, господин штудиенрат. </w:t>
      </w:r>
      <w:r>
        <w:rPr>
          <w:lang w:val="en-US"/>
        </w:rPr>
        <w:t>[</w:t>
      </w:r>
      <w:r>
        <w:rPr>
          <w:color w:val="000000"/>
        </w:rPr>
        <w:t xml:space="preserve">Звание учителей и работников органов просвещения </w:t>
      </w:r>
      <w:r>
        <w:rPr>
          <w:rStyle w:val="Emphasis"/>
          <w:color w:val="000000"/>
        </w:rPr>
        <w:t>(нем.).</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мноте снова послышался грохот пад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кого я упал? — воскликну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не на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не на меня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это Эрвин? Вероятно, он чего-нибудь тяпнул для храбрости, когда мы вошли, попробуй его разбудить. — В этой апокалипсической обстановке голос Хафнера звучал на удивление увер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шарил в темноте и наконец отвесил несколько легких оплеу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нись, Эрв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слишком отчетливо воспринимал происходящее. Он с трудом поднялся и провел ладонью по плоской поверхности. Да, это точно стойка б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же вы это сделали, господин Людевиг? — спросил он. — Ну, допустим, сначала это была месть. Вы все подстроили так, чтобы превратить впечатлительную неудачливую бабу в свой покорный инструмент. Но теперь ваша игра закончена, и вы это понимаете. Даже если вы убьете нас, все равно вам конец… А ее вы уже… того?… Вы убили Крис? Сделали ей больно? Тогда вина за это лежит и на мне, понятно? Мои ребята торопили меня, а я не хотел… Значит, вы сидели тут, в темноте? Не желаете ли выйти на свет Божий? Не побеседовать ли нам с вами при свете? Что хорошего во мра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ольше не пытался определить, откуда доносился голос Людевига. Пространство раствор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ершенно верно, господин комиссар. Все пошло наперекосяк. Я понял это. Раньше я ошибочно полагал, что меня послушаются, когда будет заколот третий жертвенный козлище… Но у Кил-ле-Килле поехала крыша от собственного велич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прочим, она собиралась убить и меня! Представляете? Она — меня! Я только защищ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уважала тебя! — взревел Тойер. — Принимала тебя всерьез. Верила тебе. Внушала себе то, что внушал ей ты, но ты ошибся даже тут и не предвидел последствий. Ты хотел создать послушное орудие, простое в обращении, и оперировать им из своего кресла… Этакого киллера с дистанционным управл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ображение. Человек всегда изменяется в процессе р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еперь твоим орудием стал я! — с безмерным гневом заорал гаупткомиссар. — Что ж, все правильно. Логичное завершение цепочки преступлений. Финальная резня среди черного мрака! Хотя на деле все гораздо глупее. Дешевый Диснейленд для воробьев, а вовсе не великая битва богов в духе древних египтян. Мы всего лишь горстка полицейских из Курпфальца, а ты жопа с ушами! И не надейся, что тебе поможет твое инвалидное кр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олч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голос раздавался опять где-то неподалеку и все приближ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прикончи меня. Все равно ты останешься рогатым ослом, каким и был. Разозлившись, ты не добавил себе достоинства. Все это чушь — кельты, египтяне, греческие цитаты, великая латынь. Ты все равно не мужик и никогда им не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пронзительный до боли в глазах свет залил темный бар. Напротив себя Тойер увидел Людевига с болезненной гримасой на лице. Ножки барного табурета, опрокинутого комиссаром, заклинили колеса инвалидного кресла. Жрец тьмы застрял и не мог сдвинуться с места; прибор ночного видения валялся тут же на полу. Так что штудиенрат и сам в конце разговора лишился возможности видеть, и тогда вся эта тьма перестала его забавлять. На коленях у инвалида лежал огромный кухонный нож — похоже, дорогой, от дизай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огляделся вокруг. Помещение было голым и грязным; почти половину его занимала длинная барная стойка в форме подковы. На самом ее краю безжизненно повисла женщина. Под ней уже натекла лужа крови. Лейдиг стоял р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еще жива, — негромко сообщил он. Озадаченный Эрвин застыл возле выключат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ава Богу, я наконец-то отыскал, где зажигается свет. Так он горит сейчас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ъяснения с гессенскими коллегами ушло время. Наконец все было поза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о раненную Кильманн отвезли в Бенсгейм; врач из отделения неотложной помощи пообещал, что она будет жить. Людевиг сидел в инвалидном кресле, готовый к перевозке. На лбу Тойера красовался белый пласты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ак, Эрвин, — умиротворенно сказал он. — Сейчас тут немного поработают криминалисты, а потом свет можно будет снова выключ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твые глаза слепца вращались как колеса бри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не знал, что тут собирались творить зло. Мне она сказала, что особенная атмосфера моего бара нужна ей для серьезного разгов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глядел на него без всякого сочув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т детский сад во мраке я не стал бы называть баром. — Брезгливо щурясь, он принялся разглядывать этикетки на напитках. — Грушевый сок, персиковый, яблочный. Ага, хлебный… ну, этот еще ничего, хмель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я могу поделать… — Эрвин засуетился, нащупывая тряпку, чтобы вытереть липкую лужу на стойке. — Я бы с радостью наливал тут спиртное, скажем, хорошее пиво и все такое. Но эти чокнутые ничего не хотят, кроме со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заглянул под стойку и вытащил оттуда грязные картон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такое? Просроченные упаковки от капучино из «Альди»? Вы что, хотите отравить своих посет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епой и не могу прочесть, когда истекает срок реализации, — нагло огрызнулся бармен. — Теперь я получу замечание? — Последняя фраза прозвучала уже более циви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 «Невидимка» выглядел грязным и убогим. Котельная в подвале и то бывает чище. Предмет, недавно так напугавший Лейдига, оказался струнами от рояля. Какой-то адепт, утомленный мировой мудростью, прикрепил их к стене: может, сам Эрвин? На этой жалкой декорации висели жирные хлопья пы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есь вообще когда-нибудь убирают? — устало поинтересовался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жется, да. Для этого тут и электричество провели. — Эрвин настороженно наклонил голову. — У вас есть претенз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ечально смотрел на грязный каменный пол: масляные пятна, раздавленная жвачка, два сравнительно свежих окурка «Ревала» — Хафнер уже успел отыскать у входа свою зажигалку. Повсюду валялся мусор, но идентификации поддавались лишь позеленевшие куски кек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тут вообще никто не убирает, — сказал он. — Но ведь за собой слепые умеют ухаж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обще не вижу в этом необходимости… — возмущенно возразил Эрвин. Хафнер глупо и бестактно заржал, но Эрвин не обратил внимания на его оскорбительный смех и несколько раз мазнул по прилавку грязной тряпкой. — Я хозяин этого бара. Я заправляю тут делами. Не мое дело — махать ве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отвечаю на ваш вопрос… — Тойер брезгливо поморщился. — Если обойдется без летального исхода, то я не уверен, грозит ли вам обвинение в соучастии. Но обо всем безобразии, которое тут творится, мы сообщим в службу надзора за экономической деятельностью. А может, и не станем. Те, кто сюда приходит, сами виноваты. — Полицейские уш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ни устало брели через парк, по-прежнему залитый ласковым солнечным светом, Тойер размышлял над терзавшим его противоречием. Еще ему хотелось п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он ухитрился ударить Кильманн ножом, значит, он мог бы и без нее осуществить свою м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он считал себя слабее, чем был на самом деле. И только потом, когда начал действовать, обрел уверенность в своих силах… — Лейдиг пожал плечами. — Дерьмо все это, с начала до конца дерьмо. — На сей раз крепкое словцо далось ему без тр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группы продолжал ломать голову над неразрешенными противоречиями. Еще далеко не все было ему ясно, но он не сомневался в своей правоте. В этот момент они как раз проходили мимо импровизированного лагеря своих гессенских коллег. Людевига еще не увезли, он сидел в зарешеченном микроавтобусе; один из полицейских достал из кармана ключ зажиг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уточку! — закричал Тойер и рванул раздвижную дверцу. — Господин Людевиг! С каких это пор вы можете так ловко орудовать нож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ка смотрел мимо него, оставив вопрос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забавная штука, — сказал один из местных коллег. — Мы обнаружили ее у задержанного. — Он показал Тойеру бутылочку из коричневого стекла. — Цианистый калий, насколько я могу судить. Ведь в темноте он мог просто отравить ту женщину. Где только он ухитрился раздобыть эту дря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дучи инвалидом, вы можете заказать яд по Интернету в одном из современных агентств, пропагандирующих эвтаназию, — презрительно сообщил Людевиг. — Только, разумеется, заплатите соответств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ы ее хотели отравить или себя? — Тойер попытался пронзить его взглядом, но у него тут же заболела го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виг снова надел на себя маску человека, далекого от мирской су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вечером блядь, та, другая, которая называла себя моей женой, как-то до всего докопалась… Ну, разозлилась и хотела меня… — Тут его голос дрогнул, и он сообщил со слезой: — Хотела меня ударить. Высмеивала меня. Да, я и не подозревал, но моих сил хватило на то, чтобы удержать нож и направить его в нужное место. А сегодня приехал какой-то ее козел, которого я не знаю. Сначала я подумал, что это таксист, по ложному вызову. И опять у меня хватило сил. Поезжайте, господин комиссар, со своими молодыми кретинами. Вы найдете еще трупы. Это верно, у меня хватило сил. Теперь я уже не страдающая и бессильная душа, а эго, способное на поступ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опа с ушами, это будет точней, — тихо сказал Тойер. — Да, ваш глупый план, вероятно, состоял и в том, чтобы самому уйти из жизни и тем самым избежать кары. Иначе зачем вам яд, раз вы теперь так мастерски владеете ножом. Правда, для этого вы слишком трусли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то дрогнуло в лице Людевига. Тойер взялся за мобильный теле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ад они решили мчаться как можно быстрей. Тем не менее уже вечерело, когда Штерн остановил машину возле шлирбахской виллы. По дороге почти не разговаривали. На сей раз произошло слишком много убийств, чтобы сыщики могли испытывать хоть какое-то удовлетворение. Примерно так думал Тойер, понимая, насколько абсурдно говорить, что смертей мало или много, но других слов у него не нашлось. Людевиг ничего не выиграл, выиграла только смерть, а то, что теперь паралитик попал за решетку, уже ничего не меня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тне метров от виллы стояло полицейское заграждение; группу Тойера узнали и немедленно пропуст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кончились сигареты, — мрачно сообщил Хафнер. — Такого со мной не случалось уже много лет. А ведь в баре я не курил столько ча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адцать минут, — уточнил Штерн. — Пока не зажгли с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Матиас и рыжие бабушки были слишком потрясены. — Лейдиг зло засмеялся. — Вероятно, мы показались им невероятно опасными, им и в голову не пришло, что нам тоже могла потребоваться помощ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и вышли из машины, коллеги встретили их с перекошенными от потрясения лиц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 и есть? — удрученно спросил Тойер. — Два трупа? Женщина и мужч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ему подошел Шерер и отвел в стор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нщина убита, мужчина тяжело ранен, еще неизвестно, выживет ли. Это Зельтманн.</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таршего гаупткомиссара Иоганнеса Тойера подогнулись от неожиданности колени, и он сел там же, где стоял, — прямо на землю.</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снилось, что Зельтманн был последним любовником фрау Людевиг. Уже поэтому он так активно сопротивлялся предложению Тойера установить наблюдение за виллой. Как это отразится теперь на его профессиональной карьере, было нея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енный убийца через пару дней, потраченных на скрупулезное расследование его секретов, стал с готовностью давать показания, и вместе с информацией, полученной от пришедшей в себя Кильманн, то есть Крис, у следователей сложилась довольно полная картина преступ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 его помощники оказались правы, что еще больше повысило их авторит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ом 14 июня, в пятницу, то есть уже накануне драматических событий в Хундсбахе, у супругов Людевиг произошла последняя ссора. По утверждению Людевига, жена сама явилась к нему, хотя Тойер не исключал, что он мог ее вызвать. Опыт сыщика подсказывал, что нередко преступники испытывают все возрастающую потребность выговор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допросов Людевиг постепенно менял свою первоначальную версию. Теперь он утверждал, что жена якобы расхохоталась в ответ на его намеки, будто он, ее бессильный, парализованный муж, мог отомстить за долгие годы унижений. Он не собирался заходить так далеко, уверял убийца, только хотел хоть однажды увидеть страх на ее самоуверенном лице; это удовлетворило бы его, ведь он почти не сомневался, что поездка в Хундсбах поставит на всем кре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насмешкам не было конца, и тут ему попался под руку нож из его прекрасно оборудованной, рассчитанной на инвалида кухни, которой он почти не пользовался из-за своих слабых рук. Поскольку для обвинения это было существенно, много сил ушло на выяснение вопроса, как нож оказался в непосредственной близости от убийцы. В конце концов следствие предположило, что Людевиг незадолго до этого вскрывал им пись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резрительный смех жены он схватил нож обеими руками — в одной он не смог бы его удержать — и поехал прямо на нее. Но она не приняла угрозу всерьез. Вела себя как человек, который ищет газету, чтобы отмахнуться от о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он ударил ее ножом в живот. Судебные медики установили, что Людевиг благодаря «везению», какое часто сопутствует новичкам, угодил в брыжеечную артерию и перерезал ее. Кирстен Людевиг сделала после этого пару шагов и упала. Когда поток крови иссяк, супруг вытащил из раны нож и осторожно вымыл. На него самого не попало ни капли крови — он воспринял это как знак свыше. Однако на колесах инвалидного кресла удалось обнаружить следы крови, ею была залита и вся комната — тоже знак, но не космический, всего лишь кровь убитой женщины. Только после убийства жены он, по его словам, решил захватить с собой в Дом чувств нож и прибор ночного видения. Он не знал точно, в какое место едет, но понял со слов Кильманн, что там будет темно. Потом сообщил своим помощникам из социальной службы, что они могут вечером не приходить. И стал 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ьманн без обиняков сообщила, что собиралась его убить. Она производила странное впечатление. С одной стороны, держалась самоуверенно, как человек, лишь недавно освободившийся из долгого рабства, с другой — несла всякую чушь, говорила о жертвах, божественном провидении, кровавой дани. Внятно объяснила символику фетишей и их место на круге, но в целом получилось нечто нелепое и расплывчатое. Правда, бар «Невидимка» был выбран не только по культовым соображениям. Если бы не прибыла группа Тойера и, прежде всего, если бы Людевиг не обнаружил у себя новую способность — искусство обращения с ножом, все могло бы сойти Килле-Килле с рук. В ее замысел был частично посвящен только Эрвин, но он знал ее под вымышленным именем, а свой голос она, как опытная актриса, ловко меняла. Во избежание шума она намеревалась задушить Людевига. Предназначенный для этого пояс лежал в ее сумочке. Потом она просто растворилась бы в шуме и суете этого безумного заведения. В замок Кильманн проникла через вход для инвалидов, расположенный в задней части комплекса. Через него привезли и Людевига в инвалидном кресле. Когда следователи указали ей на то, что она, искусственно завершив круг, выдала себя, она сначала отвечала высокомерно, но вскоре присмирела. Тойеру она заявила, что ничего не помнит. Хитрость в ней уживалась с глупостью и непоколебимой верой в свою избранность, а позади была разбитая жизнь. Все вместе и привело ее к убийст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полиции Зельтманн, невероятно подавленный, признался, что уже много дней добивался свидания с Кирстен Людевиг, с которой поддерживал после ее свидетельских показаний частые и все менее формальные контакты. Неверная и подлая, да-да, именно это и привлекало его в ней. Впрочем, желаемого он так и не получил и, как бы это выразиться, едва ли смог бы получить, едва ли. И хотя его немного смутило то, что с вечера пятницы она не давала о себе знать, в субботу он все же приехал в условленное время. Поскольку фрау Людевиг ему не открыла, он прошел на половину ее мужа, в отношении которого не питал никаких подозрений. Да, это было легкомысленно с его стороны, ведь один из лучших его сотрудников, несравненный Тойер, подозревал калеку, но ах, любовь, она даруется нам свыше. И теперь, так сказать, он нуждается, несмотря ни на что, в понимании и сочувствии, как в общечеловеческом смысле, так и со стороны коллег. Ведь ныне он стоит, хотя и надолго обречен на постельный режим, перед руинами своего существования как в профессиональном, так и… в каком еще? Ах да, в личном пл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ел допрос своего шефа со странным чувством. Еще несколько недель назад его бы воодушевила и порадовала сама мысль об этом, но теперь ему было не по себе. Его терзала непрошеная жа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дорогой мой Тойер… — Бледный, но уже вполне оправившийся от потрясения, начальник все тыкал пальцем в онемевшую правую руку гаупткомиссара, а убрать ее Тойер не решался — это могло обидеть лежачего больного. — Когда посмотришь в глаза смерти, многое воспринимается не так, как раньше… Многие вещи уже не кажутся такими важными. Другие, наоборот, обретают свой истинный вкус. Да, жизнь — это лакомство, ее ощущаешь вкусовыми рецепторами… короче, что я хотел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рошлом году, — задумчиво сказал Тойер, — я оказался на волосок от смерти и буквально чудом избежал ее. Да и на этот раз я опять рисковал головой; во всяком случае, мне так показалось. Я почти уже прощался с жизнью, так сказать, подводил ее итоги, но итоги получались неутешительные. Оба раза больше всего меня терзало то, что итогов особых у меня и нет, что жизнь прожита впустую. Что я просто исчезну без следа, улечу в пустоту, в мир, похожий на тот бар «Невидимка». Какие мы с вами разные, господин начальник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рах ведом и мне! — весело промурлыкал Зельтманн. — Кто знает, как сложится дальше моя служебная карь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Господи, мне жаль, — вздохнул Тойер, — но вас не выгонят с работы. Ведь вы ничего не нарушили, не совершили никакого должностного преступления. Разве что переведут на другую должность, хотя лично я с трудом это представля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и ушли из дома! — сообщил Зельтманн как о чем-то второстепенном. — Да и жена моя еще та стерва — вещи уже паку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тало поднялся и забрал из вазы букет летних цветов, который только что при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ельтманн, все-таки страшно похотливый и жадный тип, жадный до всего, что хоть чего-то стоит в жизни, даже если это ваше собственное увольнение. Я терпеть вас не могу! Тем не менее желаю скорейшего выздоров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арашенный больной молчал. Тойер угрюмо покинул пала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да с букета капает! Вы нам весь пол заль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себе позволяете? Тут ведь ходят старики, они еле держатся на ног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вообще у вас бук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вы вообще та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конец-то ушел. Иди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вигу было нетрудно вычислить намерения влюбленного Зельтманна — блудливый взгляд и огромный букет роз говорили сами за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пел начальник полиции, вырядившийся в яркую гавайскую рубашку, сообразить, что к чему, как Людевиг ударил его ножом. В сущности, как бы дико это ни звучало, обоим повезло. Паралитик, с его слабыми руками, во второй раз сумел нанести роковой удар своим врагам, а Зельтманн остался жив. Его не слишком приятная способность трансформировать пережитое в выдающееся событие, возможно, облегчила ему те восемь часов, которые он беспомощно пролежал в луже собственной крови, в десяти метрах от спасительного мобильника, оставленного на сиденье автомобиля. К тому же большую часть этого времени он находился без созн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сколько раз извинялся перед обманутыми престарелыми йогами, прислал им конфеты из кондитерской «Шафхойтле» и торт из сахарной лав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е бушевало лето. Тойер не имел понятия, дома ли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ыла дома, женские дела, боль в животе, а кроме того, приступ тиннитуса — шума в ушах. Немного полегче? Совсем нем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его пришел? Цветы ведь уже где-то стояли в воде, да? Ладно, все равно 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была в желтом бикини, загорелая. Они с Бабеттой несколько раз плавали в открытом бассейне. Его буквально трясло от неудержимого желания, но за кухонным столом сидела девчушка в маечке с тонкими лямками и корпела над умножением дроб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 визит прошел впустую, и вооб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вот что не идет из головы… — Ильдирим смотрела на стену. — Мамаша Бабетты дрянная баба, но ведь она пытается забрать к себе дочь. Хотя без девочки ей легче. Я уговариваю себя, что она делает это ради самоутверждения, но может, это любовь или то и другое поровну. — Они подошли к Бабетте. Малышка подросла, вытянулась и уже не казалась такой пухлой и беззащит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второй год она не останется, — шепнула приемная мать. — Если завтра напишет контрольную по математике хотя бы на 2,5 балла, ей поставят годовую тройку. Я горжусь нашими успех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делает Терфель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ас что! — Ильдирим тут же схватилась за правое ухо. — Теперь он предложил совершенно нереальные условия посещения. Через Бойтельсбахер, ту самую засранку из адвокатской конто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ный идиотизм! — ради солидарности подтвердил Тойер. — Нам надо что-то предпри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у это — 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лась гроза. Лето выдалось неважное, после недолгих жарких дней зарядили нескончаемые дожди. Из-за болезни Зельтманна меры по реструктурированию были проведены столь кардинально, что все снова вернулось на круги своя и сотрудники опять сидели в своих следственных группах. Лейдиг занимался телефонными звонками, у каждого нашлись дела, а Тойер и Штерн вели отчетность. Хафнер чаще всего, дрожа, извлекал из фольги аспирин «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ли Плазму, — как-то сообщил Лейдиг. — Он повесился. На территории кардиологической клиники Креля. Наверняка знал ее с детских лет, ведь там работал его отец. Тут Гросройте и обитал, после того как была обнаружена его берлога в Виблингене. Потому что там было где спрят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он там делал? — удивился Тойер. — Сердца, что ли, трансплантир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рритория клиники — чистый лабиринт. Чего тут только нет — сараи, угольные погреба, заброшенные корпуса, которые никак не снесут. Там он и устроился. Если бы не повесился, умер бы с гол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мы не искали его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лишком основа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ю. Вероятно, потому, что это территория кли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раки 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Дура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МУДРАЯ ВОЗМОЖНОСТЬ \ НАПОСЛЕДОК УСТРАНИТЬ УБИЙСТВО САМОМУ УБИЙЦЕ ПУТЕМ САМОУБИЙСТВА \ УБИТЫЙ УБИЙЦА И ГОРОД БЕЗ СТРАХ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СТОЯТЬ РАСТУЩЕМУ СГУЩЕНИЮ РАЗБАВЛЕНИЕМ \ РАЗЗАБАВЛЕНИЕМ ЗАБАВ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ЩАНИЕ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ИЧИЕ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АВЛЕНИЕ ЖИЗНИ ДО ЭЛЕМЕНТАРНЫХ ЧАСТИЦ \ ЧЕМ МЕНЬШЕ ЖИЗНИ \ ТЕМ \ ДА \ МЕНЬШЕ ЖИЗНИ \ ПЛАЗМА ЛИШЬ В ПРОШЛОМ \ РАЗБАВЛЕННЫЙ РАСТВОР ЖИЗНИ \ РАСТВОРЕНИЕ ЖИЗНИ \ РЕШЕНИЕ ЧЕРЕЗ ЛИШЕНИЕ ЖИЗНИ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ПОЕЗДА ИДУТ ВО ВСЕ МЫСЛИМЫЕ СТРАНЫ СВЕТА \ БЕЗ ВОЗВРАТ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ЗАМКНУТА \ МАЛЬЧИКИ МЕРТВЫ \ ЭТО БЫЛА ЖЕНЩИНА \ ЖЕНЩИНА-УБИЙЦА \ УБИЙЦА МАЛЬЧИКОВ \ ДУША МАЛЬЧИКОВ БОЛИТ КАК ГОЛОД ЭТА БОЛЬ И РАСТВОРЯЕТСЯ В ПЛАЗМЕ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Д НА ГОРОД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 НЕТ НЕБ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ганнес Тойер ломал голову над последним текстом безумного Вальдемара фон Гросройте (покрытый плесенью листок был найден под трупом). Следствие было завершено, перед встречей с Ильдирим он сам осмотрел покойного и констатировал, что внешнего насилия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ел ли Плазма передать Бабетте этот или другой текст, они никогда не узнают. Конечно, не узнают. Большая часть загадок так и остается неразгаданной. Океан времени смывает человеческие жизни, и они загадочны лишь потому, что быстро пролетают и у людей не остается досуга, чтобы сообщить о себе что-то стоящ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ольного и невиновного человека он охотно бы защитил. Мысль об этом наполняла старого сыщика печалью и меланхолией, постоянно возвращаясь к нему странными круг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нила Хорнунг. Было уже поздно, шел дождь, в Гейдельберге тоже, только тут не было оползней, как в других районах страны. Отделился лишь маленький кусок суши, именно там, где старший гаупткомиссар надеялся обрести надежную защи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йер? Все успел, все сумел? Теперь ты настоящий мач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ак тебе сказать… Это как посмот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чла в газете, что невиновный безумец был най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скверное дело, долго он провисел. Птицы его…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умал: привет от археоптерикса, палеозавра со слабостью к червям, переодевшегося в серое безобраз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ие детали меня не очень интересуют. Ты больше знаешь о его забавной семье, чем написано в газет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нет для этого ни времени, ни желания…У людей много грязных тайн. Сколько людей, столько и тайн. Нам известно, например, что выдающийся хирург вел себя дома как настоящая свинья. Похоже, всячески издевался над детьми. Только сестра была для мальчика лучиком света. Возможно, этим и можно объяснить его попытку поговорить с девоч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я не считаю тебя своей грязной тайной. И никогда не стану считать, Иоганнес. Нико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разумеется, нет, но почему ты так гово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шла конкурс, Тойер. Все идет к тому, что меня там примут на работу. Если все получится, то зимой я уже буду преподавать в Росто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ыл потрясен этой новостью, а еще потрясен тем, что новость его потряс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еперь все окончательно решено? — тихо спросил он. — Но ведь там водятся скинхеды, по штуке на банку п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что бывает окончательным?… Я позвоню тебе, когда буду знать точно. А бильярдные черепа и пивные банки есть всю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ста. Звони мне. Замечательно, что ты позвонила. Все-таки у нас было много прекрас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Кильманн от своих кровавых подвигов совсем потеряла голову. Убийства она готовила энергично, почти творчески, на извращенный и жалкий ма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а следила за мужчинами, которых Людевиг считал своими врагами. Наблюдала за вечерними прогулками Рейстера, много раз приходила под своим настоящим именем, без маскарада, на прием к глазному врачу Танненбаху, пока не изучила его привычки. Даже знала о том, что в доме Брехта не всегда запирается дверь подъезда.</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Про нас написали газеты. Теперь я считаюсь крутым копом. Людевиг говорит, если бы мы не пришли, то он принял бы</w:t>
      </w:r>
      <w:r>
        <w:rPr>
          <w:rFonts w:eastAsia="Times New Roman" w:cs="Times New Roman" w:ascii="Times New Roman" w:hAnsi="Times New Roman"/>
          <w:sz w:val="24"/>
          <w:szCs w:val="24"/>
          <w:lang w:eastAsia="ru-RU"/>
        </w:rPr>
        <w:t xml:space="preserve"> цианистый калий. А Кильманн бы вскоре умерла от потери крови. Почему он просто не попросил себя прикончить, не сказал. Как в футболе: я хоть и не выиграл, зато сбил с ног еще одного игрока противника.</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Ах да — бар</w:t>
      </w:r>
      <w:r>
        <w:rPr>
          <w:rFonts w:eastAsia="Times New Roman" w:cs="Times New Roman" w:ascii="Times New Roman" w:hAnsi="Times New Roman"/>
          <w:sz w:val="24"/>
          <w:szCs w:val="24"/>
          <w:lang w:eastAsia="ru-RU"/>
        </w:rPr>
        <w:t xml:space="preserve"> Эрвина стал теперь культовым местом. От посетителей нет отбо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ков был кельтский круг, редкая пакость, замешенная на ложном уме, похоти, мести, покорности, а главное, на крови… Фабри, это не единственная причина, почему я пишу тебе, но сейчас у меня нет ни малейшей охоты называть другие. Пожалуй, лучше я приеду к тебе еще раз. Тогда это письмо становится ненуж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бросил исписанный лис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сентября. Старший гаупткомиссар выпалывал траву на могиле жены. Участок был запущен, комиссар сгорал от стыда. Он решил зажечь огонек на безвкусной гранитной плите, которую его когда-то уговорил установить ее брат. (К счастью, этот идиот умер.) Но тут же обнаружил, что у него нет зажига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сентября Хафнер был окончательно и полностью оправдан, даже удостоился поощрения начальства и похвал прессы. После этого он ушел в сорокачасовой запой и заработал воспаление среднего уха. Доктор Цубер, отоларинголог, которого порекомендовал Тойер, помог ему полностью выздороветь. Однако Хафнер остался при своем мнении: без «доброй порции» грога он бы не пошел на поправку так быст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осторожно налаживал контакты с домами престарел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тихоньку аннулировал все договоры с кредитными учреждениями о выдаче ссуды на строитель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5"/>
        <w:rPr>
          <w:color w:val="000000"/>
        </w:rPr>
      </w:pPr>
      <w:r>
        <w:rPr/>
        <w:t xml:space="preserve">Фамилия толстого коллеги оказалась Зенф. </w:t>
      </w:r>
      <w:r>
        <w:rPr>
          <w:lang w:val="en-US"/>
        </w:rPr>
        <w:t>[</w:t>
      </w:r>
      <w:r>
        <w:rPr>
          <w:color w:val="000000"/>
        </w:rPr>
        <w:t xml:space="preserve">Горчица </w:t>
      </w:r>
      <w:r>
        <w:rPr>
          <w:rStyle w:val="Emphasis"/>
          <w:color w:val="000000"/>
        </w:rPr>
        <w:t>(нем.).</w:t>
      </w:r>
      <w:r>
        <w:rPr>
          <w:lang w:val="en-US"/>
        </w:rPr>
        <w:t>]</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Эпил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день Тойер поехал в Безевилль за покупками. Когда возвращался к машине, ручки пластиковых пакетов больно впивались в ладони. Кожа на ладонях пересохла, на ней выскочили прыщики. Вероятно, теперь, став аллергиком, он наконец-то превратился в настоящего современного человека. Интересно, против чего взбунтовалась его иммунная система? Против дрожжей, фундука, ночных разговоров с самим собой на сырой наружной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ым шагом он одолел расстояние до забора, сел в автомобиль и пришпорил его. Прошел год с тех пор, как он решился вновь сесть за руль, и вот уже гонял так, что впору участвовать в ралли. Сейчас он в очередной раз притормозил бег времени, одолев восемьсот метров проселка за три минуты. Потом пересчитал эту скорость на стандартные единицы измерения. Примерно шестнадцать километров в час, так что с ралли он немного погоряч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нравилось сидеть на улице, когда стемнеет и больно становится смотреть на яркие огни Гавра. Теперь, приехав в Нормандию во второй раз, в последние дни октября, он узнал эту местность чуточку лучше, чем преж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становился в том же доме, что и в прошлый раз, когда гостил тут с Хорнунг. Хотел прочувствовать, что потерял ее. Траур удавался ему неплохо; всю жизнь умение отвлекаться от неприятностей он ухитрялся уравновешивать подлинной меланхолией. Требовалось лишь периодически добавлять по капле на ту или другую чашу ве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годня в его стареющей душе возбуждение взяло верх над трауром и меланхолией. Он быстро покончил с покупками. Полтора литра Кремана, если все получится, фуа-гра, багет, готовый шоколадный мусс. Лишь в кассе ему пришло в голову, что в супермаркете нет сигар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ь они понадобятся, — буркнул он, словно обращаясь к другому покупателю (тот выглядел так, будто сошел со старой рекламы сыра «рокфор» — от берета до галльских у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 Вы что-то сказали? — спросил уса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стерично отма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я ошибся, принял вас за друг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 способ позаботиться о своем по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быстро в город, за сигаретами, уже по-дилетантски распоряжаясь своим временем. Сам он был некурящий, курил лишь по большим праздникам, значит, был по-настоящему некурящ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оре он уже возвращался на ферму. Сама процедура покупки прошла неудачно. На скудном французском он потребовал «большой ящик сигарет „Житан“ с фильтром», и ему продали блок, хотя нужна была лишь пачка с двадцатью пятью сигаре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из-за деревьев вынырнул фермерский дом, было около часу дня, а он договорился на час. Спешно закинув на второй этаж сумки с покупками, он в который раз повторил себе, что нельзя найти более подходящего места для второй цели его поездки, мало совместимой с меланхолией. Но он прекрасно сознавал, что все это чушь. Разумеется, дом стоял на отшибе; разумеется, крестьяне, поскольку хозяевами были немцы и в дом часто приезжали постояльцы из Германии, привыкли к машинам с жирной буквой «D» на капоте и не обращали на них внимания. Но все это было неубед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н приехал сюда, чтобы сыграть роль героя. Недаром он собирался, если операция будет удачной, отпраздновать свой триумф в гордом одиночестве. Впрочем, кто сказал, что все получится так, как на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кучал по своей покойной жене, скучал по Хорнунг, ее уму и язвительности, ее терпению, скучал по Ильдирим, ее огню, ее нежной попке и шелковистой гри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говнюк все же согласился на его предложение — разумеется, только потому, что у него якобы и без того были дела в Нормандии. Вранье, конечно. Этого паршивца Тойер и ж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ившись в раздумье, он стоял на коленях перед маленьким холодильником и убирал туда шампанское и продукты. Шум подъехавшей машины ускользнул от его внимания. Когда на лестнице раздались четкие шаги, гаупткомиссар едва успел переменить свою несолидную, униженную по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вой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невольно потянулся рукой к оруж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ходите, господин Терфель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титель развязно плюхнулся на маленькую софу под потолочной балкой — Тойер, постоянно о нее ударяясь, уже утратил двухзначное число клеток височных долей головного моз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вам было интересно узнать, чего я от вас хочу, иначе бы вы не приехали. — Сыщик уселся за стол напротив гостя, не вынимая руки из кармана пиджака. Его позиция была выше, чем у против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пустим… — Масленый голос Терфельдена был настолько противным, что сыщик от злости ощутил прилив сил. — В Мелле у меня свои люди, они много чего мне рассказали, в том числе о том, что какой-то жирный как свинья тип сильно интересовался делами моей скромной персоны. И тут я получаю от такого болвана, как вы, вызов в Нормандию. Я готов был сунуть его за зеркальные очки тому прокуренному хрену, который вручил мне его ни свет ни заря, после того как я послушно, как собачка, все записал. Я был даже вынужден поставить свою подпись на том чертовом листке, мол, «явлюсь в назначенное время». Но я не собачка — во всяком случае, давно не стою на задних лап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бы то ни было, но вы приехали, и вы фактически банкрот. Мой приятель прогулялся по вашему паршивому Эмсланду и случайно подружился с финансовыми чиновниками. Не успели они выпить и семнадцати кружек пива, как те поведали ему про одного строительного магната, который вот-вот окажется у них на крючке… — В душе он снова с завистью оценил поразительное умение Фабри вызывать людей на откровенность. — Господин Терфельден, если вы не получите подряд на строительство новой Высшей школы управления, вам конец. И мне это известно. В настоящее время фрау Шёнтелер помогает вам деньгами. Она подрабатывает проституцией, даже без лицензии. Мы это выяснили. За роль любящего отца вы получаете бабло, банальное бабло! Мешок дерь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фельден глядел на него расширенными от страха глазами. Ухмылка сползла с его лица. Тойер выпрям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подряд вы не получите. Он достанется вашему конкуренту из Нидерландов. Проклятый Евросоюз,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вызвали меня не для того, чтобы все это рассказывать. — Родитель Бабетты огляделся вокруг, словно комната с потолочными балками была не самым подходящим местом для мужского разговора. — Вы хотите сделать мне какое-то предложение, и я догадываюсь, что оно имеет отношение к чертовой сперме, которая выскочила из моего Пауля в эту асбахскую кур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у потребовалась минута, чтобы перевести его фразу на нормальный язык и сообразить, что Терфельден описал момент зачатия Бабет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ремени с лета прошло достаточно, и мой друг собрал материалы, касающиеся комиссии, которая рассматривает дела о выдаче подрядов. Все. В этом конверте, — Тойер повысил голос и поднял над головой конверт формата А-4, — содержится компромат на каждого из этих господ. Один выходит из борделя, другого застукали на краже цветов с кладбища, третий помочился на синагогу… Вы держите этих парней на мушке, господин Терфель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асмотрелись криминальных боевиков. — Терфельден небрежно закурил. — Если вы думаете, что я на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этом доме не курят! — взревел Тойер. — А криминальные фильмы я вообще не смот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толе ведь лежит блок сигарет! — воскликнул Терфель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на столе, вас не касается! Это мое частное дело. Я вас предупре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фантазируете, — веско заявил посетитель и таким образом присоединился к компании людей, которые, если их собрать вместе, не уместились бы в гейдельбергском Штадтхалле, он же Конгресс-центр. Но все-таки послушно погасил сигарету о каблук. — Во всяком случае, я уже видел такое по ящику: «В этом конверте лежат сто тысяч долларов в пачках по сто пятидолларовых банкн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разу видно, что вы за осел, — Тойер, к собственному удовлетворению, произнес эти слова холодно и энергично, — тогда получится двести пачек. Покажите мне такой конверт, господин Терфельден! — Оказывается, он еще что-то соображал, он не умножал в уме так быстро с тех пор, как коллеги из дорожной полиции заставили его дуть в трубочку на дороге между Хиршхорном и Клейнгемюндом. Случайно ли он тогда надрался?… Рука, которая вынула верхний листок из конверта, была тверд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он знаком, как я полаг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отянул противнику черно-белое фото с довольно крупным зер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ком, — с усмешкой кивнул Терфельден. На снимке лысый мужчина оглядывался через плечо прямо в объектив, словно его неожиданно окликнул фотограф. За ним был дом, все окна украшены неоновыми сердечками. — Так-так, это господин бургомистр… ну, а друг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правила игры диктую я, а не вы! — Тойер сумел произнести это так, как и намеревался, — будто раздраженная матрона из окошка сберегательной кас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Терфельден смотрел намного дружелюб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ей. Что вы за это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о! — засмеялся Тойер, и это прозвучало немного дико. — Неужели непо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внутри, — комиссар снова помахал коричневым конвертом, а другой рукой забрал фотографию, — лежат замечательные материалы. Ваши послания этим господам, в которых вы их шантажируете. Даже предложение что-то передать, подписанное вами. «Я приду в условленное время», остальное напечатано на лазерном принтере, которым вы пользовались в своем непрестанно съеживавшемся офисе. Впрочем, теперь его у вас украли. В последний вечер, когда вы уложили в чемодан чистые носки. Пропал лишь принтер. Ваша коллекция проституток, портативная касса для мелких денежных операций, полуголая фон Бруни — все уцелело. Ну что, пошла вонь до небес? Человек, инсценировавший кражу со взломом у самого себя, надеялся, что теперь его нельзя будет улич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фельден стоял раскрыв 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ый Лейдиг проговорил тогда на автоответчик условленную фразу «Сегодня я присмотрю за твоими геранями», а потом непрофессионально добавил со вздохом: «Вот уж никогда бы не подумал, что стану взломщ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 Тойер дрожал от прилива адреналина, — ляжет на стол прокурору, если вы не напишете здесь и сейчас трогательное письмо в Гейдельбергский семейный суд. В нем вы должны сообщить, что вынуждены уехать из страны по делам фи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уточку-минуточку, жопа старая! — воскликнул Терфель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вы настоятельно просите, — Тойер уже кричал, — отдать вашу нежно любимую дочку Бабетту на попечение Бахар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опа! Все чиновники заявят в один голос, что знать не знают ни о каких попытках вымогатель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им никто не поверит — после материалов, которые мы представим. Хотя, допустим, вы правы, и в этом ваш крошечный шанс. Но мы не дадим вам его использовать. В этом конверте лежит билет до Фолклендских островов и толстая пачка евро… — Ловким жестом фокусника он извлек из внутреннего кармана пиджака конверт поменьше, желтого ц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лклендские острова, — повторил Терфельден. Казалось, он вытерпел последнюю жгучую клизму для промывания кишечника и испытал облегчение, оттого что все уже поза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за не требуется, — милостиво сообщил могучий сыщик: в душе у него все сильнее бурлила радость от составленной им шарады. — Там еще можно выбиться в большие люди, если есть бабло. Здесь, в Германии, — он неопределенно махнул рукой туда, где на самом деле лежало море и Великобритания, — у вас в строительном бизнесе не больше 50 процентов шансов на успех, а там они вырастут до 90 процентов. Вот и рассудите логически, если умеете это делать. И еще небольшая информация: ваш голландский конкурент заинтересован в приобретении вашей развалившейся лавочки. Поскольку, в отличие от вас, он и в самом деле успешный бизнесмен, у него есть дела в Аргентине. Он посетит вас там и захватит с собой парочку бумаг. Вы поставите на них свой автограф — и дело с концом. Только много он вам не заплат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ак уверены, что я все подпишу? Что я, идиот, чтобы подписывать под давлением какие-то сраные бума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человек, который уверен в себе и демонстрирует это окружающим. Кроме того, все преступники совершают хоть раз в жизни идиотский поступок. — Тойер был вынужден признаться себе: когда он высказал это распространенное мнение, его прошиб озноб. — Вспомните о том случае, когда злоумышленники стерли с жесткого диска письмо с компроматом, не сообразив, что любой хакер средней квалификации восстановит его в два счета. Подумайте о болване из Карлсруэ, который продал двум разным клиентам одну и ту же бормашину. Или возьмите депутата Мёллемана — что он недавно вытворял накануне выборов? На такие вещи идут, если впереди не светит ничего хорошего. Почему бы не подписать, если вы хотите продемонстрировать, что вы серьезный человек? Ведь люди подписывают даже письма с угрозами, предназначенные евреям. А кроме того, вы круглый идиот, как я уже говорил, и до вас просто не доходит, в каком дерьме вы оказались, просто не доходит. Наконец, при вашей роже, с этими кретинскими усами, вы можете подписывать что угодно — никто не удивится, даже если вы распишетесь в том, что сожительствовали с любимой кошкой канцлера. Сегодня никому и ни за что не сты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окие слова в устах коррумпированного полицейского, — усмехнулся Терфельден. — Вы сами ничего не стыд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бросил мас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не стыжусь? Еще как стыж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это уже ничего не меняло. Он выиграл поединок и сознавал это. Победа казалась такой нереальной, что он доиграл свою роль до конца без всякого подъема, как гимназист роль Гамлета…Конверт с компроматом, разумеется, еще сегодня будет отправлен по почте в Германию (показать почтовую марку/вместо адреса номер почтового ящика) — в надежное место — помощник проинструктирован — теперь вперед… — рабиммель, рабаммель, рабум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етырнадцати часам мистификация завершилась. Раздавленный Терфельден согласился на путешествие в неизвест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лкленды, овцы, шторм, — пробормотал бизнесмен напоследок, спускаясь на ослабевших ногах по лестнице. Тойер, как и было условлено, адресовал Штерну письмо для Управления по делам молодежи, решавшее судьбу Бабетты; тот бросит его в почтовый ящик у ратуши, а там уж его отправят по назначению. Потом сыщик вынул из конверта пять старых тетрадок с комиксами про Микки-Мауса и рассеянно прочел их, сидя на унитазе (на нервной почве у него случился понос). Что в операции было настоящим? Листок с подписью, розыскные мероприятия Фабри в пивных и кража принтера. Настоящими были ночные бдения служаки Штерна за компьютером, когда он из двух снимков делал один. Настоящим был также смущенный и перепуганный взгляд бургомистра из Мелле; но кто выглядел бы иначе, когда толстяк Фабри проревел: «Нападение, спустить штаны!» То, что в этом участвовали ребята. То, что он сам задумал и осуществил эту аферу. Пожалуй, это вполне можно квалифицировать как тщательно спланированное преступление, а он сам оказался более успешным в роли мошенника, чем в должности полицей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 да — теперь он остался практически без гро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хотите снять со счета все свои сбережения, господин Тойер?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еперь ему предпри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ешил съездить еще раз в Безевилль и опустить письмо на почте, на случай, если Терфельден заметил в последний момент его неувере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апаша Бабетты отбыл. На Фолкленды. Тойеру вспомнился Дункан, таинственный киллер, посетивший Гейдельберг в прошлом году. За ним как будто стоял заказчик, о котором полиция ничего не знала, несмотря на международное сотрудничество. Вот теперь Тойер и сам стал такой теневой фигурой — с помощью фотошопа и тетрадок с комиксами. Может, неизвестный коллекционер работ Тернера тоже был дутой величи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правил пись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последнего подвига он, обессилев, подрулил к ближайшему ба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был теплый и ветреный, теплей, чем обычно бывает поздней осенью на берегу Северного моря. Прыщики на ладонях исчезли. Но современным он так и не стал. В четыре часа он уже выпил, но в меру, и собирался в шесть встретить Фабри на вокзале в Пон-л'Эвек. Он надеялся, что его тяжеловесный друг сможет подняться по ступенькам фе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аче придется срочно строить другой дом, без высокого крыльца, с дверью у самой зем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торой кружкой пива ему припомнилось стихотворение Гёте «Границы человечества», которое он выучил в далекие школьные времена. Оно просто выпрыгнуло из недр памяти, как выпрыгивают при землетрясении чашки из шкафа. Все перемешалось, и пусть… Лишь бы не чувствовать одиночество…</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тличаются</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и от смертных?</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что от первых</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ы исходят,</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ный поток:</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а нас подъемлет,</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а поглощает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нем мы.</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нашу объемлет</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цо небольшое,</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яд поколений</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ует надежно</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собственной жизни</w:t>
      </w:r>
    </w:p>
    <w:p>
      <w:pPr>
        <w:pStyle w:val="Style15"/>
        <w:rPr/>
      </w:pPr>
      <w:r>
        <w:rPr/>
        <w:t>Цепь без конца.[</w:t>
      </w:r>
      <w:r>
        <w:rPr>
          <w:rStyle w:val="Emphasis"/>
          <w:color w:val="000000"/>
        </w:rPr>
        <w:t xml:space="preserve"> Перевод А. Фета.</w:t>
      </w:r>
      <w:r>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36:00Z</dcterms:created>
  <dc:creator>User</dc:creator>
  <dc:description/>
  <cp:keywords/>
  <dc:language>en-US</dc:language>
  <cp:lastModifiedBy>User</cp:lastModifiedBy>
  <dcterms:modified xsi:type="dcterms:W3CDTF">2009-05-12T12:06:00Z</dcterms:modified>
  <cp:revision>6</cp:revision>
  <dc:subject/>
  <dc:title/>
</cp:coreProperties>
</file>